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титуция Российской Федерац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Конституция </w:t>
      </w:r>
      <w:r>
        <w:rPr>
          <w:sz w:val="40"/>
          <w:szCs w:val="40"/>
        </w:rPr>
        <w:t xml:space="preserve">(от латинского слова </w:t>
      </w:r>
      <w:r>
        <w:rPr>
          <w:sz w:val="40"/>
          <w:szCs w:val="40"/>
          <w:lang w:val="en-US"/>
        </w:rPr>
        <w:t>constitution</w:t>
      </w:r>
      <w:r>
        <w:rPr>
          <w:sz w:val="40"/>
          <w:szCs w:val="40"/>
        </w:rPr>
        <w:t xml:space="preserve"> – установление)  – это основной закон РФ, имеющий наивысшую юридическую силу, верховенство и прямое действие на территории  стра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Хронология  принятия Конституции РФ: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1918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1925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1937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1978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12 декабря 1993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а и свободы человека и гражданин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Права человека</w:t>
      </w:r>
      <w:r>
        <w:rPr>
          <w:sz w:val="40"/>
          <w:szCs w:val="40"/>
        </w:rPr>
        <w:t xml:space="preserve">  присущи всем людям от рождения, независимо от того, являются ли они гражданами государства, в котором проживают или н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Права гражданина </w:t>
      </w:r>
      <w:r>
        <w:rPr>
          <w:sz w:val="40"/>
          <w:szCs w:val="40"/>
        </w:rPr>
        <w:t>- это те права, которые закреплены за человеком только в силу его принадлежности к государств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ичные права и свободы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раво на жизнь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т. 20 ч.1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каждый человек имеет право на жизнь. Никто не может быть произвольно лишен жизн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о многих странах, особенно находящихся под влиянием католической церкви, право на жизнь рассматривается как основание для запрещения аборт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Право на жизнь прежде всего предполагает проведение государством миролюбивой внешней политики, исключающей войны и конфликты. Ряд государств (пример - Япония и др.) провозгласили в своих конституциях отказ от войны, а также от применения вооруженной силы как средства разрешения международных споров. Правовое государство обязано поддерживать обороноспособность страны на случай любых посягательств, но строго регламентирует использование регулярной армии на своей территории и за рубежом, поскольку это ведет к гибели как мирного населения, так и личного соста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Уголовный кодекс ст. 105 «Убийство» - умышленное причинение смерти другому человеку – наказание от 6 до 20 лет или пожизненное лишение свобод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0 ч. 2смертная казнь устанавливается федеральным законом в качестве исключительной меры наказания за особо тяжкие преступ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 связи со вступлением России в Совет Европы, то на исполнение приговоров о смертной казни наложен мораторий (замена на пожизненное заключение)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Достоинство личности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т. 21 ч. 1</w:t>
      </w:r>
      <w:r>
        <w:rPr>
          <w:sz w:val="40"/>
          <w:szCs w:val="40"/>
        </w:rPr>
        <w:t xml:space="preserve"> –</w:t>
      </w:r>
      <w:r>
        <w:rPr>
          <w:b/>
          <w:sz w:val="40"/>
          <w:szCs w:val="40"/>
        </w:rPr>
        <w:t>Достоинство личности охраняется государством. Ничто не может быть основанием для его ума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Это равнозначно праву на уважение и обязанности уважать других от рождения до самой смерти, также есть защита личного достоинства умершег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УК ст. 129 «Клевета» - распространение заведомо ложных сведений, порочащих честь и достоинство лица, или подрывающих его репутацию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УК ст. 130 «Оскорбление» - унижение чести и достоинства другого лица, выраженное в неприличной форм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т.21 ч. 2</w:t>
      </w:r>
      <w:r>
        <w:rPr>
          <w:sz w:val="40"/>
          <w:szCs w:val="40"/>
        </w:rPr>
        <w:t xml:space="preserve"> – </w:t>
      </w:r>
      <w:r>
        <w:rPr>
          <w:b/>
          <w:sz w:val="40"/>
          <w:szCs w:val="40"/>
        </w:rPr>
        <w:t>никто не должен подвергаться пыткам, насилию, другому жест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УК ст. 126 «Похищение человека», ст. 127 «Незаконное лишение свободы», ст. 128  «Незаконное помещение в психиатрический стационар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раво на свободу и личную неприкосновенность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т.22 ч. 1. Каждый имеет право на свободу и личную неприкосновенность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Свобода – это возможность совершать любые правомерные действия. Личная неприкосновенность распространяется на жизнь, здоровье, честь, достоинство. Никто не вправе силой или угрозами принуждать человека к каким – либо действиям, подвергать истязанию, обыску или наносить вред здоровью. Человек вправе сам распоряжаться своей судьбой, выбирать свой жизненный путь (вступать в брак, участвовать в голосовании, поступать на работу и т.д.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т. 22 ч. 2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Арест, заключение под стражу и содержание под стражей допускается только по судебному решению. До судебного решения лицо не может быть подвергнуто задержанию на срок не более 48 час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Арест может быть в виде наказания за определенное преступление или для ведения следственных действий (т.е это тяжкое преступление, уклонение от ведения следственных действий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раво на частную жизнь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т. 23 ч. 1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Каждый имеет право на неприкосновенность частной жизни, личную и семейную тайну, защиту своей чести и доброго имен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Это те стороны личной жизни каждого человека, которые в силу своей свободы не желают делать достоянием других. Ни от кого нельзя требовать сведений, касающихся происхождения или деловой активности родственников, интимных связей, источников финансового состояния семьи и т.д. Если порочащие человека сведения публикуются в печати, то суд вправе обязать тот же печатный орган опубликовать опровержение этих сведен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т. 23 ч. 2</w:t>
      </w:r>
      <w:r>
        <w:rPr>
          <w:sz w:val="40"/>
          <w:szCs w:val="40"/>
        </w:rPr>
        <w:t xml:space="preserve">. </w:t>
      </w:r>
      <w:r>
        <w:rPr>
          <w:b/>
          <w:sz w:val="40"/>
          <w:szCs w:val="40"/>
        </w:rPr>
        <w:t xml:space="preserve">Каждый имеет право на тайну переписки, телефонных переговоров, почтовых, телеграфных и иных сообщений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Запрещается перлюстрация (вскрытие) писем и других почтовых отправлений, подслушивание телефонных разговоров. Ограничение этого права допускается только на основании судебного решения (обыск, выемка, наложение ареста на корреспонденцию и т.д.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. 24 ч. 1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Сбор, хранение, использование и распространение информации о частной жизни лица без его согласия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рофессиональная тайна о личной жизни человека (врачи, судьи, следователи, нотариусы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Тайна исповеди охраняется, т.е. священник не подлежит уголовной ответственности за недонесение о преступлении, ставшем ему известным на исповеди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прещается государственным и коммерческим организациям собирать и хранить компрометирующие материалы на человек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4 ч. 2. Органы государственной власти и органы местного самоуправления, их должностные лица обязаны обеспечивать каждому возможность ознакомления с документами и материалами, непосредственно затрагивающими его права и свободы, если иное не запрещено законом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еприкосновенность жилища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т. 25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Жилище неприкосновенно. Никто не вправе проникать в жилище против воли проживающего в нем лиц иначе как в случаях, установленных федеральным законом, или на основании судебного реш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Правом на охрану жилища обладают лица, являющиеся его собственниками, законными арендаторами или проживающие по найму, также гостиница, дом – интернат, общежитие, санаторий и т.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торжение в жилище разрешено: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быск, выемка, осмотр только правоохранительными органами с соответствующим постановлением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 случае  пожара только пожарным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циональная принадлежность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6 ч. 1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Каждый вправе определять и указывать свою национальную принадлежность. Никто не может быть принуждении к определению и указанию своей национальной принадлеж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 связи со смешанными браками, каждый человек выбирает свою национальность сам (обычно по отцу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. 26 ч. 2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вобода передвижений и места жительства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Ст. 27 ч. 1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Каждый, кто находится на территории РФ, имеет право свободно передвигаться, выбирать место пребывания и житель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Определенные районы, где ограничена свобода передвижения: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граничная полоса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крытые военные городки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она экологического бедствия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чрезвычайное положение или военное положение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оны инфекционных заболеваний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7 ч. 2. Каждый может свободно выезжать за пределы РФ. Гражданин РФ имеет право беспрепятственно возвращаться в РФ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ременное ограничение права на выезд за границу: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оенная служба до ее окончания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дозреваемый, обвиняемый в совершение преступления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сужденный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уклонение от исполнения обязательст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вобода совести и вероисповедания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т. 28. 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другие убеждения и действовать в соответствии с ни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Свобода совести – право человека как верить в Бога, так и быть атеист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Свобода вероисповедания – право человека на религиозное учение (христианство, буддизм, мусульманство, католичество, протестантство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вобода мысли и слова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Ст.29 ч.1. Каждому гарантируется свобода мысли и сло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Мысль всегда свободна и не наказуем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Слово – это устное или письменное закрепление сло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9 ч. 2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Не допускается пропаганда или агитация, возбуждение социальной, расовой, национальной или религиозной ненависти и вражды. Запрещается пропаганда социального, расового, национального или религиозного превосходст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 29 ч. 3</w:t>
      </w:r>
      <w:r>
        <w:rPr>
          <w:sz w:val="40"/>
          <w:szCs w:val="40"/>
        </w:rPr>
        <w:t xml:space="preserve">. </w:t>
      </w:r>
      <w:r>
        <w:rPr>
          <w:b/>
          <w:sz w:val="40"/>
          <w:szCs w:val="40"/>
        </w:rPr>
        <w:t>Никто не может быть принужден к выражению своих мнений и убеждений или отказу от них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1:30:00Z</dcterms:created>
  <dc:creator>:-)</dc:creator>
  <dc:description/>
  <cp:keywords/>
  <dc:language>en-US</dc:language>
  <cp:lastModifiedBy>DNA7 X86</cp:lastModifiedBy>
  <cp:lastPrinted>2018-12-10T12:27:00Z</cp:lastPrinted>
  <dcterms:modified xsi:type="dcterms:W3CDTF">2018-12-10T03:28:00Z</dcterms:modified>
  <cp:revision>12</cp:revision>
  <dc:subject/>
  <dc:title>Тема: Права и свободы человека и гражданина</dc:title>
</cp:coreProperties>
</file>