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ЛЮБВИ ВСЕ ВОЗРАСТЫ ПОКОРНЫ</w:t>
      </w:r>
      <w:r>
        <w:rPr>
          <w:b/>
          <w:sz w:val="28"/>
          <w:szCs w:val="28"/>
        </w:rPr>
        <w:t>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КУРС “Лучшая пара влюбленных школы”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 Дню Святого Валенти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оектор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омпьют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ормление: </w:t>
      </w:r>
      <w:r>
        <w:rPr>
          <w:sz w:val="28"/>
          <w:szCs w:val="28"/>
        </w:rPr>
        <w:t>музыкальное сопровождение, праздничные плакаты, воздушные шары, стихи знаменитых поэтов, бумажными розами украшены окна, дерево любви с сердечками пожел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феврал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, учащиеся 10-12 к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пара № 1 </w:t>
      </w:r>
      <w:r>
        <w:rPr>
          <w:sz w:val="28"/>
          <w:szCs w:val="28"/>
        </w:rPr>
        <w:t>– Иванов Роман, Сергеева Али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</w:t>
      </w:r>
      <w:r>
        <w:rPr>
          <w:b/>
          <w:sz w:val="28"/>
          <w:szCs w:val="28"/>
        </w:rPr>
        <w:t xml:space="preserve">пара № 2 </w:t>
      </w:r>
      <w:r>
        <w:rPr>
          <w:sz w:val="28"/>
          <w:szCs w:val="28"/>
        </w:rPr>
        <w:t>– Симухин Сергей, Парникова Улья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  <w:r>
        <w:rPr>
          <w:b/>
          <w:sz w:val="28"/>
          <w:szCs w:val="28"/>
        </w:rPr>
        <w:t>пара № 2</w:t>
      </w:r>
      <w:r>
        <w:rPr>
          <w:sz w:val="28"/>
          <w:szCs w:val="28"/>
        </w:rPr>
        <w:t xml:space="preserve"> – Кузаков Евгений, Бондаренко Екате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</w:t>
        <w:tab/>
        <w:tab/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№ 1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ов Алексей Иванович, зам. директора по ВР, учитель матема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№ 2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ввинова Елена Дмитриевна, зам. директора по УВР, учитель основ пр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№ 3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иколаева Светлана Гаврильевна, педагог –психол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Жюри: /</w:t>
      </w:r>
      <w:r>
        <w:rPr>
          <w:sz w:val="28"/>
          <w:szCs w:val="28"/>
        </w:rPr>
        <w:t xml:space="preserve">учителя/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ина Лена Николае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енова Саргылана Егоро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исов Дмитрий Дмитри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конкур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№ 1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брый вечер, дорогие гости, коллеги и наши любимые ученики! Сегодня мы рады приветствовать вас на празднике, посвященному Дню святого Валентина, Дню всех влюбленны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в нашем конкурсе на лучшую пару влюбленных участвуют 3 молодые, красивые и одаренные пары. Встречайте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презентация портфолио пар, ведущих и жюр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рическая справка о празднике «День всех влюбленных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№ 1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ш конкурс будет проходить в три этап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тап – интеллектуальный мараф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нкурс – правовая ликвидация безграмот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онкурс – психологическая консультац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теллектуальный марафо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так, интеллектуальный марафон! Я буду задавать вопросы, кто первым правильно ответит, зарабатывает 1 бал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ую страну называют Туманным Альбионом? ( Анг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й самый распространенный металл в земной коре? (Алюми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й кот внес немаловажный вклад в развитие фермерства? ( Матроск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то мог при езде обходиться половиной лошади? ( Барон Мюнхгаузе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то случается с собакой после того, как ей исполнится три года? ( идет 4-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ой знаменитый сыщик был похож на кота? (Эркюль Пуар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ак называется самая крупная ящерица? ( вар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 кого шейных позвонков больше у кита или у жирафа? (одинаково, 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такое индульгенция? ( грамота о прощении грех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На двух руках 10 пальцев, сколько пальцев на 10 руках? (5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Сколько раз старик из сказки о золотой рыбке А.С.Пушкина закидывал невод в море? 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колько раз старик кликал рыбку? 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Сколько горошин может войти в 200 граммовый стакан? ( ни одного, горох не ходи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Сколько лет служили солдаты в царской России? ( 2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Кого из военочальников называют в народе маршалом Победы? (Жу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Назовите имя первой женщины, шагнувшей в открытый космос? (Светлана Савиц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Как назывались в греческой мифологии племя женщин – воительниц? (амазон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Назовите первую в нашей стране женщину –генерала. (Терешкова)</w:t>
      </w:r>
    </w:p>
    <w:p>
      <w:pPr>
        <w:pStyle w:val="Normal"/>
        <w:jc w:val="both"/>
        <w:rPr/>
      </w:pPr>
      <w:r>
        <w:rPr>
          <w:sz w:val="28"/>
          <w:szCs w:val="28"/>
        </w:rPr>
        <w:t>19. Кто из русских поэтов дал своей книге название “Стихи о прекрасной Даме”? (А.Бл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Без чего хлеб не испечь? (без кор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Как можно пронести воду в решете? (заморози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Каких камней в море нет? (сухи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У каких птиц крылья покрыты не перьями , а чешуей? (пингви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Под каким деревом, согласно преданию, сидел И.Нютон, когда открыл закон всемирного тяготения? (ябло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Самое быстрое животное? (гепар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Самая высокая гора? (Эверес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Самый большой океан? (Тих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Ансамбль из 5 исполнителей? (квинт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Приспособление способное удержать теплоход на воде во время стоянки. ( якор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На каких полях трава не растет? ( на  полях шляп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 В каком году люди едят больше обыкновенного? (в високосн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Ты – за ней, а она – от тебя, ты – от нее, а она- за тобой. (тен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 Он был одновременно механиком, архитектором, скульптором, химиком, анатомом и гениальным художником. Его кисти принадлежат работы: Мадонна Белуа, Мадонна Литта. ( Леонардо да Винч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творческий конкурс. Каждой паре я по жребию даю предмет ( кухонные перчатки, ведро, швабра)  . С помощью данных предметов вы должны изобразить символ любви. Пока участники готовятся предлагаю зрителям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 морю идет, до берега дойдет и пропадет. Что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 мастеров какой страны был позаимствован русскими мастерами принцип игрушки- матрешки? ( Япо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ем поведает хоть и без языка, когда будет ясно, а когда облака. Что Это? ( баромет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й военный предмет в книге рекордов Гинесса является первым, относящимся к России? ( царь- пу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Бел, как снег, в чести у всех, в рот попал- там и пропал. ( саха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наши пары продемонстрируют свои шедевры. Жюри подводит итоги, а я передаю слово Елене Дмитрие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№ 2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й кон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этап условия заключения брака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брак – брак – это добровольный союз мужчины и женщины, заключенный в законном порядке, для создания семь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 ли заключение однополых браков в России – не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чему? так как в законе четко сказано, что заключить брак могут только мужчина и женщина – отсюда браки бывают тока двуполы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заключения брака – добровольное взаимное согласие мужчины и женщины; достижение брачного возраста – 18 лет, снижение до 16 лет по уважительным причина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 обстоятельства препятствующие заключению бра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одно лицо уже состоит в зарегистрированном браке, возможно ли заключить еще 1 брак – не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 ли многоженство в России – не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 какими близкими родственниками запрещен брак - родители и дети; бабушки, дедушки и внуки; родные братья и сестры /полнородные и неполнородные/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Закон запрещает регистрировать брак усыновителю и усыновленному? – потому что официально они попадают в категорию родители-дет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 порядок заключения бра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каком учреждении регистрируют брак? ЗАГС – запись актов гражданского состоя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заключение брака кто подает7 – жених и невеста или 1 лицо + заявление другого лица, заверенное нотариусо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документы нужны? – паспорта, госпошлина, свидетельство о расторжении бра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брака происходит в день подачи заявления или когда7 через 1 месяц, увеличение срока до 2 месяцев, или по уважительным причинам уменьшение срока до 1 д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а регистрация происходит в присутствии жениха и невес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конце регистрации выдаются паспорта с соответствующими штампами и свидетельство о заключении бра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ий конкурс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 этап</w:t>
      </w:r>
    </w:p>
    <w:p>
      <w:pPr>
        <w:pStyle w:val="TextBody"/>
        <w:jc w:val="both"/>
        <w:rPr/>
      </w:pPr>
      <w:r>
        <w:rPr/>
        <w:t>11 февраля ребятам, участвующим в конкурсе, были даны анкеты для заполнения. В анкете 14 вопросов, которые определяют отношение старшеклассников к семейной жизни, к браку и семейным обязанностям. Все 3 пары сдали анкеты в срок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нализ заполненных анкет показал следующее</w:t>
      </w:r>
      <w:r>
        <w:rPr>
          <w:sz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давляющее большинство отметило оптимальный возраст вступления в брак – 21-23 года. Лишь одна девушка остановилась на цифре (Алина С.) 19-20 ле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се считают, что в семье должно быть двое детей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евушки и один юноша (Сергей С.)  настроены активно заниматься домашним хозяйством, двое ребят «только по необходимости»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ве пары хотели бы частично перенять опыт семейных отношений у своих родителей. Одна пара предпочитает не перенимать опыт своей семь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се ребята предпочитают жить отдельно от родителей, в отдельной квартире или в собственном доме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Инициатором разрешения конфликтов определяют мужа, и лишь одна девушка (Катя Б.)  отметила, что это должны быть и муж, и жена.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зделились мнения кто д.б. главой семьи, варианты и муж, и жена, и сразу об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Четверо ребят придерживаются категоричной точки зрения, что «брак – разовое решение, жениться нужно только один раз», а двое считают «тщательность выбора обеспечивает прочность семьи»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отовность к браку у одной девушки, остальные считают себя не готовыми в данный момент вступить в брак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В вопросах, что значит быть «хорошим мужем», «хорошей женой» ребята выделили такие приоритеты, как любовь  друг к другу, любовь к детям, забота о своей семье, умение вести домашнее хозяйство, хорошо зарабатывать, тем самым обеспечить семью (Роман И.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 этап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нания этикета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ема: «Вы пришли в ресторан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ыли приготовлены карточки с вопросами на тему, как вести себя в ресторане. Каждой паре задано по 2 вопро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чень вопросов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то выбирает столик?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то делает заказ?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ы заказали блюда в горшочках, например, жульен, надо ли перекладывать грибы на тарелку?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Для чего служит ложечка, которую подают с чаем или кофе?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то платит?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ак вести себя в гардероб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jc w:val="center"/>
        <w:rPr/>
      </w:pPr>
      <w:r>
        <w:rPr/>
        <w:t>3 этап.</w:t>
      </w:r>
    </w:p>
    <w:p>
      <w:pPr>
        <w:pStyle w:val="2"/>
        <w:jc w:val="center"/>
        <w:rPr/>
      </w:pPr>
      <w:r>
        <w:rPr/>
        <w:t xml:space="preserve"> </w:t>
      </w:r>
      <w:r>
        <w:rPr/>
        <w:t>Взаимоотношения свекрови и невестки.</w:t>
      </w:r>
    </w:p>
    <w:p>
      <w:pPr>
        <w:pStyle w:val="2"/>
        <w:jc w:val="center"/>
        <w:rPr/>
      </w:pPr>
      <w:r>
        <w:rPr/>
        <w:t>«Не ворчите, мама!»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Каждой паре предложены «замечания мамы», как правильно на них ответить?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Замечания 1. «Я бы ни за что не купила это за такие деньги!»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Замечание 2. «Это что, твоя новая прическа:»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Замечание 3. «Он любит так, уж поверь мне, я знаю его много лет!»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После каждой части подведены итог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5:50:00Z</dcterms:created>
  <dc:creator>Соловьева Надежда Петровна</dc:creator>
  <dc:description/>
  <cp:keywords/>
  <dc:language>en-US</dc:language>
  <cp:lastModifiedBy>Администратор безопасности</cp:lastModifiedBy>
  <dcterms:modified xsi:type="dcterms:W3CDTF">2022-05-03T02:21:00Z</dcterms:modified>
  <cp:revision>16</cp:revision>
  <dc:subject/>
  <dc:title>ЛЮБВИ ВСЕ ВОЗРАСТЫ ПОКОРНЫ </dc:title>
</cp:coreProperties>
</file>