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Иволгинская средняя общеобразовательная школ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астер - класс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ектная деятельность на уроках биологии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средство реализации ФГОС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ина Лариса Александр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 и хими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Иволга, 2021 г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менение проектной технологии в условиях реализации ФГОС общего образования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) Показать роль проектной технологии в развитии личностных и метапредметных УУД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вести примеры использования проектной деятельности на уроках биологии в 5 классе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ь роль использования мини-проектов на уроках биологии для включения обучающихся в исследовательскую деятельность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общить инновационный опыт  работы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spacing w:lineRule="auto" w:line="276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</w:t>
      </w:r>
    </w:p>
    <w:p>
      <w:pPr>
        <w:pStyle w:val="Style18"/>
        <w:spacing w:lineRule="auto" w:line="276"/>
        <w:ind w:right="-1"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 каждый педагог ищет наиболее эффективные пути усовершенствования образовательного процесса, повышения заинтересованности учащихся. </w:t>
      </w:r>
      <w:r>
        <w:rPr>
          <w:rFonts w:cs="Times New Roman" w:ascii="Times New Roman" w:hAnsi="Times New Roman"/>
          <w:sz w:val="28"/>
          <w:szCs w:val="28"/>
        </w:rPr>
        <w:t xml:space="preserve">В школе представлен широкий спектр образовательных педагогических технологий, которые применяются в учебном процесс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концепции ФГОС общего образования выделен культурно-исторический системно-деятельностный подход к образованию обучающихся. Поэтому наиболее эффективными будут те технологии, которые направлены на познавательное, коммуникативное, социальное и личностное развитие школьни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 В своей работе я использую проектное обучение и исследовательскую деятельность обучающихся.</w:t>
      </w:r>
    </w:p>
    <w:p>
      <w:pPr>
        <w:pStyle w:val="Style18"/>
        <w:spacing w:lineRule="auto" w:line="276"/>
        <w:ind w:right="-1"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Проектная деятельность показала, что ученикам это интересно. Во- первых изучаются разнообразие живых организмов и экологические проблемы родного края, местности, потому что они мало изучены. Во – вторых, ученик не имеет готового текста, он сам должен принять участие во всех этапах изучения, и в-третьих, обучающиеся учатся выступать перед публикой и отвечать на вопросы (развивается критическое мышление).</w:t>
      </w:r>
      <w:r>
        <w:rPr>
          <w:rFonts w:cs="Times New Roman" w:ascii="Times New Roman" w:hAnsi="Times New Roman"/>
          <w:sz w:val="28"/>
          <w:szCs w:val="28"/>
        </w:rPr>
        <w:t xml:space="preserve"> Удачно подобранная и интересная тема исследования, кропотливо выполненная исследовательская работа способны обеспечить успех в любом конкурсе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ё начинается с простых творческих работ, выполнения необычных заданий на уроках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Метод проектов не является принципиально новым в мировой педагогике. В основе методов проектов лежит развитие познавательных навыков учащихся, умений самостоятельно конструировать свои знания и ориентироваться в информационном пространстве, развитие критического мышления.</w:t>
      </w:r>
    </w:p>
    <w:p>
      <w:pPr>
        <w:pStyle w:val="Style18"/>
        <w:spacing w:lineRule="auto" w:line="276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хочу провести вместе с вами мастер - класс по теме: «</w:t>
      </w:r>
      <w:r>
        <w:rPr>
          <w:rFonts w:cs="Times New Roman" w:ascii="Times New Roman" w:hAnsi="Times New Roman"/>
          <w:b/>
          <w:sz w:val="28"/>
          <w:szCs w:val="28"/>
        </w:rPr>
        <w:t>Проектная деятельность на уроках биологии как средство реализации ФГОС»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ГОС общего образования предполагает развитие у ребенка универсальных учебных действий:</w:t>
      </w:r>
    </w:p>
    <w:p>
      <w:pPr>
        <w:pStyle w:val="Style18"/>
        <w:numPr>
          <w:ilvl w:val="0"/>
          <w:numId w:val="5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ых;</w:t>
      </w:r>
    </w:p>
    <w:p>
      <w:pPr>
        <w:pStyle w:val="Style18"/>
        <w:numPr>
          <w:ilvl w:val="0"/>
          <w:numId w:val="5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тивных;</w:t>
      </w:r>
    </w:p>
    <w:p>
      <w:pPr>
        <w:pStyle w:val="Style18"/>
        <w:numPr>
          <w:ilvl w:val="0"/>
          <w:numId w:val="5"/>
        </w:numPr>
        <w:spacing w:lineRule="auto" w:line="276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х; </w:t>
      </w:r>
    </w:p>
    <w:p>
      <w:pPr>
        <w:pStyle w:val="Style18"/>
        <w:numPr>
          <w:ilvl w:val="0"/>
          <w:numId w:val="5"/>
        </w:numPr>
        <w:spacing w:lineRule="auto" w:line="276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уникативных.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чу привести две цитаты, которые иллюстрируют содержание сегодняшнего мастер-класс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 сфере развития познавательных учебных действий приоритетное внимание уделяется практическому освоению обучающимися основ проектной и исследовательск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(Фундаментальное ядро содержания общего образования)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«В ходе изучения всех учебных предметов, обучающиеся приобретут опыт проектной и исследовательской деятельности как особой формы учебной работы, способствующей воспитанию, самостоятельности, инициативности, ответственности, повышению мотивации, и эффективности учебн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(Примерная основная образовательная программа образовательного учреждения)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проектная деятельность? </w:t>
      </w:r>
    </w:p>
    <w:p>
      <w:pPr>
        <w:pStyle w:val="Style20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освоить метод проектов я предлагаю вам решить такой пример:</w:t>
      </w:r>
    </w:p>
    <w:p>
      <w:pPr>
        <w:pStyle w:val="Style20"/>
        <w:numPr>
          <w:ilvl w:val="0"/>
          <w:numId w:val="6"/>
        </w:numPr>
        <w:spacing w:lineRule="auto" w:line="276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дайте число.</w:t>
      </w:r>
    </w:p>
    <w:p>
      <w:pPr>
        <w:pStyle w:val="Style20"/>
        <w:numPr>
          <w:ilvl w:val="0"/>
          <w:numId w:val="6"/>
        </w:numPr>
        <w:spacing w:lineRule="auto" w:line="276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авьте столько же.</w:t>
      </w:r>
    </w:p>
    <w:p>
      <w:pPr>
        <w:pStyle w:val="Style20"/>
        <w:numPr>
          <w:ilvl w:val="0"/>
          <w:numId w:val="6"/>
        </w:numPr>
        <w:spacing w:lineRule="auto" w:line="276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авьте 10.</w:t>
      </w:r>
    </w:p>
    <w:p>
      <w:pPr>
        <w:pStyle w:val="Style20"/>
        <w:numPr>
          <w:ilvl w:val="0"/>
          <w:numId w:val="6"/>
        </w:numPr>
        <w:spacing w:lineRule="auto" w:line="276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ите на два.</w:t>
      </w:r>
    </w:p>
    <w:p>
      <w:pPr>
        <w:pStyle w:val="Style20"/>
        <w:numPr>
          <w:ilvl w:val="0"/>
          <w:numId w:val="6"/>
        </w:numPr>
        <w:spacing w:lineRule="auto" w:line="276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имите задуманное.  </w:t>
      </w:r>
    </w:p>
    <w:p>
      <w:pPr>
        <w:pStyle w:val="Style20"/>
        <w:spacing w:lineRule="auto" w:line="276" w:before="0" w:after="0"/>
        <w:ind w:left="567" w:right="-1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В результате у всех должно получиться число 5</w:t>
      </w:r>
      <w:r>
        <w:rPr>
          <w:iCs/>
          <w:sz w:val="28"/>
          <w:szCs w:val="28"/>
        </w:rPr>
        <w:t>.)</w:t>
      </w:r>
    </w:p>
    <w:p>
      <w:pPr>
        <w:pStyle w:val="Style20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рудно догадаться, что в основе задачи лежит некий алгоритм. Результат был известен только мне, но посредством направления ваших действий, мы все пришли к одному ответу. Так происходит и в проектной деятельности учащихся. Используя алгоритм работы, и зная конечный результат, учитель «ведёт» детей по неизведанному ими пути к верному ответу. Весь путь от «старта» до «финиша» и есть проектная деятельность учащихся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- это совокупность определенных действий, документов, предварительных   текстов, замысел для создания реального объекта, предмета, создания разного рода теоретического продукта. Это всегда творческая деятельность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менным условием проектной деятельности является наличие заранее выработанных представлений о конечном продукте деятельности, этапов проектирования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этап - Погружение в проект</w:t>
      </w:r>
    </w:p>
    <w:p>
      <w:pPr>
        <w:pStyle w:val="Style18"/>
        <w:numPr>
          <w:ilvl w:val="0"/>
          <w:numId w:val="4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ысел </w:t>
      </w:r>
    </w:p>
    <w:p>
      <w:pPr>
        <w:pStyle w:val="Style18"/>
        <w:numPr>
          <w:ilvl w:val="0"/>
          <w:numId w:val="4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проблемы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этап – Организация деятельности</w:t>
      </w:r>
    </w:p>
    <w:p>
      <w:pPr>
        <w:pStyle w:val="Style18"/>
        <w:numPr>
          <w:ilvl w:val="0"/>
          <w:numId w:val="2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руппы</w:t>
      </w:r>
    </w:p>
    <w:p>
      <w:pPr>
        <w:pStyle w:val="Style18"/>
        <w:numPr>
          <w:ilvl w:val="0"/>
          <w:numId w:val="2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задач</w:t>
      </w:r>
    </w:p>
    <w:p>
      <w:pPr>
        <w:pStyle w:val="Style18"/>
        <w:numPr>
          <w:ilvl w:val="0"/>
          <w:numId w:val="2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этап – осуществление деятельности в группах</w:t>
      </w:r>
    </w:p>
    <w:p>
      <w:pPr>
        <w:pStyle w:val="Style18"/>
        <w:numPr>
          <w:ilvl w:val="0"/>
          <w:numId w:val="3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атериала, работа с источником</w:t>
      </w:r>
    </w:p>
    <w:p>
      <w:pPr>
        <w:pStyle w:val="Style18"/>
        <w:numPr>
          <w:ilvl w:val="0"/>
          <w:numId w:val="3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материала </w:t>
      </w:r>
    </w:p>
    <w:p>
      <w:pPr>
        <w:pStyle w:val="Style18"/>
        <w:numPr>
          <w:ilvl w:val="0"/>
          <w:numId w:val="3"/>
        </w:numPr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выводов, подготовка схем и т.д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этап Презентация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пециальной литературе предлагается несколько вариантов типологии учебных проектов, которые основываются: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мплексности или предметно-содержательной области (моно- и межпредметные)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е контактов (внутриклассные, внутришкольные, региональные, международные)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 участников (индивидуальные и групповые)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и (краткосрочные, среднесрочные, долгосрочные)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нирующей деятельности учащихся, в которой выделяют:</w:t>
      </w:r>
    </w:p>
    <w:p>
      <w:pPr>
        <w:pStyle w:val="Style18"/>
        <w:spacing w:lineRule="auto" w:line="276"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о-ориентированный проект;</w:t>
      </w:r>
    </w:p>
    <w:p>
      <w:pPr>
        <w:pStyle w:val="Style18"/>
        <w:spacing w:lineRule="auto" w:line="276"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й проект;</w:t>
      </w:r>
    </w:p>
    <w:p>
      <w:pPr>
        <w:pStyle w:val="Style18"/>
        <w:spacing w:lineRule="auto" w:line="276"/>
        <w:ind w:right="-1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ворческий проект; </w:t>
      </w:r>
    </w:p>
    <w:p>
      <w:pPr>
        <w:pStyle w:val="Style18"/>
        <w:spacing w:lineRule="auto" w:line="276"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й или ролевой проект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учив всю типологию проектов, я отдала предпочтение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учебным мини-проектам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торые интегрируют в себе проблемный подход, групповые методы, рефлексивные, презентативные, исследовательские, поисковые методики, ИКТ. Использование данных проектов в течение одного урока позволяет вовлечь всех учащихся в активную познавательную деятельность.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ини-проекты отличаются от больших проектов рядом особенностей: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-первых, они должны отвечать уровню психофизического развития учащихся и обязательно включать игровой и творческий моменты.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-вторых, они не должны занимать слишком много учебного времени, должны быть рассчитаны на быструю их реализацию. 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-третьих, проекты должны подразумевать разнообразную форму их воплощения, создающую для каждого ученика индивидуальные условия его творческой самореализации.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пособам своей реализации мини-проекты можно разделить на несколько видов: творческие домашние задания, проблемные задачи на уроке, комбинированные, индивидуальные, групповые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урок биологии в 5 классе </w:t>
      </w:r>
      <w:r>
        <w:rPr>
          <w:rFonts w:cs="Times New Roman" w:ascii="Times New Roman" w:hAnsi="Times New Roman"/>
          <w:sz w:val="28"/>
          <w:szCs w:val="28"/>
          <w:u w:val="single"/>
        </w:rPr>
        <w:t>«Что такое живой организм?»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урока: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понятие «живой организм»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представление о признаках живого организма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познавательных интересов, умения сравнивать, делать выводы.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уже с первого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урока ввести наших школьников в микропроектирование, в начале можно предложить: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ислите живые организмы;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тела неживой природы, которые очень похожи на живые организмы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ть такие тела неживой природы, которые сразу и не отличишь от живого организма.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bCs/>
          <w:sz w:val="28"/>
          <w:szCs w:val="28"/>
        </w:rPr>
        <w:t>: Как отличать живые организмы от тел неживой природы?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Определить главное отличие живых организмов от тел неживой природы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в группах: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читать текст учебника стр. 15-18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ать признаки живых организмов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равнить неживой объект и живой организм (например, растение и сосулька, гриб и строящийся дом, животное и самолет/автомобиль и т.д.) по этим признакам.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ить в виде таблицы или схемы на ватмане или на листе А4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щитить: доказать у доски, что выбранный объект неживой природы действительно неживой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суждения этих крошечных проектов можно использовать вопросы в конце параграфа: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и задания</w:t>
      </w:r>
      <w:r>
        <w:rPr>
          <w:rFonts w:cs="Times New Roman" w:ascii="Times New Roman" w:hAnsi="Times New Roman"/>
          <w:sz w:val="28"/>
          <w:szCs w:val="28"/>
        </w:rPr>
        <w:t xml:space="preserve"> темы для обсуждения после защиты: 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особенности отличают живые организмы от неживых объектов?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общего в строении всех живых организмов?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точно ли одного признака, чтобы отличить живое от неживого?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Формулирование </w:t>
      </w:r>
      <w:r>
        <w:rPr>
          <w:rFonts w:cs="Times New Roman" w:ascii="Times New Roman" w:hAnsi="Times New Roman"/>
          <w:bCs/>
          <w:sz w:val="28"/>
          <w:szCs w:val="28"/>
        </w:rPr>
        <w:t>вывода</w:t>
      </w:r>
      <w:r>
        <w:rPr>
          <w:rFonts w:cs="Times New Roman" w:ascii="Times New Roman" w:hAnsi="Times New Roman"/>
          <w:sz w:val="28"/>
          <w:szCs w:val="28"/>
        </w:rPr>
        <w:t xml:space="preserve"> о том, что только в том случае, если объект обладает всеми признаками жизни, он будет являться живым организмом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остигла своей цели: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бучающиеся самостоятельно извлекли информацию   из учебного материала учебника, сравнивали, классифицировали, обобщили характерные признаки: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бота с информацией 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хождение в учебнике признаков живых организмов;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смысла понятий и терминов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равнение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нахождение отличий между живым организмом и объектом неживой природы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лассификация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й организм Объект неживой природы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б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бщих признаков, характерных для ВСЕХ живых организмов (растений, грибов, бактерий, животных).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ли умения работать </w:t>
      </w:r>
      <w:r>
        <w:rPr>
          <w:rFonts w:cs="Times New Roman" w:ascii="Times New Roman" w:hAnsi="Times New Roman"/>
          <w:sz w:val="28"/>
          <w:szCs w:val="28"/>
        </w:rPr>
        <w:t>в группе: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заимодействие в группе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объектов для сравнения (нужно договориться с другими ребятами из группы)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бор типа схемы, с помощью которой будет визуализировано сравнение;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обязанностей;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зентации развивается монологическая речь, то есть правильно высказать свое мнение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Монологическая речь 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защиты проекта обучающийся: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вучивает свою часть доказательства;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вопросы учителя и своих одноклассников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 достигнута!</w:t>
      </w:r>
    </w:p>
    <w:p>
      <w:pPr>
        <w:pStyle w:val="Style18"/>
        <w:spacing w:lineRule="auto" w:line="276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за хорошую работу, желаю всем творческих успехов и благополучия!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1:45:00Z</dcterms:created>
  <dc:creator>UserXP</dc:creator>
  <dc:description/>
  <cp:keywords/>
  <dc:language>en-US</dc:language>
  <cp:lastModifiedBy>Лариса Александровна</cp:lastModifiedBy>
  <dcterms:modified xsi:type="dcterms:W3CDTF">2022-04-28T12:23:00Z</dcterms:modified>
  <cp:revision>36</cp:revision>
  <dc:subject/>
  <dc:title/>
</cp:coreProperties>
</file>