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w:t>Тема: 11 дән 20  гә кадәр саннар нумера</w:t>
      </w:r>
      <w:r>
        <w:rPr/>
        <w:t>ц</w:t>
      </w:r>
      <w:r>
        <w:rPr>
          <w:lang w:val="tt-RU"/>
        </w:rPr>
        <w:t>иясен кабатлау.</w:t>
      </w:r>
    </w:p>
    <w:p>
      <w:pPr>
        <w:pStyle w:val="Normal"/>
        <w:rPr/>
      </w:pPr>
      <w:r>
        <w:rPr>
          <w:lang w:val="tt-RU"/>
        </w:rPr>
        <w:t>Максат: 1. 11-20 гә кадәр саннар эчендә кушу һәм алуга мисаллар, мәьәләләрэшли белүне камилләштерү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 xml:space="preserve">    2. Логик фикерләү сәләтләрен үстерү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 xml:space="preserve">    3. Укучыларда чисталык, пөхтәлек тәрбияләү.</w:t>
      </w:r>
    </w:p>
    <w:p>
      <w:pPr>
        <w:pStyle w:val="Normal"/>
        <w:rPr>
          <w:lang w:val="tt-RU"/>
        </w:rPr>
      </w:pPr>
      <w:r>
        <w:rPr>
          <w:lang w:val="tt-RU"/>
        </w:rPr>
        <w:t>Дәрес төре: Сәяхәт- дәрес.</w:t>
      </w:r>
    </w:p>
    <w:p>
      <w:pPr>
        <w:pStyle w:val="Normal"/>
        <w:rPr>
          <w:lang w:val="tt-RU"/>
        </w:rPr>
      </w:pPr>
      <w:r>
        <w:rPr>
          <w:lang w:val="tt-RU"/>
        </w:rPr>
        <w:t>Тибы: Белемнәрне камилләштерү, ныгыту.</w:t>
      </w:r>
    </w:p>
    <w:p>
      <w:pPr>
        <w:pStyle w:val="Normal"/>
        <w:rPr>
          <w:lang w:val="tt-RU"/>
        </w:rPr>
      </w:pPr>
      <w:r>
        <w:rPr>
          <w:lang w:val="tt-RU"/>
        </w:rPr>
        <w:t>Җиһазлау: мисаллар язылган ракеталар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  <w:t>Дәрес барышы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I.  Классны дәрескә оештыру. 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- Балалар, без бүген сезнең белән сәяхәткә чыгарбыз.Нәрсә белән чыгарбыз, менә монысы хәзергә сер. Без бу серне үзебез ачарбыз. Маршрутыбыз белән танышыйк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1. Санаучылар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2. Зирәкләр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3. Тапкырлар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4. Хәрәкәттә- бәрәкәт.</w:t>
      </w:r>
    </w:p>
    <w:p>
      <w:pPr>
        <w:pStyle w:val="Normal"/>
        <w:rPr/>
      </w:pPr>
      <w:r>
        <w:rPr>
          <w:lang w:val="tt-RU"/>
        </w:rPr>
        <w:tab/>
        <w:t>5. Мәс</w:t>
      </w:r>
      <w:r>
        <w:rPr/>
        <w:t>ь</w:t>
      </w:r>
      <w:r>
        <w:rPr>
          <w:lang w:val="tt-RU"/>
        </w:rPr>
        <w:t>әләләр.</w:t>
      </w:r>
    </w:p>
    <w:p>
      <w:pPr>
        <w:pStyle w:val="Normal"/>
        <w:rPr>
          <w:lang w:val="tt-RU"/>
        </w:rPr>
      </w:pPr>
      <w:r>
        <w:rPr>
          <w:lang w:val="en-US"/>
        </w:rPr>
        <w:t>II</w:t>
      </w:r>
      <w:r>
        <w:rPr>
          <w:lang w:val="tt-RU"/>
        </w:rPr>
        <w:t>. Актуал</w:t>
      </w:r>
      <w:r>
        <w:rPr/>
        <w:t>ь</w:t>
      </w:r>
      <w:r>
        <w:rPr>
          <w:lang w:val="tt-RU"/>
        </w:rPr>
        <w:t>ләштерү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График диктант.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-Полядан ике шакмак калдырып нокта куябыз. Шушы ноктадан хәрәкәт итә башларбыз. Килеп чыккан рәсем , безгә сәяхәт итәргә ярдәм итәр.Уң якка  ике  шакмак сызабыз, аска берне төшәбез, уңга өчне санап барабыз,1 шакмакны аска -уң якка таба аркылыга кисәбез , 1 шакмакны сул якка шулай ук аркылыга кисәбез, 3 не  сулга, 1 не аска, 2-сулга, 1- өскә, 1-уңга, 2- өскә, 1-сулга, 1-өскә.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- Нәрсә килеп чыкты? Ракета. Без очарга әзер! Ракета өстенә баш бармакларны куябыз да, 1-10 га кадәр саныйбыз.( Дөрес ясалган ракета өчен 1әр йолдызчык бирелә.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III. Төп өлеш.         Элек алган белем һәм күнекмәләрне ныгыту.</w:t>
      </w:r>
    </w:p>
    <w:p>
      <w:pPr>
        <w:pStyle w:val="Normal"/>
        <w:rPr/>
      </w:pPr>
      <w:r>
        <w:rPr>
          <w:lang w:val="tt-RU"/>
        </w:rPr>
        <w:tab/>
        <w:t>1. Санаучылар стан</w:t>
      </w:r>
      <w:r>
        <w:rPr/>
        <w:t>ц</w:t>
      </w:r>
      <w:r>
        <w:rPr>
          <w:lang w:val="tt-RU"/>
        </w:rPr>
        <w:t>иясе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Һәр укучыга да кечкенә ракета бирелә. Ә анда мисаллар.Мисалларны дөрес чишкән укучыга йолдызчык бирелә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- Сәяхәтебезне дәвам итик һәм  Зирәкләр  станциясенә очабыз. Счетчикларга бастык, саныйбыз! 11-20 гә кадәр саныйбыз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 xml:space="preserve"> 2. Зирәкләр станциясе</w:t>
        <w:tab/>
        <w:t>- Балалар, бу станциядә безне сәер хәлләр көтә икән. Бу йолдызга карагыз да әйтегез әле, ничә өчпочмак бар?( Дөрес җавапны сигнал такталарына язып күрсәтәләр. Йолдызчыклар бирелә.)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77875</wp:posOffset>
                </wp:positionV>
                <wp:extent cx="1486535" cy="1144270"/>
                <wp:effectExtent l="9525" t="508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144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81pt;margin-top:61.25pt;width:117pt;height:90.0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06375</wp:posOffset>
                </wp:positionV>
                <wp:extent cx="1600835" cy="1371600"/>
                <wp:effectExtent l="9525" t="952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371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72pt;margin-top:16.25pt;width:126pt;height:10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  <w:t>- Кабат кузгалыр өчен ракетага бармакларны куйдык, саныйбыз! 20-10 кирегә саныйбыз.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>3. Тапкырлар станциясе. Һәр очучыга чиратлаштырып биремнәр бирелә.( Һәр дөрес җавапка 1 йолдызчык.)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ab/>
        <w:t>2дм  =  ---см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ab/>
        <w:t>12см == ---дм---см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ab/>
        <w:t>17 санында   ----бер.-----дистә бар.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ab/>
        <w:t>1дистә 5 берәмлек ==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ab/>
        <w:t>18 һәм 8 саннарының аермасы</w:t>
      </w:r>
    </w:p>
    <w:p>
      <w:pPr>
        <w:pStyle w:val="Normal"/>
        <w:tabs>
          <w:tab w:val="clear" w:pos="708"/>
          <w:tab w:val="left" w:pos="1740" w:leader="none"/>
        </w:tabs>
        <w:rPr>
          <w:lang w:val="tt-RU"/>
        </w:rPr>
      </w:pPr>
      <w:r>
        <w:rPr>
          <w:lang w:val="tt-RU"/>
        </w:rPr>
        <w:tab/>
        <w:t>10 һәм 2 саннарының суммасы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- Безнең ракета очарга әзерләнә. 10-1 гә кирегә саныйбыз.</w:t>
      </w:r>
    </w:p>
    <w:p>
      <w:pPr>
        <w:pStyle w:val="Normal"/>
        <w:rPr/>
      </w:pPr>
      <w:r>
        <w:rPr>
          <w:lang w:val="tt-RU"/>
        </w:rPr>
        <w:t>4. Хәрәкәттә- бәрәкәт  стан</w:t>
      </w:r>
      <w:r>
        <w:rPr/>
        <w:t>ц</w:t>
      </w:r>
      <w:r>
        <w:rPr>
          <w:lang w:val="tt-RU"/>
        </w:rPr>
        <w:t>иясе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Физминут.Ритмик уен “ Ике аша”. Укучылар кара –каршы басаларһәм куллар белән чәбәкләшәләр. -1- кул чабу, 2- уч төпләрен бер-берсенә тигезәләр.</w:t>
      </w:r>
    </w:p>
    <w:p>
      <w:pPr>
        <w:pStyle w:val="Normal"/>
        <w:rPr>
          <w:lang w:val="tt-RU"/>
        </w:rPr>
      </w:pPr>
      <w:r>
        <w:rPr>
          <w:lang w:val="tt-RU"/>
        </w:rPr>
        <w:t>5. Мәсьәләләр станциясе. 1-20 гә кадәр өч аша саныйбыз( 3,6,9,...)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- Бу стан</w:t>
      </w:r>
      <w:r>
        <w:rPr/>
        <w:t>ц</w:t>
      </w:r>
      <w:r>
        <w:rPr>
          <w:lang w:val="tt-RU"/>
        </w:rPr>
        <w:t>иядә без мәс</w:t>
      </w:r>
      <w:r>
        <w:rPr/>
        <w:t>ь</w:t>
      </w:r>
      <w:r>
        <w:rPr>
          <w:lang w:val="tt-RU"/>
        </w:rPr>
        <w:t>әләләр чишәрбез. Мәсьәләләрне дөрес чишүчегә йолдызчыклар бире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6. Соңгы станциягә очабыз. 1-20гә кадәр 5 аша саныйбыз (5,10,..)</w:t>
      </w:r>
    </w:p>
    <w:p>
      <w:pPr>
        <w:pStyle w:val="Normal"/>
        <w:rPr/>
      </w:pPr>
      <w:r>
        <w:rPr>
          <w:lang w:val="tt-RU"/>
        </w:rPr>
        <w:tab/>
        <w:t xml:space="preserve"> Акыллылар станциясе.</w:t>
      </w:r>
    </w:p>
    <w:p>
      <w:pPr>
        <w:pStyle w:val="Normal"/>
        <w:rPr>
          <w:lang w:val="tt-RU"/>
        </w:rPr>
      </w:pPr>
      <w:r>
        <w:rPr>
          <w:lang w:val="tt-RU"/>
        </w:rPr>
        <w:t>- Балалар, хәзер җиргә кире әйләнеп кайтачакбыз. Күзләрне йомдык, утыргычларга яхшылап тотындык, эчтән генә 1-20 гә кадәр саныйбы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en-US"/>
        </w:rPr>
        <w:t>III</w:t>
      </w:r>
      <w:r>
        <w:rPr>
          <w:lang w:val="tt-RU"/>
        </w:rPr>
        <w:t xml:space="preserve">. Йомгаклау. 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Йолдызчыклар санала. Нәтиҗә яса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 xml:space="preserve"> </w:t>
      </w:r>
      <w:r>
        <w:rPr>
          <w:sz w:val="44"/>
          <w:szCs w:val="44"/>
          <w:lang w:val="tt-RU"/>
        </w:rPr>
        <w:t xml:space="preserve">Л. Айтуганов исемендәге Девятерня урта </w:t>
        <w:tab/>
        <w:tab/>
        <w:tab/>
        <w:tab/>
        <w:t>гомумбелем бирү мәктәбе</w:t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ab/>
        <w:tab/>
        <w:tab/>
        <w:t xml:space="preserve">Математика   </w:t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ab/>
        <w:tab/>
        <w:tab/>
        <w:t>1-сыйныф.</w:t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>Тема:</w:t>
      </w:r>
    </w:p>
    <w:p>
      <w:pPr>
        <w:pStyle w:val="Normal"/>
        <w:rPr/>
      </w:pPr>
      <w:r>
        <w:rPr>
          <w:sz w:val="44"/>
          <w:szCs w:val="44"/>
          <w:lang w:val="tt-RU"/>
        </w:rPr>
        <w:tab/>
        <w:tab/>
        <w:t xml:space="preserve"> 11-20 гә кадәр саннар  нумерациясен </w:t>
        <w:tab/>
        <w:tab/>
        <w:tab/>
        <w:tab/>
        <w:tab/>
        <w:tab/>
        <w:t>кабатлау.</w:t>
      </w:r>
    </w:p>
    <w:p>
      <w:pPr>
        <w:pStyle w:val="Normal"/>
        <w:rPr/>
      </w:pPr>
      <w:r>
        <w:rPr>
          <w:sz w:val="44"/>
          <w:szCs w:val="44"/>
          <w:lang w:val="tt-RU"/>
        </w:rPr>
        <w:tab/>
        <w:tab/>
        <w:tab/>
        <w:tab/>
        <w:t>Сәяхәт- дәрес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ab/>
        <w:tab/>
        <w:tab/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ab/>
        <w:tab/>
        <w:tab/>
        <w:tab/>
        <w:tab/>
        <w:t>Укытучы: Шакирова З.Х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ab/>
        <w:tab/>
        <w:t>2007 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22:00Z</dcterms:created>
  <dc:creator>Шакиров</dc:creator>
  <dc:description/>
  <dc:language>en-US</dc:language>
  <cp:lastModifiedBy>Шакиров</cp:lastModifiedBy>
  <cp:lastPrinted>2007-03-23T20:29:00Z</cp:lastPrinted>
  <dcterms:modified xsi:type="dcterms:W3CDTF">2007-03-23T17:30:00Z</dcterms:modified>
  <cp:revision>6</cp:revision>
  <dc:subject/>
  <dc:title/>
</cp:coreProperties>
</file>