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по рисова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44"/>
          <w:szCs w:val="28"/>
        </w:rPr>
      </w:pPr>
      <w:r>
        <w:rPr>
          <w:rFonts w:cs="Times New Roman" w:ascii="Times New Roman" w:hAnsi="Times New Roman"/>
          <w:b/>
          <w:color w:val="C00000"/>
          <w:sz w:val="44"/>
          <w:szCs w:val="28"/>
        </w:rPr>
        <w:t>Матрёшек русский хоров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ное содержание:</w:t>
      </w:r>
      <w:r>
        <w:rPr>
          <w:rFonts w:cs="Times New Roman" w:ascii="Times New Roman" w:hAnsi="Times New Roman"/>
          <w:sz w:val="24"/>
          <w:szCs w:val="24"/>
        </w:rPr>
        <w:t xml:space="preserve"> Учить рисовать кистью точки и линии разной толщины; развивать умение работать гуашью, различать предметы по величине; воспитывать эстетический вкус, дав детям возможность самостоятельно выбрать цвет для рисун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атериал и 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матрёшки разной величины, фланелеграф, фигурки для фланелеграфа </w:t>
      </w:r>
      <w:r>
        <w:rPr>
          <w:rFonts w:cs="Times New Roman" w:ascii="Times New Roman" w:hAnsi="Times New Roman"/>
          <w:i/>
          <w:sz w:val="24"/>
          <w:szCs w:val="24"/>
        </w:rPr>
        <w:t>(заготовка матрешки из картона и раскрашенная матрёшка)</w:t>
      </w:r>
      <w:r>
        <w:rPr>
          <w:rFonts w:cs="Times New Roman" w:ascii="Times New Roman" w:hAnsi="Times New Roman"/>
          <w:sz w:val="24"/>
          <w:szCs w:val="24"/>
        </w:rPr>
        <w:t>, краски, кисти, заготовка матрёшки с нарисованным лицом, подставка под кисти, салфетки, клеёнка на каждого ребён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Интеграция областей:</w:t>
      </w:r>
      <w:r>
        <w:rPr>
          <w:rFonts w:cs="Times New Roman" w:ascii="Times New Roman" w:hAnsi="Times New Roman"/>
          <w:sz w:val="24"/>
          <w:szCs w:val="24"/>
        </w:rPr>
        <w:t xml:space="preserve"> художественное творчество (рисование, коммуникация, физическая культу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од Н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рганизационный мо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дравствуйте, ребята. Сегодня к нам в гости пришла кукла Даша и приготовила для вас сюрприз, а какой вы скажите сами, если отгадаете загад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йте внимательно. Вот загадка об игрушке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мь Матрён сидят друг в дружке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большой до самой крошки-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зываются… </w:t>
      </w:r>
      <w:r>
        <w:rPr>
          <w:rFonts w:cs="Times New Roman" w:ascii="Times New Roman" w:hAnsi="Times New Roman"/>
          <w:i/>
          <w:sz w:val="24"/>
          <w:szCs w:val="24"/>
        </w:rPr>
        <w:t>(матрёш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авильно, матрёшки. Посмотрите, какие они красивы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ая ча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каждой стране есть свои сувениры. Наша русская матрёшка является для иностранцев символом России. Поэтому, когда люди приезжают в Россию в гости, они покупают этот сувени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 чего сделана матрешка? </w:t>
      </w:r>
      <w:r>
        <w:rPr>
          <w:rFonts w:cs="Times New Roman" w:ascii="Times New Roman" w:hAnsi="Times New Roman"/>
          <w:i/>
          <w:sz w:val="24"/>
          <w:szCs w:val="24"/>
        </w:rPr>
        <w:t>(из дере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ечно из дерева. Мастер брал деревянный брусок и ножом обрезал лишнее, закругляя е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о ведь дерево светлое, а матрёшки все цветные, яркие. Как это получило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ерно, её украшали красками, разрисовывая ей сарафан, платье, плато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Посмотрите, каким узором украшают фартуки матрёшек </w:t>
      </w:r>
      <w:r>
        <w:rPr>
          <w:rFonts w:cs="Times New Roman" w:ascii="Times New Roman" w:hAnsi="Times New Roman"/>
          <w:i/>
          <w:sz w:val="24"/>
          <w:szCs w:val="24"/>
        </w:rPr>
        <w:t>(цветы, листочки, ягод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а игрушка с сюрприз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-ка, ребята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ем матрёшка богата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атрёшки-невелич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Есть весёлые сестрич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оспитатель берёт в руку матрешку и выставляет на стол по одно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Физкультминут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Давайте и мы попляшем вместе с матрёш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весёлые матрёшки, </w:t>
      </w:r>
      <w:r>
        <w:rPr>
          <w:rFonts w:cs="Times New Roman" w:ascii="Times New Roman" w:hAnsi="Times New Roman"/>
          <w:i/>
          <w:sz w:val="24"/>
          <w:szCs w:val="24"/>
        </w:rPr>
        <w:t>(хлопают в ладош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ногах у нас сапожки, </w:t>
      </w:r>
      <w:r>
        <w:rPr>
          <w:rFonts w:cs="Times New Roman" w:ascii="Times New Roman" w:hAnsi="Times New Roman"/>
          <w:i/>
          <w:sz w:val="24"/>
          <w:szCs w:val="24"/>
        </w:rPr>
        <w:t>(выставляют поочередно ног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арафанах наших пёстрых </w:t>
      </w:r>
      <w:r>
        <w:rPr>
          <w:rFonts w:cs="Times New Roman" w:ascii="Times New Roman" w:hAnsi="Times New Roman"/>
          <w:i/>
          <w:sz w:val="24"/>
          <w:szCs w:val="24"/>
        </w:rPr>
        <w:t>(повороты, руки на пояс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похожи, словно сёстры. </w:t>
      </w:r>
      <w:r>
        <w:rPr>
          <w:rFonts w:cs="Times New Roman" w:ascii="Times New Roman" w:hAnsi="Times New Roman"/>
          <w:i/>
          <w:sz w:val="24"/>
          <w:szCs w:val="24"/>
        </w:rPr>
        <w:t>(повороты вокруг себ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асписывание матрёш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А почему же эта матрёшка грустит? </w:t>
      </w:r>
      <w:r>
        <w:rPr>
          <w:rFonts w:cs="Times New Roman" w:ascii="Times New Roman" w:hAnsi="Times New Roman"/>
          <w:i/>
          <w:sz w:val="24"/>
          <w:szCs w:val="24"/>
        </w:rPr>
        <w:t xml:space="preserve">(Воспитатель показывает не расписанную матрёшку).  </w:t>
      </w:r>
      <w:r>
        <w:rPr>
          <w:rFonts w:cs="Times New Roman" w:ascii="Times New Roman" w:hAnsi="Times New Roman"/>
          <w:sz w:val="24"/>
          <w:szCs w:val="24"/>
        </w:rPr>
        <w:t xml:space="preserve">- А какой узор подойдет для украшения платьев </w:t>
      </w:r>
      <w:r>
        <w:rPr>
          <w:rFonts w:cs="Times New Roman" w:ascii="Times New Roman" w:hAnsi="Times New Roman"/>
          <w:i/>
          <w:sz w:val="24"/>
          <w:szCs w:val="24"/>
        </w:rPr>
        <w:t>(Воспитатель рисует узор, составленный из полосок разной толщины и цвета и точек, обращает внимание детей на то, что толщина линии зависит от степени нажима на кисть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Хочу превратить вас в мастеров. Пройдёмте в ваши мастерские, и там каждый украсит узорами свою матрёшку. </w:t>
      </w:r>
      <w:r>
        <w:rPr>
          <w:rFonts w:cs="Times New Roman" w:ascii="Times New Roman" w:hAnsi="Times New Roman"/>
          <w:i/>
          <w:sz w:val="24"/>
          <w:szCs w:val="24"/>
        </w:rPr>
        <w:t>(Дети садятся за столы)</w:t>
      </w:r>
      <w:r>
        <w:rPr>
          <w:rFonts w:cs="Times New Roman" w:ascii="Times New Roman" w:hAnsi="Times New Roman"/>
          <w:sz w:val="24"/>
          <w:szCs w:val="24"/>
        </w:rPr>
        <w:t xml:space="preserve">. Перед вами волшебные кисти и краски, которые помогут вам украсить матрёшек. </w:t>
      </w:r>
      <w:r>
        <w:rPr>
          <w:rFonts w:cs="Times New Roman" w:ascii="Times New Roman" w:hAnsi="Times New Roman"/>
          <w:i/>
          <w:sz w:val="24"/>
          <w:szCs w:val="24"/>
        </w:rPr>
        <w:t>(Роспись детьми матрёшек. Воспитатель контролирует приёмы работы, оказывает помощь тем, кто испытывает затруднения, поощряет детей, дорисовывает дополнительные детали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Рефлекс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й сюрприз для вас сегодня приготовила кукла Даш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Из чего сделана матрёшк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Чем вы украшали своих матрёшек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Теперь в нашей мастерской не осталось ни одной грустной матрёшки. Все они красивы и веселы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691515</wp:posOffset>
            </wp:positionH>
            <wp:positionV relativeFrom="margin">
              <wp:posOffset>3623310</wp:posOffset>
            </wp:positionV>
            <wp:extent cx="6789420" cy="4394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71" t="7920" r="3680" b="4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9420" cy="439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занятия по рис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II младшей группе детского са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"Нарисуй что-нибудь прямоугольное" (рисование карандашам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ль: упражнять детей в рисовании предметов прямоугольной формы. Развивать умение рисовать карандашами. Обучать радоваться своим рисункам, называть, что нарисовали. Развивать самостоятельность, творчество. Воспитывать умение рассматривать рисунки других детей и оценивать 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: беседа про космос и планету, на которой  мы живем; рассматривание глобуса, словесная игра "Где спрятался прямоугольник?" (нахождение прямоугольных предметов в группе и на прогулк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иллюстрации с изображением веселого, удивленного и грустного прямоугольников, конверт для детских работ, алгоритм рисования прямоугольника, картинки с изображением предметов прямоугольной формы (часы, сумка, флажок, дом, вагончики поезда, автобус и др.), звукозапись пения птиц, цветные карандаши, листы бума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как называется планета, на которой мы с вами живем? (Земля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шей планете есть много разных стран. Вы знаете как называется страна, в которой мы живем? (Россия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е на нашей планете есть волшебная страна. Страна Прямоугольников. В этой стране живут веселые прямоугольники (показ иллюстрации с изображением веселого прямоугольника) и все предметы этой страны прямоугольной формы. Но сегодня утром веселые прямоугольники очень удивились (показ иллюстрации с изображением удивленного прямоугольника), все предметы, которые их окружали куда-то исчезли.  Прямоугольники расстроились (показ иллюстрации с изображением грустного прямоугольника) 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вы хотели бы помочь жителям страны Прямоугольников? Давайте сегодня нарисуем предметы прямоугольной формы и в большом конверте отправим ваши рисунки в страну Прямоугольников, чтобы жители снова стали веселыми (показ иллюстрации с изображением веселого прямоугольника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помните, какие предметы имеют прямоугольную форму? (ответы дете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давайте вспомним, как правильно рисовать прямоугольник.  (рассматривание и совместное проговаривание алгоритма последовательности рисования прямоугольника.) 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буйте пальчиком на листе бумаги нарисовать прямоугольни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бы наши рисунки получились очень красивыми, мы проведем зарядку для наших пальчик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,   -       последовательное сгибание пальце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пальчики считать!                          одной ладон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ие, дружные,               -   сгибание и разгибание всех пальце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акие нужные.                                ладон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ругой руке опять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, два, три, четыре, пять!    -     последовательное сгибание пальцев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торой ладон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и смелые,                -          сгибание и разгибание всех пальце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кие, умелые!                                          ладон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майте, что бы вы хотели нарисовать.  Чтобы вам помочь, жители страны Прямоугольников прислали вам картинки с изображением прямоугольных предметов (на доске картинки с изображением предметов, которые имеют прямоугольную форму). Посмотрите, что можно нарисовать или нарисуйте что-то другое, но обязательно прямоугольной форм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и страны прямоугольников очень любят слушать, как поют птицы, поэтому я  включу вам пение птиц, оно поможет вам нарисовать (звучит запись с пением птиц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етей, индивидуальная помощь педагога ( в процессе рисования педагог должен пообщаться со всеми детьми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смотрим, что вы нарисовали (дети по желанию рассказывают о своей работе, другие дети оценивают: получилось ли нарисовать предмет прямоугольной формы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детских работ и запечатывание их в конвер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льчиковая игр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"ГУСЯТА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 - шли гуся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, четыре - за вод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 за ними плёлся пяты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ади бежал шест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едьмой от них отста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сьмой уже устал,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евятый испугал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ко-громко запищ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-пи-пи. Не пищ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ут рядом, поищ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24" w:space="24" w:color="C00000"/>
        <w:left w:val="thickThinSmallGap" w:sz="24" w:space="24" w:color="C00000"/>
        <w:bottom w:val="thickThinSmallGap" w:sz="24" w:space="24" w:color="C00000"/>
        <w:right w:val="thickThinSmallGap" w:sz="24" w:space="24" w:color="C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9:09:00Z</dcterms:created>
  <dc:creator>Медгородок 2</dc:creator>
  <dc:description/>
  <cp:keywords/>
  <dc:language>en-US</dc:language>
  <cp:lastModifiedBy>SMOLENSK</cp:lastModifiedBy>
  <dcterms:modified xsi:type="dcterms:W3CDTF">2015-09-25T22:53:00Z</dcterms:modified>
  <cp:revision>7</cp:revision>
  <dc:subject/>
  <dc:title/>
</cp:coreProperties>
</file>