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jpeg" ContentType="image/jpe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0"/>
        </w:rPr>
      </w:pPr>
      <w:r>
        <w:rPr>
          <w:rFonts w:cs="Times New Roman" w:ascii="Times New Roman" w:hAnsi="Times New Roman"/>
          <w:b/>
          <w:caps/>
          <w:sz w:val="24"/>
          <w:szCs w:val="20"/>
        </w:rPr>
        <w:t>Кяхтинский филиа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0"/>
        </w:rPr>
      </w:pPr>
      <w:r>
        <w:rPr>
          <w:rFonts w:cs="Times New Roman" w:ascii="Times New Roman" w:hAnsi="Times New Roman"/>
          <w:b/>
          <w:caps/>
          <w:sz w:val="24"/>
          <w:szCs w:val="20"/>
        </w:rPr>
        <w:t xml:space="preserve">ГАПОУ   «Байкальский БАЗОВЫЙ МЕДИЦИНСКИЙ КОЛЛЕДЖ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0"/>
        </w:rPr>
      </w:pPr>
      <w:r>
        <w:rPr>
          <w:rFonts w:cs="Times New Roman" w:ascii="Times New Roman" w:hAnsi="Times New Roman"/>
          <w:b/>
          <w:caps/>
          <w:sz w:val="24"/>
          <w:szCs w:val="20"/>
        </w:rPr>
        <w:t>МИНИСТЕРСТВА ЗДРАВООХРАНЕНИЯ РЕСПУБЛИКИ БУРЯТ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0"/>
        </w:rPr>
      </w:pPr>
      <w:r>
        <w:rPr>
          <w:rFonts w:cs="Times New Roman" w:ascii="Times New Roman" w:hAnsi="Times New Roman"/>
          <w:b/>
          <w:caps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ЦМК  специальных  дисципл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е обеспечение те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24"/>
        </w:rPr>
        <w:t>Методика расчета и анализ медико-демографических показател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ая дисциплина:  </w:t>
      </w:r>
      <w:r>
        <w:rPr>
          <w:rFonts w:cs="Times New Roman" w:ascii="Times New Roman" w:hAnsi="Times New Roman"/>
          <w:sz w:val="24"/>
          <w:szCs w:val="24"/>
        </w:rPr>
        <w:t>Общественное здоровье и здравоохран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альность:            </w:t>
      </w:r>
      <w:r>
        <w:rPr>
          <w:rFonts w:cs="Times New Roman" w:ascii="Times New Roman" w:hAnsi="Times New Roman"/>
          <w:sz w:val="24"/>
          <w:szCs w:val="24"/>
        </w:rPr>
        <w:t>34.02.01  Сестринское дело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ставила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Тугульдурова Г.Д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ссмотрены на заседа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ЦМК специальных дисциплин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отокол №___ от «__»______20___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седатель  ЦМК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Тубанова Х.Т./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.  Технологическая карта практического занятия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уктура и содержание практического занят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тодические указания  для аудиторной СРС к практическому заняти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есты для  контроля зна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 w:ascii="Times New Roman" w:hAnsi="Times New Roman"/>
          <w:b/>
          <w:caps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 w:ascii="Times New Roman" w:hAnsi="Times New Roman"/>
          <w:b/>
          <w:caps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 w:ascii="Times New Roman" w:hAnsi="Times New Roman"/>
          <w:b/>
          <w:caps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 w:ascii="Times New Roman" w:hAnsi="Times New Roman"/>
          <w:b/>
          <w:caps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 w:ascii="Times New Roman" w:hAnsi="Times New Roman"/>
          <w:b/>
          <w:caps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 w:ascii="Times New Roman" w:hAnsi="Times New Roman"/>
          <w:b/>
          <w:caps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 w:ascii="Times New Roman" w:hAnsi="Times New Roman"/>
          <w:b/>
          <w:caps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 w:ascii="Times New Roman" w:hAnsi="Times New Roman"/>
          <w:b/>
          <w:caps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 w:ascii="Times New Roman" w:hAnsi="Times New Roman"/>
          <w:b/>
          <w:caps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 w:ascii="Times New Roman" w:hAnsi="Times New Roman"/>
          <w:b/>
          <w:caps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 w:ascii="Times New Roman" w:hAnsi="Times New Roman"/>
          <w:b/>
          <w:caps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 w:ascii="Times New Roman" w:hAnsi="Times New Roman"/>
          <w:b/>
          <w:caps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 w:ascii="Times New Roman" w:hAnsi="Times New Roman"/>
          <w:b/>
          <w:caps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 w:ascii="Times New Roman" w:hAnsi="Times New Roman"/>
          <w:b/>
          <w:caps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 w:ascii="Times New Roman" w:hAnsi="Times New Roman"/>
          <w:b/>
          <w:caps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 w:ascii="Times New Roman" w:hAnsi="Times New Roman"/>
          <w:b/>
          <w:caps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 w:ascii="Times New Roman" w:hAnsi="Times New Roman"/>
          <w:b/>
          <w:caps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 w:ascii="Times New Roman" w:hAnsi="Times New Roman"/>
          <w:b/>
          <w:caps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 w:ascii="Times New Roman" w:hAnsi="Times New Roman"/>
          <w:b/>
          <w:caps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 w:ascii="Times New Roman" w:hAnsi="Times New Roman"/>
          <w:b/>
          <w:caps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 w:ascii="Times New Roman" w:hAnsi="Times New Roman"/>
          <w:b/>
          <w:caps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 w:ascii="Times New Roman" w:hAnsi="Times New Roman"/>
          <w:b/>
          <w:caps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 w:ascii="Times New Roman" w:hAnsi="Times New Roman"/>
          <w:b/>
          <w:caps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 w:ascii="Times New Roman" w:hAnsi="Times New Roman"/>
          <w:b/>
          <w:caps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 w:ascii="Times New Roman" w:hAnsi="Times New Roman"/>
          <w:b/>
          <w:caps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 w:ascii="Times New Roman" w:hAnsi="Times New Roman"/>
          <w:b/>
          <w:caps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 w:ascii="Times New Roman" w:hAnsi="Times New Roman"/>
          <w:b/>
          <w:caps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 w:ascii="Times New Roman" w:hAnsi="Times New Roman"/>
          <w:b/>
          <w:caps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 КАРТА ПРАКТИЧЕСКОГО ЗАНЯТИЯ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Дисципли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 </w:t>
      </w:r>
      <w:r>
        <w:rPr>
          <w:rFonts w:cs="Times New Roman" w:ascii="Times New Roman" w:hAnsi="Times New Roman"/>
          <w:sz w:val="28"/>
          <w:szCs w:val="24"/>
        </w:rPr>
        <w:t xml:space="preserve">Общественное здоровье и здравоохранение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</w:rPr>
        <w:t>Тема:</w:t>
      </w:r>
      <w:r>
        <w:rPr>
          <w:rFonts w:cs="Times New Roman" w:ascii="Times New Roman" w:hAnsi="Times New Roman"/>
          <w:sz w:val="28"/>
        </w:rPr>
        <w:t>Методика расчета и анализ медико-демографических показателей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Вид занятия: </w:t>
      </w:r>
      <w:r>
        <w:rPr>
          <w:rFonts w:cs="Times New Roman" w:ascii="Times New Roman" w:hAnsi="Times New Roman"/>
          <w:bCs/>
          <w:sz w:val="28"/>
          <w:szCs w:val="24"/>
        </w:rPr>
        <w:t>практическое  заняти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Цели занятия: Научиться п</w:t>
      </w:r>
      <w:r>
        <w:rPr>
          <w:rFonts w:cs="Times New Roman" w:ascii="Times New Roman" w:hAnsi="Times New Roman"/>
          <w:bCs/>
          <w:sz w:val="28"/>
          <w:szCs w:val="24"/>
        </w:rPr>
        <w:t>рактически рассчитывать и использовать демографические показатели для оценки и анализа состояния общественного здоровья, конечных результатов деятельности системы здравоохранения и обоснования медико-социальных мероприятий, направленных на улучшение здоровь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1.Учебна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sz w:val="24"/>
        </w:rPr>
        <w:t xml:space="preserve">1. </w:t>
      </w:r>
      <w:r>
        <w:rPr>
          <w:rFonts w:cs="Times New Roman" w:ascii="Times New Roman" w:hAnsi="Times New Roman"/>
          <w:sz w:val="28"/>
        </w:rPr>
        <w:t>Раскрыть актуальность темы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sz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Углубить и систематизировать знания по расчету медико-демографических показателей с проведением анализа  общественного здоровь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нат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О</w:t>
      </w:r>
      <w:r>
        <w:rPr>
          <w:rFonts w:cs="Times New Roman" w:ascii="Times New Roman" w:hAnsi="Times New Roman"/>
          <w:sz w:val="28"/>
          <w:szCs w:val="28"/>
        </w:rPr>
        <w:t>пределение медицинской демографии, ее разде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точники  медико-демографической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новные тенденции медико-демографических процессов и определяющие их факто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тодику расчета и анализа медико-демографических процес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меть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C2D2E"/>
          <w:sz w:val="28"/>
          <w:szCs w:val="23"/>
        </w:rPr>
        <w:t>-заполнять первичные учетные статистические документы при регистрации заболевани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C2D2E"/>
          <w:sz w:val="28"/>
          <w:szCs w:val="23"/>
        </w:rPr>
        <w:t>- использовать полученную информацию о показателях заболеваемости для анализа общественного здоровья, деятельности учреждений здравоохран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ивающие: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вивать положительные мотивации к обучению, способствовать </w:t>
      </w:r>
      <w:r>
        <w:rPr>
          <w:rFonts w:cs="Times New Roman" w:ascii="Times New Roman" w:hAnsi="Times New Roman"/>
          <w:sz w:val="28"/>
          <w:szCs w:val="28"/>
        </w:rPr>
        <w:t>развитию аналитического мышления студентов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bCs/>
          <w:sz w:val="28"/>
          <w:szCs w:val="28"/>
        </w:rPr>
        <w:t xml:space="preserve"> воспитывать</w:t>
      </w:r>
      <w:r>
        <w:rPr>
          <w:rFonts w:cs="Times New Roman" w:ascii="Times New Roman" w:hAnsi="Times New Roman"/>
          <w:sz w:val="28"/>
          <w:szCs w:val="28"/>
        </w:rPr>
        <w:t xml:space="preserve"> чувство ответственности, внимательность при работе с статистическими данными и оформлении медицинской документац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ащение заня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: конспект лекционного материала, дидактический материал (ситуационные задачи), калькулятор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71755</wp:posOffset>
                </wp:positionV>
                <wp:extent cx="6390640" cy="10363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Формируемые компетенции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К 1,  ОК 5, ОК 8,   ОК 9,  ОК 10, ОК 13ПК 3.1,  ПК 3.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Интеграционные связи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:Основы латинского языка с медицинской терминологией, Математика, Информационные технологии в профессиональной деятельности, Психология общ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pt;height:81.6pt;mso-wrap-distance-left:0pt;mso-wrap-distance-right:9pt;mso-wrap-distance-top:0pt;mso-wrap-distance-bottom:0pt;margin-top:5.6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Формируемые компетенции</w:t>
                      </w:r>
                      <w:r>
                        <w:rPr>
                          <w:rFonts w:cs="Times New Roman" w:ascii="Times New Roman" w:hAnsi="Times New Roman"/>
                        </w:rPr>
                        <w:t>ОК 1,  ОК 5, ОК 8,   ОК 9,  ОК 10, ОК 13ПК 3.1,  ПК 3.3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Интеграционные связи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>:Основы латинского языка с медицинской терминологией, Математика, Информационные технологии в профессиональной деятельности, Психология обще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Литерату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Основная ли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дик В.А., Юрьев В.К. Общественное здоровье и здравоохранение: учебник для медицинских училищ и колледжей. М.: Издательство «ГЭОТАР-Медиа», 2010. 288 ст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36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лепцерищев Р.А., Трушкин АГ., Экономика и управление здравоохранением – Ростов н/Д: Феникс, 2009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бщественное здоровье и здравоохранение: учебник / Лисицын Ю.П. - 2-е изд. - 2010. - 512 с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Дополнительная литератур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75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Медицинский портал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http://medvuz.info</w:t>
        </w:r>
      </w:hyperlink>
      <w:r>
        <w:rPr>
          <w:rFonts w:cs="Times New Roman" w:ascii="Times New Roman" w:hAnsi="Times New Roman"/>
          <w:sz w:val="28"/>
        </w:rPr>
        <w:t xml:space="preserve"> Общественное здоровье и здравоохранение как наука и предмет преподавания.</w:t>
      </w:r>
    </w:p>
    <w:p>
      <w:pPr>
        <w:pStyle w:val="Normal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</w:rPr>
        <w:t>2.ЭБС.Издат-во  «Лань». Организационно-аналитическая деятельность</w:t>
      </w:r>
    </w:p>
    <w:p>
      <w:pPr>
        <w:pStyle w:val="Normal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СТРУКТУРА И СОДЕРЖАНИЕ ПРАКТИЧЕСКОГО ЗАНЯТИЯ 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8"/>
        <w:gridCol w:w="2268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23232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тапы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23232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</w:rPr>
              <w:t>Код формируемых компетен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23232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</w:rPr>
              <w:t>Время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2323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.  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рганизационный момент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ветствие студентов, отмечаются отсутствующие, проверяется готовность студентов к занятию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23232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1,ОК2, ОК3, ОК4, ОК5;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z w:val="24"/>
                <w:szCs w:val="24"/>
              </w:rPr>
              <w:t>2ми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2323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.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евая установка. Мотивация учебной деятель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Сообщается тема.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Методика расчета и анализ медико-демографических показате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Cs w:val="28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23232"/>
              </w:rPr>
            </w:pPr>
            <w:r>
              <w:rPr>
                <w:rFonts w:cs="Times New Roman" w:ascii="Times New Roman" w:hAnsi="Times New Roman"/>
                <w:bCs/>
              </w:rPr>
              <w:t>ОК1,ОК2, ОК3, ОК4, ОК5; ОК8, ОК9; ПК2,ПК3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z w:val="24"/>
                <w:szCs w:val="24"/>
              </w:rPr>
              <w:t>3 мин.</w:t>
            </w:r>
          </w:p>
        </w:tc>
      </w:tr>
      <w:tr>
        <w:trPr>
          <w:trHeight w:val="8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z w:val="28"/>
                <w:szCs w:val="28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актуализация опорных знаний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исходного уровня знани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Фронтальный опрос по вопросам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23232"/>
              </w:rPr>
            </w:pPr>
            <w:r>
              <w:rPr>
                <w:rFonts w:cs="Times New Roman" w:ascii="Times New Roman" w:hAnsi="Times New Roman"/>
                <w:bCs/>
              </w:rPr>
              <w:t>ОК2, ОК3, ОК4, ОК5, ОК8; ПК2,ПК3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z w:val="24"/>
                <w:szCs w:val="24"/>
              </w:rPr>
              <w:t>20 мин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z w:val="28"/>
                <w:szCs w:val="28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одный инструкт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ические указания к проведению самостоятельной работы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ся познакомиться с этапамиС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ОК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мин</w:t>
            </w:r>
          </w:p>
        </w:tc>
      </w:tr>
      <w:tr>
        <w:trPr>
          <w:trHeight w:val="18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ов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ситуационных задач по тем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полнение таблиц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учение формул по расчету и анализу медико-демографических показателе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ить возрастной тип на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читать статистические показатели естественного движения на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 полученных результатов и обобщение выв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56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</w:rPr>
              <w:t>ОК2 ОК3, ОК6-ОК9; ОК7    ПК1, ПК2,ПК3,ПК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 мин</w:t>
            </w:r>
          </w:p>
        </w:tc>
      </w:tr>
      <w:tr>
        <w:trPr>
          <w:trHeight w:val="7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мысление и систематизация полученных знаний и умени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ст-контроль (приложение 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/>
              <w:t>ОК 1.,</w:t>
            </w:r>
            <w:r>
              <w:rPr>
                <w:rFonts w:cs="Times New Roman" w:ascii="Times New Roman" w:hAnsi="Times New Roman"/>
                <w:sz w:val="24"/>
              </w:rPr>
              <w:t xml:space="preserve">ОК 2. ,ОК 6.,ОК ,ПК 3.2.,ПК 3.3, ПК 3.4,  ПК 3.6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мин.</w:t>
            </w:r>
          </w:p>
        </w:tc>
      </w:tr>
      <w:tr>
        <w:trPr>
          <w:trHeight w:val="20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итогов зан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центируется внимание студентов на важности изучаемой те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ётся краткий анализ подготовленности  группы к занятию, отмечаются лучшие  и слабые ответы, ошибки при выполнении расч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тавляются оценки  с комментар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1,ОК2, ОК3,ОК8 ОК9, ОК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</w:rPr>
              <w:t>ПК 3.1.,ПК 3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мин.</w:t>
            </w:r>
          </w:p>
        </w:tc>
      </w:tr>
      <w:tr>
        <w:trPr>
          <w:trHeight w:val="11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машнее задание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повторить лекционный материал и подготовиться 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 занятия № 2 «</w:t>
            </w:r>
            <w:r>
              <w:rPr>
                <w:rFonts w:cs="Times New Roman" w:ascii="Times New Roman" w:hAnsi="Times New Roman"/>
                <w:bCs/>
                <w:sz w:val="28"/>
              </w:rPr>
              <w:t>Методика расчета и анализа  показателей заболеваемости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2-ОК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мин.</w:t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мин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13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539"/>
        <w:gridCol w:w="3112"/>
        <w:gridCol w:w="928"/>
        <w:gridCol w:w="3106"/>
        <w:gridCol w:w="1735"/>
        <w:gridCol w:w="254"/>
      </w:tblGrid>
      <w:tr>
        <w:trPr>
          <w:trHeight w:val="2053" w:hRule="atLeast"/>
        </w:trPr>
        <w:tc>
          <w:tcPr>
            <w:tcW w:w="539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5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z w:val="24"/>
                <w:szCs w:val="24"/>
              </w:rPr>
            </w:r>
          </w:p>
        </w:tc>
        <w:tc>
          <w:tcPr>
            <w:tcW w:w="888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КЯхтинский филиа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 xml:space="preserve">ГАПОУ  «Байкальский БАЗОВЫЙ МЕДИЦИНСКИЙ КОЛЛЕДЖ  МЗ РБ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МК  специальных  дисципли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ические рекомендации 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ля аудиторной СРС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 практическому занятию № 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етодика расчета и анализ медико-демографических показателе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занятия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итьс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ктически рассчитывать и использовать демографические показатели для оценки и анализа состояния общественного здоровь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удент должен з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т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еление медицинской демографии, ее раздел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точники  медико-демографическ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тенденции медико-демографических процессов и определяющие их факто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тодику расчета и анализа медико-демографических процес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удент должен  уметь: 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176" w:hanging="1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читывать, оценивать и интерпретировать медико-демографические показатели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176" w:hanging="1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ьзовать полученную информацию о демографических показателях для анализа общественного здоровья и оценки деятельности учреждений здравоохранения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176" w:hanging="1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олнять основные формы первичной учетной медицинской документации для регистрации случаев  рождения, смерти, перинатальной смер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Формируемые компетенц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</w:rPr>
              <w:t xml:space="preserve">ОК 1.,ОК 2. ,ОК 6.,ОК 7., </w:t>
            </w:r>
            <w:r>
              <w:rPr>
                <w:rFonts w:cs="Times New Roman" w:ascii="Times New Roman" w:hAnsi="Times New Roman"/>
                <w:bCs/>
                <w:color w:val="323232"/>
                <w:sz w:val="24"/>
                <w:szCs w:val="24"/>
              </w:rPr>
              <w:t>ПК.1.1,ПК 1.2,,ПК 1.3., ПК 2.1, ПК 2.2., ПК 2.3., ПК 2.6., ПК 3.2, ПК 3.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указания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выполнению самостоятельной работы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ы занят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иентировочное врем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ические указания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отчетности</w:t>
            </w:r>
          </w:p>
        </w:tc>
      </w:tr>
      <w:tr>
        <w:trPr>
          <w:trHeight w:val="132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36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учить материалы соответствующей темы  модуля.</w:t>
            </w:r>
          </w:p>
          <w:p>
            <w:pPr>
              <w:pStyle w:val="Style16"/>
              <w:spacing w:lineRule="auto" w:line="36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 мин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прочитайте основные термины по данной теме (Приложение 1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обсуждение, коррекция ответов педагогом.</w:t>
            </w:r>
          </w:p>
        </w:tc>
      </w:tr>
      <w:tr>
        <w:trPr>
          <w:trHeight w:val="25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36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считать показател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озрастного типа  населения данного субъекта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считайте статистические показатели естественного движения насел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.Общий коэффициент рождаем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пециальный коэффициент рождаемости (плодовитост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щий коэффициент смер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дельный вес умерших от болезней системы кровообращ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уктуру смертности от болезней системы кровообра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Коэффициент материнской смер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эффициенты младенческой смер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Коэффициент перинатальной смер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эффициент мертворождаем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Общий коэффициент естественного прироста(противоестественной убыли) населения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Внимательно изучите и примените фор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ы и проанализируйте полученные данные, сравнив их со среднестатистическими значен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2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в тетради, под контролем преподавателя</w:t>
            </w:r>
          </w:p>
        </w:tc>
      </w:tr>
      <w:tr>
        <w:trPr>
          <w:trHeight w:val="134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е   «Медицинское свидетельство о рождении» (ф.103/у-08)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имательно изучите блан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№ 3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ф.103/у-08).</w:t>
            </w:r>
          </w:p>
        </w:tc>
      </w:tr>
      <w:tr>
        <w:trPr>
          <w:trHeight w:val="8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те окончательное «Медицинское свидетельство о смерти» (ф.106/у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 мин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изучите основные  поля для запол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4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бланка ф.106/у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лок-информац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Демография</w:t>
      </w:r>
      <w:r>
        <w:rPr>
          <w:rFonts w:cs="Times New Roman" w:ascii="Times New Roman" w:hAnsi="Times New Roman"/>
          <w:sz w:val="24"/>
        </w:rPr>
        <w:t xml:space="preserve"> -  наука, которая изучает воспроизводство населения как процесс непрерывного изменения его  численности  и структуры в ходе смены одного поколения други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едицинская демография, являясь одним из разделов общей демографии, изучает взаимосвязь воспроизводства населения с медико-социальными факторами и разрабатывает на основе меры медицинского, социального, правового характера, направленные на обеспечение наиболее благоприятного  развития демографических процессов и улучшение здоровья населени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учение народонаселения ведется в двух направлениях: статика и динами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5546725" cy="5188585"/>
            <wp:effectExtent l="0" t="0" r="0" b="0"/>
            <wp:docPr id="2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408" r="-223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6725" cy="518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Статистический учет случаев рождений.</w:t>
      </w:r>
      <w:r>
        <w:rPr>
          <w:rFonts w:cs="Times New Roman" w:ascii="Times New Roman" w:hAnsi="Times New Roman"/>
          <w:sz w:val="24"/>
        </w:rPr>
        <w:t xml:space="preserve"> Согласно законодательству в течение месяца все родившиеся дети должны быть зарегистрированы в органах загса по месту их рождения или по месту жительства родителей. Регистрация ребенка в органах загса производится на основании «Медицинского свидетельства о рождении» (ф.103/у-08), которое выдается  при выписке матери из стационара всеми учреждениями здравоохранения, в которых произошли род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Статистический учет случаев смерти.</w:t>
      </w:r>
      <w:r>
        <w:rPr>
          <w:rFonts w:cs="Times New Roman" w:ascii="Times New Roman" w:hAnsi="Times New Roman"/>
          <w:sz w:val="24"/>
        </w:rPr>
        <w:t xml:space="preserve"> В соответствии с законодательством  каждый случай смерти подлежит регистрации в государственных органов загса по месту жительства умершего или по месту наступления смерти на основании заключения медицинского учреждения не позднее 3 суток с момента наступления смерти или обнаружения трупа. Для регистрации смертности заполняются «Медицинское свидетельство  о смерти»  (ф.106/у-08) и «Медицинское свидетельство о перинатальной смерти» (ф.106-2/у-08).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2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ЗАДАЧ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Исходные данны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1.Среднегодовая численность населения некоторого субъекта РФ составляет 660000 человек, в том числе лиц 50 лет и старше-232000, в возрасте от 0 до 14 лет- 88000. Число женщин в возрасте 15-49 лет-175000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В изучаемом году родились живыми 6500, в предыдущем- 6300 детей. Умерли 14300 жителей. Их числа всех умерших 9000 человек умерли от болезней системы кровообращений, из которых 4230 умерли от ишемической болезни сердца, 2520- от цереброваскулярных болезней, 1500- от гипертонической болезни и 750- от других болезней системы кровообращения. За период беременности умерло 2 женщины, во время родов погибла 1 роженица и в течение 42 дней после прекращения беременности умерла 1 родильни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возрасте 1 года умерли 75 детей. В этом же году родились мертвыми 42 новорожденных, впервые 168 ч жизни умерли 58 де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Зада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На основе представленных исходных данных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Определите возрастной тип населения данного субъекта РФ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 Рассчитайте статистические показатели естественного движения нас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1.Общий коэффициент рождаем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2.Специальный коэффициент рождаемости (плодовитост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3.Общий коэффициент смерт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4. Удельный вес умерших от болезней системы кровообращ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5. Структуру смертности от болезней системы кровообращ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6. Коэффициент материнской смерт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7. Коэффициенты младенческой смерт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8. Коэффициент перинатальной смерт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9. Коэффициент мертворождаем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8"/>
        </w:rPr>
        <w:t>10. Общий коэффициент естественного прироста(противоестественной убыли) нас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 Проанализируйте полученные данные, сравнив их со среднестатистическими значениями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Для определения типа развития населения данного субъекта РФ рассчитываем удельный вес лиц в возрастных группах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0 до 14 лет:</w:t>
      </w:r>
    </w:p>
    <w:p>
      <w:pPr>
        <w:pStyle w:val="Normal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800225" cy="2857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26" r="-2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</w:rPr>
        <w:t>100 %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0 лет старше:</w:t>
      </w:r>
    </w:p>
    <w:p>
      <w:pPr>
        <w:pStyle w:val="Normal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666875" cy="3905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</w:rPr>
        <w:t>*100%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Общий коэффициент рождаемости: </w:t>
      </w:r>
    </w:p>
    <w:p>
      <w:pPr>
        <w:pStyle w:val="Normal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762125" cy="2857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26" r="-2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</w:rPr>
        <w:t>*1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пециальный коэффициент рождаемости (плодовитость): </w:t>
      </w:r>
    </w:p>
    <w:p>
      <w:pPr>
        <w:pStyle w:val="Normal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5142865" cy="3714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7" r="-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щий коэффициент смертности:</w:t>
      </w:r>
    </w:p>
    <w:p>
      <w:pPr>
        <w:pStyle w:val="Normal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2694940" cy="3714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97" r="-1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ельный вес умерших от болезней системы кровообращения:</w:t>
      </w:r>
    </w:p>
    <w:p>
      <w:pPr>
        <w:pStyle w:val="Normal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3695065" cy="3714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7" r="-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труктура смертности от болезней системы кровообращения: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ельный вес умерших от ишемической болезни сердца</w:t>
      </w:r>
    </w:p>
    <w:p>
      <w:pPr>
        <w:pStyle w:val="Normal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4161790" cy="3714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7" r="-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ельный вес умерших от церебровоскулярных болезней:</w:t>
      </w:r>
    </w:p>
    <w:p>
      <w:pPr>
        <w:pStyle w:val="Normal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4161790" cy="3714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7" r="-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ельный вес умерших от гипертонической болезни :</w:t>
      </w:r>
    </w:p>
    <w:p>
      <w:pPr>
        <w:pStyle w:val="Normal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3485515" cy="3714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97" r="-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ельный вес умерших от других болезней системы кровообращения :</w:t>
      </w:r>
    </w:p>
    <w:p>
      <w:pPr>
        <w:pStyle w:val="Normal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4599940" cy="3714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7" r="-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эффициент материнской смертност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523740" cy="4191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эффициент младенческой смертности :</w:t>
      </w:r>
    </w:p>
    <w:p>
      <w:pPr>
        <w:pStyle w:val="Normal"/>
        <w:rPr/>
      </w:pPr>
      <w:r>
        <w:rPr>
          <w:rFonts w:cs="Times New Roman" w:ascii="Times New Roman" w:hAnsi="Times New Roman"/>
        </w:rPr>
        <w:t>*обычный способ, принятых в органах государственной статистики РФ: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4028440" cy="3714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7" r="-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8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08"/>
          <w:tab w:val="left" w:pos="4086" w:leader="none"/>
        </w:tabs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08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6495415" cy="8423275"/>
            <wp:effectExtent l="0" t="0" r="0" b="0"/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283" t="17158" r="10917" b="8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5415" cy="842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8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408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5999480" cy="7437120"/>
            <wp:effectExtent l="0" t="0" r="0" b="0"/>
            <wp:docPr id="1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6168" t="4099" r="-6" b="7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9480" cy="743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8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408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408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408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408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415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 6</w:t>
      </w:r>
    </w:p>
    <w:p>
      <w:pPr>
        <w:pStyle w:val="Normal"/>
        <w:tabs>
          <w:tab w:val="clear" w:pos="708"/>
          <w:tab w:val="left" w:pos="349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Физкультурная пауз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водится через 40  минут  умственной работы в течение 3 минут (в зависимости от количества выполняемых упражнений). Оказывает общетонизирующее воздействие на организ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ка утомления и застойных явлений в органах брюшной, тазовой области, нижних конечностях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ация кровообращения, периферического кровообращения.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ание общей работоспособности организма.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эмоционального состояния.</w:t>
      </w:r>
    </w:p>
    <w:p>
      <w:pPr>
        <w:pStyle w:val="Style16"/>
        <w:spacing w:lineRule="auto" w:line="360" w:before="0" w:after="0"/>
        <w:ind w:left="675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й комплекс упражнени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. п –Основная стойка( о.с. –стоя ноги вместе, руки вдоль тела) Руки вверх, кисти в  « замок», потянуться на носках – вдох; вернуться в и.п.- выдох. Повторить 3-4  раза.</w:t>
      </w:r>
    </w:p>
    <w:p>
      <w:pPr>
        <w:pStyle w:val="Style16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с. – о.с. Повороты головы вправо, влево. Темп средний, повторить 6-8 раз.</w:t>
      </w:r>
    </w:p>
    <w:p>
      <w:pPr>
        <w:pStyle w:val="Style16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– о.с. Сильно зажмурить глаза на 3-5 секунд, открыть на 3-5 секунд.</w:t>
      </w:r>
    </w:p>
    <w:p>
      <w:pPr>
        <w:pStyle w:val="Normal"/>
        <w:spacing w:lineRule="auto" w:line="360" w:before="0" w:after="0"/>
        <w:ind w:left="6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ять 6-8 раз.</w:t>
      </w:r>
    </w:p>
    <w:p>
      <w:pPr>
        <w:pStyle w:val="Style16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п. –стоя, кисти к плечам. Круговые вращения рук назад -4 раза: вперед – 4 раза.</w:t>
      </w:r>
    </w:p>
    <w:p>
      <w:pPr>
        <w:pStyle w:val="Style16"/>
        <w:spacing w:lineRule="auto" w:line="360" w:before="0" w:after="0"/>
        <w:ind w:left="67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ь по 2-3 серии.</w:t>
      </w:r>
    </w:p>
    <w:p>
      <w:pPr>
        <w:pStyle w:val="Style16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п. – стоя, руки на поясе. Поднять голову вверх – глубокий вдох; опустить подбородок  на грудь – выдох. Повторить 3-4 раза.</w:t>
      </w:r>
    </w:p>
    <w:p>
      <w:pPr>
        <w:pStyle w:val="Style16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п. – стоя, руки вперед. Энергичное сгибание и разгибание пальцев кистей. 10-12 раз.</w:t>
      </w:r>
    </w:p>
    <w:p>
      <w:pPr>
        <w:pStyle w:val="Style16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п. – о. с. Потряхивания рук. – 15-25 секунд.</w:t>
      </w:r>
    </w:p>
    <w:p>
      <w:pPr>
        <w:pStyle w:val="Style16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п. – стоя, ноги врозь, руки на пояс. Поворот туловища влево -выдох, вернуться в и. п. – вдох; тоже в правую сторону. Повторить 6-8 раз.</w:t>
      </w:r>
    </w:p>
    <w:p>
      <w:pPr>
        <w:pStyle w:val="Style16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п. – стоя, ноги врозь, руки на пояс. Наклон туловища вперед, прогнуться в спине выдох; вернуться в и.п. – вдох. Повторить 5-6 раз.</w:t>
      </w:r>
    </w:p>
    <w:p>
      <w:pPr>
        <w:pStyle w:val="Normal"/>
        <w:tabs>
          <w:tab w:val="clear" w:pos="708"/>
          <w:tab w:val="left" w:pos="349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8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8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408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408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408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408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shd w:fill="FFFFFF" w:val="clear"/>
        <w:spacing w:before="0" w:after="280"/>
        <w:jc w:val="right"/>
        <w:rPr>
          <w:b/>
          <w:b/>
          <w:color w:val="2C2D2E"/>
        </w:rPr>
      </w:pPr>
      <w:r>
        <w:rPr>
          <w:b/>
          <w:color w:val="2C2D2E"/>
        </w:rPr>
        <w:t>Приложение  7</w:t>
      </w:r>
    </w:p>
    <w:p>
      <w:pPr>
        <w:pStyle w:val="Style18"/>
        <w:shd w:fill="FFFFFF" w:val="clear"/>
        <w:spacing w:before="0" w:after="280"/>
        <w:jc w:val="center"/>
        <w:rPr>
          <w:b/>
          <w:b/>
          <w:color w:val="2C2D2E"/>
        </w:rPr>
      </w:pPr>
      <w:r>
        <w:rPr>
          <w:b/>
          <w:color w:val="2C2D2E"/>
        </w:rPr>
        <w:t xml:space="preserve">Тестовые задания для контроля знаний </w:t>
      </w:r>
    </w:p>
    <w:p>
      <w:pPr>
        <w:pStyle w:val="Style18"/>
        <w:shd w:fill="FFFFFF" w:val="clear"/>
        <w:spacing w:before="0" w:after="280"/>
        <w:jc w:val="center"/>
        <w:rPr>
          <w:b/>
          <w:b/>
          <w:color w:val="2C2D2E"/>
        </w:rPr>
      </w:pPr>
      <w:r>
        <w:rPr>
          <w:b/>
          <w:color w:val="2C2D2E"/>
        </w:rPr>
        <w:t>по теме: «Методика расчета и анализа медико-демографических показателей»</w:t>
      </w:r>
    </w:p>
    <w:p>
      <w:pPr>
        <w:pStyle w:val="Style18"/>
        <w:shd w:fill="FFFFFF" w:val="clear"/>
        <w:spacing w:before="0" w:after="280"/>
        <w:jc w:val="center"/>
        <w:rPr>
          <w:b/>
          <w:b/>
          <w:color w:val="2C2D2E"/>
        </w:rPr>
      </w:pPr>
      <w:r>
        <w:rPr>
          <w:b/>
          <w:color w:val="2C2D2E"/>
        </w:rPr>
        <w:t>Вариант 1</w:t>
      </w:r>
    </w:p>
    <w:p>
      <w:pPr>
        <w:pStyle w:val="Style18"/>
        <w:shd w:fill="FFFFFF" w:val="clear"/>
        <w:spacing w:before="0" w:after="280"/>
        <w:jc w:val="both"/>
        <w:rPr>
          <w:b/>
          <w:b/>
          <w:color w:val="2C2D2E"/>
        </w:rPr>
      </w:pPr>
      <w:r>
        <w:rPr>
          <w:b/>
          <w:color w:val="2C2D2E"/>
        </w:rPr>
        <w:t>Выберите один правильный ответ.</w:t>
      </w:r>
    </w:p>
    <w:p>
      <w:pPr>
        <w:pStyle w:val="Style18"/>
        <w:shd w:fill="FFFFFF" w:val="clear"/>
        <w:spacing w:before="0" w:after="280"/>
        <w:jc w:val="both"/>
        <w:rPr>
          <w:color w:val="2C2D2E"/>
        </w:rPr>
      </w:pPr>
      <w:r>
        <w:rPr>
          <w:color w:val="2C2D2E"/>
        </w:rPr>
        <w:t xml:space="preserve"> </w:t>
      </w:r>
      <w:r>
        <w:rPr>
          <w:color w:val="2C2D2E"/>
        </w:rPr>
        <w:t xml:space="preserve">1. Назовите основные направления демографии.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А). Численность населения по различным возрастно-половым группам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 xml:space="preserve"> </w:t>
      </w:r>
      <w:r>
        <w:rPr>
          <w:color w:val="2C2D2E"/>
        </w:rPr>
        <w:t>Б). Статика и динамика населения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 xml:space="preserve"> </w:t>
      </w:r>
      <w:r>
        <w:rPr>
          <w:color w:val="2C2D2E"/>
        </w:rPr>
        <w:t xml:space="preserve">В). Естественное и механическое движение населения.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Г). Состав и миграция населения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 xml:space="preserve">Д). Маятниковая и внутренняя миграция. </w:t>
      </w:r>
    </w:p>
    <w:p>
      <w:pPr>
        <w:pStyle w:val="Style18"/>
        <w:shd w:fill="FFFFFF" w:val="clear"/>
        <w:jc w:val="both"/>
        <w:rPr>
          <w:color w:val="2C2D2E"/>
        </w:rPr>
      </w:pPr>
      <w:r>
        <w:rPr>
          <w:color w:val="2C2D2E"/>
        </w:rPr>
        <w:t>2. Статика населения изучает: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А) Рождаемость, смертность и воспроизводство населения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 xml:space="preserve"> </w:t>
      </w:r>
      <w:r>
        <w:rPr>
          <w:color w:val="2C2D2E"/>
        </w:rPr>
        <w:t xml:space="preserve">Б) Плодовитость населения по полу, возрасту.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В) Численность и состав населения по социальным и биологическим признакам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 xml:space="preserve">Г) Миграцию в различных регионах страны.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Д)Географические особенности рождаемости и состава населения.</w:t>
      </w:r>
    </w:p>
    <w:p>
      <w:pPr>
        <w:pStyle w:val="Style18"/>
        <w:shd w:fill="FFFFFF" w:val="clear"/>
        <w:jc w:val="both"/>
        <w:rPr>
          <w:color w:val="2C2D2E"/>
        </w:rPr>
      </w:pPr>
      <w:r>
        <w:rPr>
          <w:color w:val="2C2D2E"/>
        </w:rPr>
        <w:t>3. Динамика населения изучает: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А) Механическое и естественное движение населения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 xml:space="preserve"> </w:t>
      </w:r>
      <w:r>
        <w:rPr>
          <w:color w:val="2C2D2E"/>
        </w:rPr>
        <w:t xml:space="preserve">Б) Механическое движение и смертность населения.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 xml:space="preserve">В) Воспроизводство населения.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Г) Миграционные процессы и рождаемость населения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Д) Естественное движение и рождаемость населения.</w:t>
      </w:r>
    </w:p>
    <w:p>
      <w:pPr>
        <w:pStyle w:val="Style18"/>
        <w:shd w:fill="FFFFFF" w:val="clear"/>
        <w:jc w:val="both"/>
        <w:rPr>
          <w:color w:val="2C2D2E"/>
        </w:rPr>
      </w:pPr>
      <w:r>
        <w:rPr>
          <w:color w:val="2C2D2E"/>
        </w:rPr>
        <w:t>4. Назовите показатели, характеризующие естественное движение населения: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А)Естественный прирост, средняя продолжительность предстоящей жизни, заболеваемость, смертность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 xml:space="preserve">Б)Рождаемость, смертность, естественный прирост населения. средняя продолжительность предстоящей жизни.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В) Рождаемость, браки, разводы, младенческая смертность первичная заболеваемость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Г) Рождаемость, смертность, первичная заболеваемость, общая заболеваемость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Д) Брачная плодовитость, общая смертность, рождаемость. патологическая пораженность.</w:t>
      </w:r>
    </w:p>
    <w:p>
      <w:pPr>
        <w:pStyle w:val="Style18"/>
        <w:shd w:fill="FFFFFF" w:val="clear"/>
        <w:jc w:val="both"/>
        <w:rPr>
          <w:color w:val="2C2D2E"/>
        </w:rPr>
      </w:pPr>
      <w:r>
        <w:rPr>
          <w:color w:val="2C2D2E"/>
        </w:rPr>
        <w:t>5. Для вычисления общего коэффициента рождаемости необходимы данные: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А) Число родившихся живыми и мертвыми в данном году; число родившихся живыми в данном году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Б) Число родившихся живыми в данном году, число родившихся живыми в предыдущем году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В) Число родившихся живыми в данном году, среднегодовая Численность населения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Г) Число родившихся живыми и мертвыми в данном году, среднегодовая численность населения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Д) Среднегодовая численность населения в данном году, среднегодовая численность населения в предыдущем году.</w:t>
      </w:r>
    </w:p>
    <w:p>
      <w:pPr>
        <w:pStyle w:val="Style18"/>
        <w:shd w:fill="FFFFFF" w:val="clear"/>
        <w:jc w:val="both"/>
        <w:rPr>
          <w:color w:val="2C2D2E"/>
        </w:rPr>
      </w:pPr>
      <w:r>
        <w:rPr>
          <w:color w:val="2C2D2E"/>
        </w:rPr>
        <w:t>6. Назовите первичный статистический документ, служащий источником информации о рождении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А) История родов (ф. 096/у)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 xml:space="preserve">Б) Статистическая карта выбывшего из стационара (ф. 066/у-02).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 xml:space="preserve">В) Медицинское свидетельство о рождении (ф. 103/у-08).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Г) История развития новорожденного (ф. 097/у)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 xml:space="preserve">Д) Индивидуальная карта беременной и родильницы (ф. 111/y). </w:t>
      </w:r>
    </w:p>
    <w:p>
      <w:pPr>
        <w:pStyle w:val="Style18"/>
        <w:shd w:fill="FFFFFF" w:val="clear"/>
        <w:jc w:val="both"/>
        <w:rPr>
          <w:color w:val="2C2D2E"/>
        </w:rPr>
      </w:pPr>
      <w:r>
        <w:rPr>
          <w:color w:val="2C2D2E"/>
        </w:rPr>
        <w:t>7. Назовите данные, необходимые для вычисления общего коэффициента смертности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А) Среднегодовая численность населения в данном году. Среднегодовая численность населения в предыдущем году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 xml:space="preserve"> </w:t>
      </w:r>
      <w:r>
        <w:rPr>
          <w:color w:val="2C2D2E"/>
        </w:rPr>
        <w:t>Б) 2/3, умерших в данном году + 1/3 умерших в предыдущем году к  Численность населения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В) Число умерших за год. Число родившихся живыми в данном году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Г) Число умерших в данном году. Среднегодовая численность населения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 xml:space="preserve">Д) Число умерших в данном году. Число родившихся живыми и мертвыми в данном году.  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 xml:space="preserve">     </w:t>
      </w:r>
      <w:r>
        <w:rPr>
          <w:color w:val="2C2D2E"/>
        </w:rPr>
        <w:t>Численность населения в определенном возрасте.</w:t>
      </w:r>
    </w:p>
    <w:p>
      <w:pPr>
        <w:pStyle w:val="Style18"/>
        <w:shd w:fill="FFFFFF" w:val="clear"/>
        <w:jc w:val="both"/>
        <w:rPr>
          <w:color w:val="2C2D2E"/>
        </w:rPr>
      </w:pPr>
      <w:r>
        <w:rPr>
          <w:color w:val="2C2D2E"/>
        </w:rPr>
        <w:t>8. Для расчета показателя структуры причин смертности необходимо знать: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А) Число умерших от всех причин, общее число родившихся и умерших за год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Б) Общее число умерших в данном году, среднегодовую численность населения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В)Число умерших от определенной причины за год, среднегодовую численность населения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Г) Число умерших от данного заболевания, число родившихся живыми в данном году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Д) Число умерших от отдельной причины за год, общее число умерших за год.</w:t>
      </w:r>
    </w:p>
    <w:p>
      <w:pPr>
        <w:pStyle w:val="Style18"/>
        <w:shd w:fill="FFFFFF" w:val="clear"/>
        <w:jc w:val="both"/>
        <w:rPr>
          <w:color w:val="2C2D2E"/>
        </w:rPr>
      </w:pPr>
      <w:r>
        <w:rPr>
          <w:color w:val="2C2D2E"/>
        </w:rPr>
        <w:t>9. Назовите причины смерти, занимающие первые три ранговых места в структуре смертности населения РФ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А) Болезни системы кровообращения, новообразования, травмы и отравления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Б) Болезни системы кровообращения, болезни органов дыхания, травмы и отравления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В) Инфекционные и паразитарные болезни, новообразования, травмы и отравления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Г) Болезни органов дыхания, болезни эндокринной системы, травмы и отравления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Д) Болезни органов пищеварения, болезни системы кровообращения, болезни крови.</w:t>
      </w:r>
    </w:p>
    <w:p>
      <w:pPr>
        <w:pStyle w:val="Style18"/>
        <w:shd w:fill="FFFFFF" w:val="clear"/>
        <w:jc w:val="both"/>
        <w:rPr>
          <w:color w:val="2C2D2E"/>
        </w:rPr>
      </w:pPr>
      <w:r>
        <w:rPr>
          <w:color w:val="2C2D2E"/>
        </w:rPr>
        <w:t>10. Назовите данные, необходимые для расчета коэффициента младенческой смертности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А)  Число умерших на 1-м месяце жизни в данном году. Число родившихся живыми в данном году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Б)  Число умерших на 1-й неделе жизни в данном году. Число родившихся живыми в данном году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В) Число умерших в возрасте до 1 года в данном году. Число родившихся живыми в данном году. Число родившихся живыми в предыдущем году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Г) Число родившихся живыми в данном году. Число родившихся живыми и умершими в первые 6 дней. Среднегодовая численность населения.</w:t>
      </w:r>
    </w:p>
    <w:p>
      <w:pPr>
        <w:pStyle w:val="Style18"/>
        <w:shd w:fill="FFFFFF" w:val="clear"/>
        <w:spacing w:before="0" w:after="0"/>
        <w:jc w:val="both"/>
        <w:rPr>
          <w:color w:val="2C2D2E"/>
        </w:rPr>
      </w:pPr>
      <w:r>
        <w:rPr>
          <w:color w:val="2C2D2E"/>
        </w:rPr>
        <w:t>Д)  Число умерших в возрасте до 1 года в данном году. Среднегодовая численность населения.</w:t>
      </w:r>
    </w:p>
    <w:p>
      <w:pPr>
        <w:pStyle w:val="Style18"/>
        <w:shd w:fill="FFFFFF" w:val="clear"/>
        <w:spacing w:before="0" w:after="0"/>
        <w:jc w:val="both"/>
        <w:rPr>
          <w:color w:val="2C2D2E"/>
        </w:rPr>
      </w:pPr>
      <w:r>
        <w:rPr>
          <w:color w:val="2C2D2E"/>
        </w:rPr>
      </w:r>
    </w:p>
    <w:p>
      <w:pPr>
        <w:pStyle w:val="Style18"/>
        <w:shd w:fill="FFFFFF" w:val="clear"/>
        <w:jc w:val="both"/>
        <w:rPr>
          <w:color w:val="2C2D2E"/>
        </w:rPr>
      </w:pPr>
      <w:r>
        <w:rPr>
          <w:color w:val="2C2D2E"/>
        </w:rPr>
      </w:r>
    </w:p>
    <w:p>
      <w:pPr>
        <w:pStyle w:val="Style18"/>
        <w:shd w:fill="FFFFFF" w:val="clear"/>
        <w:jc w:val="both"/>
        <w:rPr>
          <w:color w:val="2C2D2E"/>
        </w:rPr>
      </w:pPr>
      <w:r>
        <w:rPr>
          <w:color w:val="2C2D2E"/>
        </w:rPr>
      </w:r>
    </w:p>
    <w:p>
      <w:pPr>
        <w:pStyle w:val="Style18"/>
        <w:shd w:fill="FFFFFF" w:val="clear"/>
        <w:jc w:val="both"/>
        <w:rPr/>
      </w:pPr>
      <w:r>
        <w:rPr>
          <w:color w:val="2C2D2E"/>
        </w:rPr>
        <w:t>11. Назовите первичный статистический документ, на основании которого изучается смертность населения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 xml:space="preserve">А)  Статистический талон регистрации случая смерти (ф. 213/у).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Б)  Протокол (карта) патологоанатомического исследования (ф. 013/у)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 xml:space="preserve">В)  Статистическая карта выбывшего из стационара (ф. 066/у-02).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Г) Сведения о лечебно-профилактическом учреждении (ф. 30)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Д) Медицинское свидетельство о смерти (ф. 106/у-08).</w:t>
      </w:r>
    </w:p>
    <w:p>
      <w:pPr>
        <w:pStyle w:val="Style18"/>
        <w:shd w:fill="FFFFFF" w:val="clear"/>
        <w:jc w:val="both"/>
        <w:rPr>
          <w:color w:val="2C2D2E"/>
        </w:rPr>
      </w:pPr>
      <w:r>
        <w:rPr>
          <w:color w:val="2C2D2E"/>
        </w:rPr>
        <w:t>12. Определите необходимые данные для вычисления коэффициента перинатальной смертности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А) Число умерших на 1-й неделе жизни. Число родившихся мертвыми. Число родившихся живыми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Б)  Число родившихся живыми. Число родившихся мертвыми. Число умерших на 1-м месяце жизни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В) Число умерших на 1-й неделе жизни. Общее число родившихся в данном году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Г) Число родившихся живыми. Число родившихся мертвыми. Среднегодовая численность населения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Д) Число умерших до родов и в родах. Число родившихся живыми в данном году. Число родившихся живыми в предыдущем году.</w:t>
      </w:r>
    </w:p>
    <w:p>
      <w:pPr>
        <w:pStyle w:val="Style18"/>
        <w:shd w:fill="FFFFFF" w:val="clear"/>
        <w:jc w:val="both"/>
        <w:rPr>
          <w:color w:val="2C2D2E"/>
        </w:rPr>
      </w:pPr>
      <w:r>
        <w:rPr>
          <w:color w:val="2C2D2E"/>
        </w:rPr>
        <w:t>13.Для определения общего коэффициента естественного прироста населения необходимо знать: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А) Общий коэффициент рождаемости и общий коэффициент Плодовитости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Б) Общий коэффициент смертности и коэффициент мертворождаемости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В) Общий коэффициент рождаемости и общий коэффициент смертности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Г) Общий коэффициент рождаемости и коэффициент материнской смертности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Д) Общий коэффициент смертности и общий коэффициент плодовитости.</w:t>
      </w:r>
    </w:p>
    <w:p>
      <w:pPr>
        <w:pStyle w:val="Style18"/>
        <w:shd w:fill="FFFFFF" w:val="clear"/>
        <w:jc w:val="both"/>
        <w:rPr>
          <w:color w:val="2C2D2E"/>
        </w:rPr>
      </w:pPr>
      <w:r>
        <w:rPr>
          <w:color w:val="2C2D2E"/>
        </w:rPr>
        <w:t>14. Для вычисления специального коэффициента рождаемости (плодовитости) необходимо знать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А) Число родившихся живыми в данном году; среднегодовую численность женщин в возрасте 15—49 лет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Б)  Число родившихся живыми в данном году у женщин в воз</w:t>
      </w:r>
    </w:p>
    <w:p>
      <w:pPr>
        <w:pStyle w:val="Style18"/>
        <w:shd w:fill="FFFFFF" w:val="clear"/>
        <w:spacing w:before="0" w:after="0"/>
        <w:jc w:val="both"/>
        <w:rPr>
          <w:color w:val="2C2D2E"/>
        </w:rPr>
      </w:pPr>
      <w:r>
        <w:rPr>
          <w:color w:val="2C2D2E"/>
        </w:rPr>
        <w:t xml:space="preserve">расте 15—49 лет, среднегодовую численность населения.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В)  Численность женщин в возрасте 15—49 лет, среднегодовую Численность населения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Г) Число родившихся живыми и мертвыми в данном году, среднегодовую численность населения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Д) Число родившихся живыми в данном году, число родившихся живыми в предыдущем году.</w:t>
      </w:r>
    </w:p>
    <w:p>
      <w:pPr>
        <w:pStyle w:val="Normal"/>
        <w:jc w:val="both"/>
        <w:rPr>
          <w:rFonts w:ascii="Times New Roman" w:hAnsi="Times New Roman" w:cs="Times New Roman"/>
          <w:color w:val="2C2D2E"/>
          <w:sz w:val="24"/>
          <w:szCs w:val="24"/>
        </w:rPr>
      </w:pPr>
      <w:r>
        <w:rPr>
          <w:rFonts w:cs="Times New Roman" w:ascii="Times New Roman" w:hAnsi="Times New Roman"/>
          <w:color w:val="2C2D2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8</w:t>
      </w:r>
    </w:p>
    <w:p>
      <w:pPr>
        <w:pStyle w:val="Style18"/>
        <w:shd w:fill="FFFFFF" w:val="clear"/>
        <w:spacing w:before="0" w:after="280"/>
        <w:jc w:val="center"/>
        <w:rPr>
          <w:b/>
          <w:b/>
          <w:color w:val="2C2D2E"/>
        </w:rPr>
      </w:pPr>
      <w:r>
        <w:rPr>
          <w:b/>
          <w:color w:val="2C2D2E"/>
        </w:rPr>
        <w:t>Тестовые задания</w:t>
      </w:r>
    </w:p>
    <w:p>
      <w:pPr>
        <w:pStyle w:val="Style18"/>
        <w:shd w:fill="FFFFFF" w:val="clear"/>
        <w:spacing w:before="0" w:after="280"/>
        <w:jc w:val="center"/>
        <w:rPr>
          <w:b/>
          <w:b/>
          <w:color w:val="2C2D2E"/>
        </w:rPr>
      </w:pPr>
      <w:r>
        <w:rPr>
          <w:b/>
          <w:color w:val="2C2D2E"/>
        </w:rPr>
        <w:t>по теме: «Методика расчета и анализа медико-демографических показателей»</w:t>
      </w:r>
    </w:p>
    <w:p>
      <w:pPr>
        <w:pStyle w:val="Style18"/>
        <w:shd w:fill="FFFFFF" w:val="clear"/>
        <w:spacing w:before="0" w:after="280"/>
        <w:jc w:val="center"/>
        <w:rPr>
          <w:b/>
          <w:b/>
          <w:color w:val="2C2D2E"/>
        </w:rPr>
      </w:pPr>
      <w:r>
        <w:rPr>
          <w:b/>
          <w:color w:val="2C2D2E"/>
        </w:rPr>
        <w:t>Вариант 2</w:t>
      </w:r>
    </w:p>
    <w:p>
      <w:pPr>
        <w:pStyle w:val="Style18"/>
        <w:shd w:fill="FFFFFF" w:val="clear"/>
        <w:spacing w:before="0" w:after="280"/>
        <w:jc w:val="both"/>
        <w:rPr>
          <w:b/>
          <w:b/>
          <w:color w:val="2C2D2E"/>
        </w:rPr>
      </w:pPr>
      <w:r>
        <w:rPr>
          <w:b/>
          <w:color w:val="2C2D2E"/>
        </w:rPr>
        <w:t>Выберите один правильный ответ.</w:t>
      </w:r>
    </w:p>
    <w:p>
      <w:pPr>
        <w:pStyle w:val="Style18"/>
        <w:shd w:fill="FFFFFF" w:val="clear"/>
        <w:jc w:val="both"/>
        <w:rPr/>
      </w:pPr>
      <w:r>
        <w:rPr>
          <w:color w:val="2C2D2E"/>
        </w:rPr>
        <w:t>1. Динамика населения изучает: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А) Механическое и естественное движение населения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 xml:space="preserve"> </w:t>
      </w:r>
      <w:r>
        <w:rPr>
          <w:color w:val="2C2D2E"/>
        </w:rPr>
        <w:t xml:space="preserve">Б) Механическое движение и смертность населения.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 xml:space="preserve">В) Воспроизводство населения.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Г) Миграционные процессы и рождаемость населения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Д) Естественное движение и рождаемость населения.</w:t>
      </w:r>
    </w:p>
    <w:p>
      <w:pPr>
        <w:pStyle w:val="Style18"/>
        <w:shd w:fill="FFFFFF" w:val="clear"/>
        <w:jc w:val="both"/>
        <w:rPr/>
      </w:pPr>
      <w:r>
        <w:rPr>
          <w:color w:val="2C2D2E"/>
        </w:rPr>
        <w:t>2. Назовите показатели, характеризующие естественное движение населения: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А)Естественный прирост, средняя продолжительность предстоящей жизни, заболеваемость, смертность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 xml:space="preserve">Б)Рождаемость, смертность, естественный прирост населения. средняя продолжительность предстоящей жизни.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В) Рождаемость, браки, разводы, младенческая смертность первичная заболеваемость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Г) Рождаемость, смертность, первичная заболеваемость, общая заболеваемость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Д) Брачная плодовитость, общая смертность, рождаемость. патологическая пораженность.</w:t>
      </w:r>
    </w:p>
    <w:p>
      <w:pPr>
        <w:pStyle w:val="Style18"/>
        <w:shd w:fill="FFFFFF" w:val="clear"/>
        <w:jc w:val="both"/>
        <w:rPr/>
      </w:pPr>
      <w:r>
        <w:rPr>
          <w:color w:val="2C2D2E"/>
        </w:rPr>
        <w:t>3. Для вычисления общего коэффициента рождаемости необходимы данные: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А) Число родившихся живыми и мертвыми в данном году; число родившихся живыми в данном году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Б) Число родившихся живыми в данном году, число родившихся живыми в предыдущем году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В) Число родившихся живыми в данном году, среднегодовая Численность населения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Г) Число родившихся живыми и мертвыми в данном году, среднегодовая численность населения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Д) Среднегодовая численность населения в данном году, среднегодовая численность населения в предыдущем году.</w:t>
      </w:r>
    </w:p>
    <w:p>
      <w:pPr>
        <w:pStyle w:val="Style18"/>
        <w:shd w:fill="FFFFFF" w:val="clear"/>
        <w:jc w:val="both"/>
        <w:rPr/>
      </w:pPr>
      <w:r>
        <w:rPr>
          <w:color w:val="2C2D2E"/>
        </w:rPr>
        <w:t>4. Назовите первичный статистический документ, служащий источником информации о рождении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А) История родов (ф. 096/у)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 xml:space="preserve">Б) Статистическая карта выбывшего из стационара (ф. 066/у-02).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 xml:space="preserve">В) Медицинское свидетельство о рождении (ф. 103/у-08).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Г) История развития новорожденного (ф. 097/у)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 xml:space="preserve">Д) Индивидуальная карта беременной и родильницы (ф. 111/y). </w:t>
      </w:r>
    </w:p>
    <w:p>
      <w:pPr>
        <w:pStyle w:val="Style18"/>
        <w:shd w:fill="FFFFFF" w:val="clear"/>
        <w:spacing w:before="0" w:after="0"/>
        <w:jc w:val="both"/>
        <w:rPr>
          <w:color w:val="2C2D2E"/>
        </w:rPr>
      </w:pPr>
      <w:r>
        <w:rPr>
          <w:color w:val="2C2D2E"/>
        </w:rPr>
      </w:r>
    </w:p>
    <w:p>
      <w:pPr>
        <w:pStyle w:val="Style18"/>
        <w:shd w:fill="FFFFFF" w:val="clear"/>
        <w:jc w:val="both"/>
        <w:rPr/>
      </w:pPr>
      <w:r>
        <w:rPr>
          <w:color w:val="2C2D2E"/>
        </w:rPr>
        <w:t>5. Назовите данные, необходимые для вычисления общего коэффициента смертности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А) Среднегодовая численность населения в данном году. Среднегодовая численность населения в предыдущем году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 xml:space="preserve"> </w:t>
      </w:r>
      <w:r>
        <w:rPr>
          <w:color w:val="2C2D2E"/>
        </w:rPr>
        <w:t>Б) 2/3, умерших в данном году + 1/3 умерших в предыдущем году к  Численность населения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В) Число умерших за год. Число родившихся живыми в данном году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Г) Число умерших в данном году. Среднегодовая численность населения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 xml:space="preserve">Д) Число умерших в данном году. Число родившихся живыми и мертвыми в данном году.  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 xml:space="preserve">     </w:t>
      </w:r>
      <w:r>
        <w:rPr>
          <w:color w:val="2C2D2E"/>
        </w:rPr>
        <w:t>Численность населения в определенном возрасте.</w:t>
      </w:r>
    </w:p>
    <w:p>
      <w:pPr>
        <w:pStyle w:val="Style18"/>
        <w:shd w:fill="FFFFFF" w:val="clear"/>
        <w:jc w:val="both"/>
        <w:rPr/>
      </w:pPr>
      <w:r>
        <w:rPr>
          <w:color w:val="2C2D2E"/>
        </w:rPr>
        <w:t>6. Для расчета показателя структуры причин смертности необходимо знать: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А) Число умерших от всех причин, общее число родившихся и умерших за год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Б) Общее число умерших в данном году, среднегодовую численность населения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В)Число умерших от определенной причины за год, среднегодовую численность населения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Г) Число умерших от данного заболевания, число родившихся живыми в данном году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Д) Число умерших от отдельной причины за год, общее число умерших за год.</w:t>
      </w:r>
    </w:p>
    <w:p>
      <w:pPr>
        <w:pStyle w:val="Style18"/>
        <w:shd w:fill="FFFFFF" w:val="clear"/>
        <w:jc w:val="both"/>
        <w:rPr/>
      </w:pPr>
      <w:r>
        <w:rPr>
          <w:color w:val="2C2D2E"/>
        </w:rPr>
        <w:t>7. Назовите причины смерти, занимающие первые три ранговых места в структуре смертности населения РФ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А) Болезни системы кровообращения, новообразования, травмы и отравления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Б) Болезни системы кровообращения, болезни органов дыхания, травмы и отравления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В) Инфекционные и паразитарные болезни, новообразования, травмы и отравления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Г) Болезни органов дыхания, болезни эндокринной системы, травмы и отравления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Д) Болезни органов пищеварения, болезни системы кровообращения, болезни крови.</w:t>
      </w:r>
    </w:p>
    <w:p>
      <w:pPr>
        <w:pStyle w:val="Style18"/>
        <w:shd w:fill="FFFFFF" w:val="clear"/>
        <w:jc w:val="both"/>
        <w:rPr/>
      </w:pPr>
      <w:r>
        <w:rPr>
          <w:color w:val="2C2D2E"/>
        </w:rPr>
        <w:t>8. Назовите данные, необходимые для расчета коэффициента младенческой смертности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А)  Число умерших на 1-м месяце жизни в данном году. Число родившихся живыми в данном году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Б)  Число умерших на 1-й неделе жизни в данном году. Число родившихся живыми в данном году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В) Число умерших в возрасте до 1 года в данном году. Число родившихся живыми в данном году. Число родившихся живыми в предыдущем году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Г) Число родившихся живыми в данном году. Число родившихся живыми и умершими в первые 6 дней. Среднегодовая численность населения.</w:t>
      </w:r>
    </w:p>
    <w:p>
      <w:pPr>
        <w:pStyle w:val="Style18"/>
        <w:shd w:fill="FFFFFF" w:val="clear"/>
        <w:spacing w:before="0" w:after="0"/>
        <w:jc w:val="both"/>
        <w:rPr>
          <w:color w:val="2C2D2E"/>
        </w:rPr>
      </w:pPr>
      <w:r>
        <w:rPr>
          <w:color w:val="2C2D2E"/>
        </w:rPr>
        <w:t>Д)  Число умерших в возрасте до 1 года в данном году. Среднегодовая численность населения.</w:t>
      </w:r>
    </w:p>
    <w:p>
      <w:pPr>
        <w:pStyle w:val="Style18"/>
        <w:shd w:fill="FFFFFF" w:val="clear"/>
        <w:spacing w:before="0" w:after="0"/>
        <w:jc w:val="both"/>
        <w:rPr>
          <w:color w:val="2C2D2E"/>
        </w:rPr>
      </w:pPr>
      <w:r>
        <w:rPr>
          <w:color w:val="2C2D2E"/>
        </w:rPr>
      </w:r>
    </w:p>
    <w:p>
      <w:pPr>
        <w:pStyle w:val="Style18"/>
        <w:shd w:fill="FFFFFF" w:val="clear"/>
        <w:jc w:val="both"/>
        <w:rPr/>
      </w:pPr>
      <w:r>
        <w:rPr>
          <w:color w:val="2C2D2E"/>
        </w:rPr>
        <w:t>9. Назовите первичный статистический документ, на основании которого изучается смертность населения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 xml:space="preserve">А)  Статистический талон регистрации случая смерти (ф. 213/у).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Б)  Протокол (карта) патологоанатомического исследования (ф. 013/у)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 xml:space="preserve">В)  Статистическая карта выбывшего из стационара (ф. 066/у-02).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Г) Сведения о лечебно-профилактическом учреждении (ф. 30)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Д) Медицинское свидетельство о смерти (ф. 106/у-08).</w:t>
      </w:r>
    </w:p>
    <w:p>
      <w:pPr>
        <w:pStyle w:val="Style18"/>
        <w:shd w:fill="FFFFFF" w:val="clear"/>
        <w:jc w:val="both"/>
        <w:rPr>
          <w:color w:val="2C2D2E"/>
        </w:rPr>
      </w:pPr>
      <w:r>
        <w:rPr>
          <w:color w:val="2C2D2E"/>
        </w:rPr>
        <w:t>10. Определите необходимые данные для вычисления коэффициента перинатальной смертности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А) Число умерших на 1-й неделе жизни. Число родившихся мертвыми. Число родившихся живыми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Б)  Число родившихся живыми. Число родившихся мертвыми. Число умерших на 1-м месяце жизни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В) Число умерших на 1-й неделе жизни. Общее число родившихся в данном году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Г) Число родившихся живыми. Число родившихся мертвыми. Среднегодовая численность населения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Д) Число умерших до родов и в родах. Число родившихся живыми в данном году. Число родившихся живыми в предыдущем году.</w:t>
      </w:r>
    </w:p>
    <w:p>
      <w:pPr>
        <w:pStyle w:val="Style18"/>
        <w:shd w:fill="FFFFFF" w:val="clear"/>
        <w:jc w:val="both"/>
        <w:rPr/>
      </w:pPr>
      <w:r>
        <w:rPr>
          <w:color w:val="2C2D2E"/>
        </w:rPr>
        <w:t>11.Для определения общего коэффициента естественного прироста населения необходимо знать: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А) Общий коэффициент рождаемости и общий коэффициент Плодовитости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Б) Общий коэффициент смертности и коэффициент мертворождаемости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В) Общий коэффициент рождаемости и общий коэффициент смертности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Г) Общий коэффициент рождаемости и коэффициент материнской смертности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Д) Общий коэффициент смертности и общий коэффициент плодовитости.</w:t>
      </w:r>
    </w:p>
    <w:p>
      <w:pPr>
        <w:pStyle w:val="Style18"/>
        <w:shd w:fill="FFFFFF" w:val="clear"/>
        <w:jc w:val="both"/>
        <w:rPr/>
      </w:pPr>
      <w:r>
        <w:rPr>
          <w:color w:val="2C2D2E"/>
        </w:rPr>
        <w:t>12. Для вычисления специального коэффициента рождаемости (плодовитости) необходимо знать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А) Число родившихся живыми в данном году; среднегодовую численность женщин в возрасте 15—49 лет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Б)  Число родившихся живыми в данном году у женщин в воз</w:t>
      </w:r>
    </w:p>
    <w:p>
      <w:pPr>
        <w:pStyle w:val="Style18"/>
        <w:shd w:fill="FFFFFF" w:val="clear"/>
        <w:spacing w:before="0" w:after="0"/>
        <w:jc w:val="both"/>
        <w:rPr>
          <w:color w:val="2C2D2E"/>
        </w:rPr>
      </w:pPr>
      <w:r>
        <w:rPr>
          <w:color w:val="2C2D2E"/>
        </w:rPr>
        <w:t xml:space="preserve">расте 15—49 лет, среднегодовую численность населения.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В)  Численность женщин в возрасте 15—49 лет, среднегодовую Численность населения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Г) Число родившихся живыми и мертвыми в данном году, среднегодовую численность населения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Д) Число родившихся живыми в данном году, число родившихся живыми в предыдущем году.</w:t>
      </w:r>
    </w:p>
    <w:p>
      <w:pPr>
        <w:pStyle w:val="Style18"/>
        <w:shd w:fill="FFFFFF" w:val="clear"/>
        <w:spacing w:before="0" w:after="280"/>
        <w:jc w:val="both"/>
        <w:rPr>
          <w:color w:val="2C2D2E"/>
        </w:rPr>
      </w:pPr>
      <w:r>
        <w:rPr>
          <w:color w:val="2C2D2E"/>
        </w:rPr>
      </w:r>
    </w:p>
    <w:p>
      <w:pPr>
        <w:pStyle w:val="Style18"/>
        <w:shd w:fill="FFFFFF" w:val="clear"/>
        <w:spacing w:before="0" w:after="280"/>
        <w:jc w:val="both"/>
        <w:rPr>
          <w:color w:val="2C2D2E"/>
        </w:rPr>
      </w:pPr>
      <w:r>
        <w:rPr>
          <w:color w:val="2C2D2E"/>
        </w:rPr>
        <w:t xml:space="preserve">13. Назовите основные направления демографии.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А). Численность населения по различным возрастно-половым группам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 xml:space="preserve"> </w:t>
      </w:r>
      <w:r>
        <w:rPr>
          <w:color w:val="2C2D2E"/>
        </w:rPr>
        <w:t>Б). Статика и динамика населения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 xml:space="preserve"> </w:t>
      </w:r>
      <w:r>
        <w:rPr>
          <w:color w:val="2C2D2E"/>
        </w:rPr>
        <w:t xml:space="preserve">В). Естественное и механическое движение населения.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Г). Состав и миграция населения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 xml:space="preserve">Д). Маятниковая и внутренняя миграция. </w:t>
      </w:r>
    </w:p>
    <w:p>
      <w:pPr>
        <w:pStyle w:val="Style18"/>
        <w:shd w:fill="FFFFFF" w:val="clear"/>
        <w:jc w:val="both"/>
        <w:rPr/>
      </w:pPr>
      <w:r>
        <w:rPr>
          <w:color w:val="2C2D2E"/>
        </w:rPr>
        <w:t>14. Статика населения изучает: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А) Рождаемость, смертность и воспроизводство населения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 xml:space="preserve"> </w:t>
      </w:r>
      <w:r>
        <w:rPr>
          <w:color w:val="2C2D2E"/>
        </w:rPr>
        <w:t xml:space="preserve">Б) Плодовитость населения по полу, возрасту.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В) Численность и состав населения по социальным и биологическим признакам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 xml:space="preserve">Г) Миграцию в различных регионах страны.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2C2D2E"/>
        </w:rPr>
        <w:t>Д)Географические особенности рождаемости и состава населения.</w:t>
      </w:r>
    </w:p>
    <w:p>
      <w:pPr>
        <w:pStyle w:val="Normal"/>
        <w:jc w:val="both"/>
        <w:rPr>
          <w:rFonts w:ascii="Times New Roman" w:hAnsi="Times New Roman" w:cs="Times New Roman"/>
          <w:color w:val="2C2D2E"/>
          <w:sz w:val="24"/>
          <w:szCs w:val="24"/>
          <w:u w:val="single"/>
        </w:rPr>
      </w:pPr>
      <w:r>
        <w:rPr>
          <w:rFonts w:cs="Times New Roman" w:ascii="Times New Roman" w:hAnsi="Times New Roman"/>
          <w:color w:val="2C2D2E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ложение 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ы к тестовым задания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7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297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прос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86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4086" w:leader="none"/>
        </w:tabs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086" w:leader="none"/>
        </w:tabs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086" w:leader="none"/>
        </w:tabs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8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0"/>
        </w:tabs>
        <w:ind w:left="951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vuz.info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07:06:00Z</dcterms:created>
  <dc:creator>1</dc:creator>
  <dc:description/>
  <cp:keywords/>
  <dc:language>en-US</dc:language>
  <cp:lastModifiedBy>app</cp:lastModifiedBy>
  <cp:lastPrinted>2022-02-16T11:31:00Z</cp:lastPrinted>
  <dcterms:modified xsi:type="dcterms:W3CDTF">2022-05-03T07:08:00Z</dcterms:modified>
  <cp:revision>4</cp:revision>
  <dc:subject/>
  <dc:title/>
</cp:coreProperties>
</file>