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  <w:lang w:eastAsia="ru-RU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  <w:lang w:eastAsia="ru-RU"/>
        </w:rPr>
        <w:t>Количество: столько - сколько,</w:t>
      </w:r>
    </w:p>
    <w:p>
      <w:pPr>
        <w:pStyle w:val="Normal"/>
        <w:spacing w:lineRule="auto" w:line="240" w:before="0" w:after="0"/>
        <w:ind w:firstLine="567"/>
        <w:jc w:val="center"/>
        <w:rPr>
          <w:rFonts w:ascii="Monotype Corsiva" w:hAnsi="Monotype Corsiva" w:cs="Monotype Corsiva"/>
          <w:b/>
          <w:b/>
          <w:color w:val="FF0000"/>
          <w:sz w:val="32"/>
          <w:szCs w:val="32"/>
          <w:lang w:val="tt-RU" w:eastAsia="ru-RU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  <w:lang w:eastAsia="ru-RU"/>
        </w:rPr>
        <w:t>поровну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>(Организованная образовательная деятельность по ФЭМП во второй младшей группе</w:t>
      </w: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  <w:lang w:eastAsia="ru-RU"/>
        </w:rPr>
        <w:t>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спитатель: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исеенко Татьяна Сергее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Количество: столько -сколько, поровну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ение сравнению совокупностей предметов методом налож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знавательные: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умение сравнивать предметы по количеству, путем наложения, используя слова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«столько», «сколько», «поровну». 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ить в речи употребление слов: «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столько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колько»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оровну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много», «мало», «один».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лять умение понимать обращенную речь и отвечать на вопросы взрослого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Style17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ять словарь детей.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логическое мышление у детей, наблюдательность, умение сопоставлять, сравнивать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Style17"/>
        <w:numPr>
          <w:ilvl w:val="0"/>
          <w:numId w:val="4"/>
        </w:numPr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любознательность, познавательный интерес.</w:t>
      </w:r>
    </w:p>
    <w:p>
      <w:pPr>
        <w:pStyle w:val="Style17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дружеские взаимоотношения между детьми, привычку заниматься сообщ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:</w:t>
      </w:r>
      <w:r>
        <w:rPr>
          <w:rFonts w:cs="Times New Roman" w:ascii="Times New Roman" w:hAnsi="Times New Roman"/>
          <w:sz w:val="28"/>
          <w:szCs w:val="28"/>
        </w:rPr>
        <w:t xml:space="preserve"> группова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е развитие, физическое развитие, речевое развит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грушка заяц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о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рточки для дидактической игры «Много, мало, один», круги разных цветов; карточки на которых нарисовано 5 зайчиков, 5 морковок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:</w:t>
      </w:r>
    </w:p>
    <w:p>
      <w:pPr>
        <w:pStyle w:val="Style17"/>
        <w:numPr>
          <w:ilvl w:val="0"/>
          <w:numId w:val="1"/>
        </w:numPr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- приветствие. «Здравствуй, правая рука! Здравствуй, левая рука!»</w:t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ный момент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 Основная част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вижная игра "Займи свой домик"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равнение две группы предметов: столько – сколько, поровну. Дидактическая игра «Угости зайчика морковкой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7"/>
        <w:numPr>
          <w:ilvl w:val="0"/>
          <w:numId w:val="2"/>
        </w:numPr>
        <w:ind w:lef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тановятся в кру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гра - приветствие. «Здравствуй, правая рука! Здравствуй, левая рука!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юрпризный момен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й, ребята, тише, тише! Что-то странное я слышу! Кто то в гости к нам идет. песню грустную поёт". Ребята, посмотрите, кто к нам пришел? К нам пришел зайчик. Но почему-то  он печальный? Давайте узнаем, почему он такой грустный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йчик говорит, что сегодня  к нему придут гости, зайчата. А он не знает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коль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до приготовить морковок для гост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а ведь мы сможем развеселить нашего зайчика. Мы отправимся к нему в гост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можем зайчи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предлагает детям совершить поездку в зимний лес, к зайчику в гости, на волшебном автобусе. Но, чтобы зайти в автобус, нужно «предъявить билеты»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арточки с изображением различного количества шар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начала нужно показать «билет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де изображен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мног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аров. Ребята показывают карточку, на которой нарисовано 5 шаров, и отвечают, сколько предметов на их карточках( много). Затем показать карточки, где изображен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«мало»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ша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показывают карточки с 3 шарами. Когда педагог говорит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Оди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ни должны показать карточки, где 1 шар.</w:t>
      </w:r>
    </w:p>
    <w:p>
      <w:pPr>
        <w:pStyle w:val="Style17"/>
        <w:ind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ая часть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Сравнение две группы предметов ( по много, поровну, столько – сколько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приезжают в лес и "выходят из автобуса"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все зайцы в лесу испугались и спрятались. Воспитатель предлагает детя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ревратить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айчиков и поиграть с нашим зайчиком в игру, чтобы его развеселить.  Проговаривает волшебные слова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овертелись, покружились и в зайчаток превратились!» (Дети кружатся и «превращаются в зайчат».)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"Займи свой домик"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говорит о том, что дети теперь –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зайча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 каждог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зайч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ой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м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уги из картона, лежащие на полу в 2 ряда на небольшом расстоянии друг от друг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кольк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мик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только 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йча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ыбежал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зайчики из домик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ыгают, радуются солнышку, песни поют. Внезапно налетел ветер, погода испортилась, началась метель.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Зай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рятались в «домиках». Воспитатель обходит все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м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бращая внимания что, в эт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мике — зайч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в этом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мике – зайч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в этом. Дети рассматривают противоположный ряд, сравнивают количеств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домик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зайчик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ассуждают, чего больше, меньше, поров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повторяется 2-3 раза, поиграв, педагог расколдовывает детей словами: «Повертелись, покружились, снова в деток превратилис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воспитатель в предлагает детям помочь зайчику поделить морк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садятся за стол. На столе лежат карточки, на которых нарисованы 5 зайцев,  в тарелочке лежат 5 морк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 вас на карточках зайчики. Сколько зайчиков? (Мн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тарелочке  лежат морковки. Сколько их? Каждого зайчика угостите одной морковкой. Раскладывайте морковки правой рукой слева напра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Что можно сказать про зайчиков и морковок? Сколько их? Чего больше, зайчиков или морковок?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Сколько зайчиков, столько и морковок. Поровну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 зайчик съел морковку. Чего стало больше зайчиков или морковок? Чего стало меньш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чик радуется и благодарит детей за помощь. Воспитатель напоминает, что пора уже возвращаться в группу и приглашает занять места в волшебном автобус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Рефлекс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тог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хав в группу, педагог подводит итоги путешествия, задавая следующие вопрос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сегодня был у нас в гостя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да мы с вами езд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кого превращалис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де жили зайчат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домиков был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 мы помогали зайчик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делали с морковк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было морковок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 стал веселым и поблагодарил вас! Вы сегодня все хорошо поработали, были большие молодцы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5365</wp:posOffset>
            </wp:positionH>
            <wp:positionV relativeFrom="paragraph">
              <wp:posOffset>128905</wp:posOffset>
            </wp:positionV>
            <wp:extent cx="3848100" cy="4988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51560</wp:posOffset>
            </wp:positionH>
            <wp:positionV relativeFrom="paragraph">
              <wp:posOffset>497840</wp:posOffset>
            </wp:positionV>
            <wp:extent cx="7534275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8:39:00Z</dcterms:created>
  <dc:creator>Милеуша</dc:creator>
  <dc:description/>
  <cp:keywords/>
  <dc:language>en-US</dc:language>
  <cp:lastModifiedBy>Танюшка</cp:lastModifiedBy>
  <cp:lastPrinted>2017-01-24T14:36:00Z</cp:lastPrinted>
  <dcterms:modified xsi:type="dcterms:W3CDTF">2022-05-03T13:58:00Z</dcterms:modified>
  <cp:revision>4</cp:revision>
  <dc:subject/>
  <dc:title/>
</cp:coreProperties>
</file>