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тский сад № 6 Колпин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открытого занят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кружка «Весёлый подсолнух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для детей с ОВЗ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Подготовила: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Педагог ДО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мирноваа М.Н.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2019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ема: Рисование «Кот» с использованием нетрадиционных техник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Дата:  22.04.2019 г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Присутствующие : дети с ОВЗ (11гр.ф) и их родители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Цель занятия: - для родителей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ознакомить родителей детей, посещающих занятия кружка, с организацией и проведением занятия по рисованию с использованием нетрадиционных техник изобразительного творчества; - поддерживать осуществление принципа взаимодействия с родителями кружковцев; принципа открытости деятельности и отчётности практики кружка, вовлечение родителей в творческую атмосферу занятий через прямое участие  с предоставлением необходимых материалов и показом выработанных навыков и умений у детей в овладении новыми техниками ИЗО;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- краткое подведение итогов и пожелания по реализации творческого потенциала детей с учётом летнего периода.</w:t>
      </w:r>
    </w:p>
    <w:p>
      <w:pPr>
        <w:pStyle w:val="NormalWeb"/>
        <w:keepNext w:val="false"/>
        <w:keepLines w:val="false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  <w:t>для детей :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 xml:space="preserve"> используя выработанные приёмы и навыки раскрасить кота, используя техники печатания, тычкования и «вилкографию» гуашевыми  красками и дорисовывание деталей восковыи мелками.</w:t>
      </w:r>
    </w:p>
    <w:p>
      <w:pPr>
        <w:pStyle w:val="NormalWeb"/>
        <w:keepNext w:val="false"/>
        <w:keepLines w:val="false"/>
        <w:widowControl/>
        <w:shd w:fill="FFFFFF" w:val="clear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</w:t>
      </w:r>
      <w:r>
        <w:rPr>
          <w:rFonts w:cs="Times New Roman"/>
          <w:b/>
          <w:bCs/>
          <w:sz w:val="24"/>
          <w:szCs w:val="24"/>
          <w:lang w:val="ru-RU"/>
        </w:rPr>
        <w:t>Задачи: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 xml:space="preserve"> - продолжать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формир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ова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т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ь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практические умения изобразительного искусства в рисовании,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обеспечиват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ь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развитие коммуникативных основ,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и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нформационно-познавательных потребностей ребенка, созда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ва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т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ь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благоприятные условия для коррекции отклонений в его познавательной, эмоционально-волевой, личностной сферах, а также формир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ова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т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ь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предпосылки для развития творческой активности и художественных способностей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;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омочь детям с ОВЗ развить познавательную активность, любознательность; сформировать правильное отношение к объектам и предметам окружающего мира; освоить разнообразные способы деятельности: трудовые, художественные, двигательные умения; развить детскую самостоятельность и пробудить стремление к творчеству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Необходимые материалы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листы белой бумаги для рисования А4 - трафареты кота ( по числу присутствующих), восковые мелки разных цветов, вилочки пластиковые, жёсткие кисти,разных цветов гуашь, печатки из поролона, клеёнки, стаканчики для воды, сухие тряпочки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Ход занятия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юрпризный момент: Педагог показывает мягкую игрушку кота, который пришёл к детям в гости. Дети здороваются, тактильно знакомятся с мягкой и пушистой шёрсткой, трогают усики, ушки, рассматривают глазки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Педагог предлагает нарисовать портрет красивого мягкого котика, используя заготовку-трафарет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Педагог ДО: А мы сейчас сделаем передышку и проведём физкультминутку с ребятами, присоединяйтесь к нам, уважаемые мамы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Физкультминутка «Котик»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Как у котика-кота шёрстка очень хороша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как у котика усы удивительной красы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Лапки беленькие , ушки серенькие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Педагог: Ребята, давайте теперь выберем , какого цвета будут ваши коты.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Дети показывают на выбранный цвет краски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1й этап. Тычкование полусухой кстью : раздаём жёсткие кисти и раскрашивают котов, обмакивая кисти в тарелочки с выбранной гуашью.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2й этап . Делаем вилкой усики из чёрной гуаши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3й этап. Кисточкой - по желанию - проводим полосочки.  В процессе рисования можно и нужно оказывать необходимую помощь детям в рисовании черт и штрихов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После каждого этапа хвалим детей и побуждаем их дорисовываь недостающие детали.( коготки - вилкой или кистью. Можно предложить и ватные палочки)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4й этап . Дорисовывание ушек и глаз - кисточкой\ватной палочкой\ пальчиком - по выбору детей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В конце занятия педагог хвалит ребят за старание и полученный результат. Родители показывают полученные работы и все обмениваются впечатлениями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401820" cy="29356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lang w:val="ru-RU"/>
        </w:rPr>
        <w:drawing>
          <wp:inline distT="0" distB="0" distL="0" distR="0">
            <wp:extent cx="5259705" cy="394398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7:42:28Z</dcterms:created>
  <dc:creator>gohn1</dc:creator>
  <dc:description/>
  <dc:language>en-US</dc:language>
  <cp:lastModifiedBy>gohn1</cp:lastModifiedBy>
  <cp:lastPrinted>2019-04-11T11:04:00Z</cp:lastPrinted>
  <dcterms:modified xsi:type="dcterms:W3CDTF">2022-05-03T11:05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17E6E60452450FAD272E8DF7D9AF59</vt:lpwstr>
  </property>
  <property fmtid="{D5CDD505-2E9C-101B-9397-08002B2CF9AE}" pid="3" name="KSOProductBuildVer">
    <vt:lpwstr>1033-11.2.0.11074</vt:lpwstr>
  </property>
</Properties>
</file>