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шко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тивации (по методике Лускановой Н.Г.)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выявить отношение учащихся к школе, учебному процессу, эмоциональное реагирование на школьную ситуацию.</w:t>
      </w:r>
    </w:p>
    <w:p>
      <w:pPr>
        <w:pStyle w:val="TextBody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анкета может быть использована при индивидуальном обследовании ребёнка, а также применяться для групповой диагностики. При этом допустимы два варианта  предъявления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опросы читаются вслух, предлагаются варианты ответов, а учащиеся (ребёнок) должны написать ответы, которые им подходят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Анкеты в напечатанном виде раздаются всем ученикам и учитель просит их отметить все подходящие ответы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Инструкция для ребёнка</w:t>
      </w:r>
      <w:r>
        <w:rPr>
          <w:sz w:val="24"/>
          <w:szCs w:val="24"/>
        </w:rPr>
        <w:t>: я буду задавать тебе вопросы, а ты на листе в пустых клетках отмечай подходящие тебе ответы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/>
          <w:sz w:val="24"/>
          <w:szCs w:val="24"/>
          <w:u w:val="single"/>
        </w:rPr>
        <w:t>Вопросы анкеты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бе нравится в школе или не очень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-не очень 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ab/>
        <w:t>- нрави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</w:t>
        <w:tab/>
        <w:tab/>
        <w:t>- не нрави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ром, когда ты просыпаешься, ты всегда с радостью идёшь в школу или тебе часто хочется остаться дома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чаще хочется остаться дома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>- бывает по-разному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 xml:space="preserve"> - иду с радость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бы учитель сказал, что завтра в школу необязательно приходить всем ученикам, желающим можно остаться дома, ты пошёл (пошла) бы в школу или остался (осталась) бы дома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>не зна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 xml:space="preserve"> - остался (осталась) бы дома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>- пошёл (пошла) бы в школу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бе нравится, когда у вас отменяют какие-нибудь уроки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не нрави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ab/>
        <w:t>- бывает по-разному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>- нрави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ы хотел (а) бы, чтобы тебе не задавали домашних заданий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хотел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ab/>
        <w:t>- не хотел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</w:t>
        <w:tab/>
        <w:tab/>
        <w:t xml:space="preserve"> - не зна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ы хотел (а) бы, чтобы в школе остались одни перемены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не зна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 xml:space="preserve"> - не хотел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 </w:t>
        <w:tab/>
        <w:t>- хотел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ы часто рассказываешь о школе родителям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часто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>- редко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 </w:t>
        <w:tab/>
        <w:tab/>
        <w:tab/>
        <w:t>- не рассказыва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ы хотел (а) бы, чтобы у тебя был менее строгий учитель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точно не знаю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>- хотел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 </w:t>
        <w:tab/>
        <w:tab/>
        <w:t xml:space="preserve"> - не хотел  (а) бы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 тебя в классе много друзей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 мало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>- много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>- нет друзей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бе нравятся твои одноклассники?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нравя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 </w:t>
        <w:tab/>
        <w:tab/>
        <w:t>- не очень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;   </w:t>
        <w:tab/>
        <w:tab/>
        <w:t>- не нравятся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>.</w:t>
      </w:r>
    </w:p>
    <w:p>
      <w:pPr>
        <w:pStyle w:val="TextBody"/>
        <w:ind w:left="70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ботка результатов:</w:t>
      </w:r>
    </w:p>
    <w:p>
      <w:pPr>
        <w:pStyle w:val="TextBody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  <w:t>Подсчитайте количество баллов по следующему ключу и определите уровень развития мотивации.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вый 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торой отве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ретий ответ</w:t>
            </w:r>
          </w:p>
        </w:tc>
      </w:tr>
      <w:tr>
        <w:trPr>
          <w:trHeight w:val="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ни школьной мотивации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25-30 баллов – высокий уровень школьной мотивации, учебной активности.</w:t>
      </w:r>
    </w:p>
    <w:p>
      <w:pPr>
        <w:pStyle w:val="TextBody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ётко следуют всем указаниям учителя, добросовестны и ответственны, сильно переживают, если получают неудовлетворительные оценки ли замечания педагога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20-24 балла – хорошая школьная мотивация.</w:t>
      </w:r>
    </w:p>
    <w:p>
      <w:pPr>
        <w:pStyle w:val="TextBody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более типичный уровень для младших школьников, успешно справляющихся с учебной деятельностью. При ответах на вопросы проявляют меньшую зависимость от жёстких требований и норм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15-19 баллов – положительное отношение к школе, но школа привлекает больше внеучебными  сторонами.</w:t>
      </w:r>
    </w:p>
    <w:p>
      <w:pPr>
        <w:pStyle w:val="TextBody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учащиеся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 и учебный процесс их мало привлекает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10-14 баллов – низкая школьная мотивация.</w:t>
      </w:r>
    </w:p>
    <w:p>
      <w:pPr>
        <w:pStyle w:val="TextBody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обные школьники посещают школу неохотно, предпочитают пропускать занятия. На уроках часто занимаются посторонними делами, играми. Испытывают серьёзные затруднения в учебной деятельности. Находятся в состоянии неустойчивой адаптации в школе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же 10 баллов – негативное отношение к школе, школьная дезадаптация.</w:t>
      </w:r>
    </w:p>
    <w:p>
      <w:pPr>
        <w:pStyle w:val="TextBody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дети испытывают серьёзные трудности в школе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В других случаях ученики могут проявлять агрессивные реакции, отказываясь выполнять те или иные задания, следовать тем или иным нормам и правилам.</w:t>
      </w:r>
    </w:p>
    <w:p>
      <w:pPr>
        <w:pStyle w:val="TextBody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  <w:t>Результаты учащихся могут быть представлены по уровням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7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торой вариант предъявления позволяет получить более искренние ответы детей на вопросы анкеты, однако такой способ анкетирования затруднён в первом классе, так как дети ещё плохо читаю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3:00Z</dcterms:created>
  <dc:creator>Компьютер</dc:creator>
  <dc:description/>
  <cp:keywords/>
  <dc:language>en-US</dc:language>
  <cp:lastModifiedBy>Лариса</cp:lastModifiedBy>
  <cp:lastPrinted>2021-11-04T18:13:00Z</cp:lastPrinted>
  <dcterms:modified xsi:type="dcterms:W3CDTF">2022-05-03T11:05:00Z</dcterms:modified>
  <cp:revision>4</cp:revision>
  <dc:subject/>
  <dc:title>Оценка школьной мотивации (по Лускановой Н</dc:title>
</cp:coreProperties>
</file>