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офилактика утомления детей на занят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67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занят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профилактике утомления детей на занятии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х санитарно-гигиенических условий обучен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занятия с учётом динамики умственной работоспособности ребёнка:</w:t>
            </w:r>
          </w:p>
          <w:p>
            <w:pPr>
              <w:pStyle w:val="Normal"/>
              <w:jc w:val="both"/>
              <w:rPr/>
            </w:pPr>
            <w:r>
              <w:rPr/>
              <w:t>- учёт особенностей врабатывания детей дан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фактора фиксации внимания в фазе устойчивой работоспособности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работоспособности при проявлении первых внешних признаках утомлен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ность и рациональность (с точки зрения поддержания умственной работоспособности и предупреждения утомления) методов и приёмов обучения, применяемых воспитателем на каждом этапе занят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ие объёма и степени сложности содержания учебного материала возрастным и индивидуальным особенностям детей 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томляемости за счёт совокупного вовлечения левого и правого полушарий головного мозга в учебную деятельность (функциональная специализация полушарий учитывается при планировании «академической» (лев. пол.) и «творческой» (прав. пол.) частей обучения на занятии, а также деятельности, связанной с речью, мышлением, памятью и др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иёмов, способствующих увеличению двигательной активности детей на занятии. Смена динамических поз. Рациональный выбор поз в соответствии с видом деятельности (сидя на стульчиках, стоя в кругу, сидя на ковре, стоя вокруг стола и др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проведение оздоровительных моментов (физкультминутка, минутка релаксации, дыхательная гимнастика, гимнастика для глаз, психогимнастика, пальчиковая гимнастика и др.):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сть (с точки зрения поддержания умственной работоспособности детей на занятии);</w:t>
            </w:r>
          </w:p>
          <w:p>
            <w:pPr>
              <w:pStyle w:val="Normal"/>
              <w:jc w:val="both"/>
              <w:rPr/>
            </w:pPr>
            <w:r>
              <w:rPr/>
              <w:t>- рациональность содержания (соответствие преобладающей в данный момент нагрузке, вызывающей утомление в связи с определёнными видами учебной деятельности)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продолжительности оздоровительного момента физиологическим нормам (на каждые 15 мин занятия по 1 мин оздоровительн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идов деятельности ребёнка: слушание, рассказ, игра, рассматривание наглядных пособий, ответы на вопросы, решение логических задач и др. (норма 4-6 видов), их разумное сочетание, частота чередования и продолжительность (таким образом обеспечивается оптимальный характер учебной деятельности, так как однообразие и монотонность утомительны, а хаотичность потребует  у детей дополнительных адаптационных усилий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моционального комфорта. Наличие на занятии эмоциональных разгрузок (шутка, улыбка, музыкальная минутка и т.п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длительности занятия требованиям СанП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5:24:00Z</dcterms:created>
  <dc:creator>User</dc:creator>
  <dc:description/>
  <cp:keywords/>
  <dc:language>en-US</dc:language>
  <cp:lastModifiedBy>User</cp:lastModifiedBy>
  <dcterms:modified xsi:type="dcterms:W3CDTF">2009-01-31T16:07:00Z</dcterms:modified>
  <cp:revision>2</cp:revision>
  <dc:subject/>
  <dc:title>Профилактика утомления детей на занятии</dc:title>
</cp:coreProperties>
</file>