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ль 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ительного отношения к истории, культуре и традициям своего народа, чувств патриотизма, гражданственности и духов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дачи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знакомить детей с историей Пасхи, его значением для людей, с народными обычаями и фольклором, связанными с этим праздником. Прививать любовь к традициям русского народа, к православной культуре. Формировать умение сотрудничать, вести себя адекватно в обществе детей и взрослых; учить применять полученные навыки общения в игровых ситуациях. Развивать творческие навы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е, оборудова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е сопровождение к песне «Почему весна такая чудная…», ваза с веточками вербы, расписанные пасхальные яйца, бумага формата А4, красные и жёлтые звёзды, разноцветные клиновые листочки, клей, 2 макета яиц  для раскрашивания, «красная» горка для катания яиц, корзина, костюм Весны, костюмы скомороха, русские народные сарафаны для танца, праздничные скатерти, самовар, иконы, конфеты для иг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ти все необходимые атрибуты для праздник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ть с детьми песню «Пасху радостно встречаем», стихи,танец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ть музыкальное сопровождени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ть  праздничное пасхальное угощени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мероприятия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Христос воскрес! Христос воскрес!  Сияет солнышко с небес!</w:t>
        <w:br/>
        <w:t>Зазеленел уж темный лес,  Христос воистину воскрес!</w:t>
        <w:br/>
        <w:t>Пришла весна - пора чудес,  Журчит родник - Христос воскрес!</w:t>
        <w:br/>
        <w:t>Светлее в мире нет словес - "Воистину Христос воскрес!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рогие ребята! Сегодня мы отмечаем день Светлого Христова Воскресения. Пасха считается главным христианским праздником, поводом для которого стали спасительные страдания и воскресение Иисуса Хри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ихотворение Романова Карина  « В день Пасх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Ребята, а знаете ли вы, что означает слово "Пасха"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произошло от древнееврейского - "прехождение".</w:t>
        <w:br/>
        <w:t>Неделя перед пасхой называется страстной. Великий четверг напоминает о последнем причастии. В пятницу Христос был распят на кресте, его тело поместили в пещеру. В Великую субботу на Гроб Господень сошел Благодатный Огонь, знаменующий Воскресение Христа. На третий день, ночью, Иисус Христос ожил. Ангел Господень повелел рассказать об этом всем учени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Светлой Пасхи полагалось угощать всех встречных яйцами и приветствовать их словами "Христос Воскрес!", в ответ принято так же дать угощение и сказать "Воистину Воскрес!" В народе считалось, что в течение 40 дней от Пасхи до Вознесения, сам Христос спускается на землю и ходит по городам. Люди раздавали угощение нищим, потому что одним из них мог быть сам Иисус. По всей деревне разносился колокольный звон, потому что в праздник звонить в них мог каждый желающ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Открыты царские врата пред нами,  Святой огонь сияет от свечи...</w:t>
        <w:br/>
        <w:t>Кругом опять расставили во храме  Цветные яйца, пасхи, куличи.</w:t>
        <w:br/>
        <w:t>Еще темно. Но солнышко играет,  Играет всеми красками небес.</w:t>
        <w:br/>
        <w:t>И радостно друг другу повторяем:  Христос Воскрес!    Христос Воскрес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озина 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Люди - братья! Наступил  День великий, день спасенья!</w:t>
        <w:br/>
        <w:t>Светлый праздник Воскресенья!  Бога правды, бога сил!</w:t>
        <w:br/>
        <w:br/>
        <w:t>Он воскрес! Обитель рая   Вновь открыта для людей,</w:t>
        <w:br/>
        <w:t>Но одна дорога к ней:   Жизнь безгрешная, свята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гожина 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Утро! Небо ярко блещет  Светлой алою зарей.</w:t>
        <w:br/>
        <w:t>Громко песня раздается   Над проснувшейся землей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о замрет, то снова льется  В трелях трели без конца.</w:t>
        <w:br/>
        <w:t>Это птичек славят хоры   В песнях радостных Творца</w:t>
        <w:br/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озина 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Вся природа славит Бога.  Встань, послушай и взгляни,</w:t>
        <w:br/>
        <w:t>И в молитве благодатной  Ты колено прекло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ет в России пальм зеленых, Лишь березоньки да клены,</w:t>
        <w:br/>
        <w:t>Да пушится над водой   Верба веткой золотой.</w:t>
        <w:br/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гожина 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Верба ветки дарит нам,   Отнесем их в Божий Хра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колокольный звон   Их поставим у ик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Тихо звучит колокольный звон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ветлым облаком сияют   Золотые купола,</w:t>
        <w:br/>
        <w:t>Звон чудесный рассыпают   В этот день колокола.</w:t>
        <w:br/>
        <w:t>Звон воскресный льется вдаль,    Как молитва в звуках чудных,</w:t>
        <w:br/>
        <w:t>Отгоняет грусть — печаль   В день святой во храмах люд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Звучит колокольный звон громко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Игра «Займи место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дного из участников игры выбирают водящим. Ему дают в руки веточку вербы. Остальные играющие, образуя круг, ходят, взявшись за руки. Водящий идёт за кругом в противоположную сторону и говорит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С вербой, с вербой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ду за тобой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Коснусь вербой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Беги за мной! Хоп!»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казав «Хоп», водящий слегка ударяет веточкой по спине одного из игроков, круг останавливается, а тот, кого ударили, устремляется со своего места по кругу на встречу водящему. Оббежавший круг раньше, занимает свободное место, а оставшийся становится водя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нгелов Бог посылает с небес.  Для возвещения Божьих чудес</w:t>
        <w:br/>
        <w:t>Веру и радость приносят они,  Вестники Божьей люб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позиция «Ангелочки»  и стихотворение Челентаев 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сня «Ангел мой»  Рогожина Зл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Шарина О. , скоморох Рогожина К.</w:t>
        <w:br/>
        <w:t>Здравствуйте, мои друзья!  К вам пришла на праздник я.</w:t>
        <w:br/>
        <w:t>Стихи я ваши услыхала,   Но туда ли я попала?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рче вы, лучи, сияйте  И земельку согревайте.</w:t>
        <w:br/>
        <w:t>Зеленейте стебельки,   Расцветайте все ц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Ждали мы тебя, Весна!  Ты нам очень всем нуж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асха празднуется всегда весной и всегда в воскресенье. Христиане называют его праздником любви и победы над смертью, открытием пути в бессмертную, светлую жизнь. Пасха всегда считалась семейным праздником. Пасхальный стол был роскошным: обильным, очень красивым и нарядным. Праздновали в кругу семьи, ходили в гости к ближайшим родственникам, особенно к старшим, и обязательно брали с собой крашеное яйцо. И приговаривая «Христос Воскресе!» «Воистину Воскресе!» - обменивались яйцами и целовались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усский народный танец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традиции празднования Пасхи сохранились и в наше время. В чистый Четверг люди наводят порядок в квартирах, красят яйца, в страстную пятницу дома наполняются запахом пекущихся куличей, твороженных пасок. Сам праздник начинается с торжественного богослужения. А вот традиция красить на Пасху яйца на Руси имеет давние кор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йцо - символ новой жизни, чистой, светлой, символ надежды, возрождения. По преданию, первое пасхальное яйцо святая Мария Магдалина преподнесла римскому императору Тибер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Христос воскрес из мёртвых! – с такой вестью вбежала Мар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го не может быть, - усмехнулся император. Белое яйцо у тебя в руках никогда не станет алы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тот же миг куриное яйцо - скромное подношение императору – стало ярко – красным, подтверждая благую в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здник Пасхи мы повторяем это чудо: красим яйца в ярко- жёлтый цвет – цвет солнца, зелёный – цвет весны и, конечно, ярко-красный – ц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и Бога, пролитой за н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с вами тоже раскрасим пасхальные яйц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онкурс: «Раскрась пасхальное яйцо»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Две команды по    человек. Девочки и мальчики. Девочки раскрашивают яйцо со звёздочками, мальчики с кленовыми листьями. По очереди дети подбегают и приклеивают по одному узору.</w:t>
      </w:r>
    </w:p>
    <w:p>
      <w:pPr>
        <w:pStyle w:val="C4"/>
        <w:shd w:fill="FFFFFF" w:val="clear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вездочки на пасхальных яйцах обозначают- женский знак (здоровье, красота). Кленовые листья – мужской знак , это с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Пасха — самый продолжительный праздник. Пасха — это главный праздник. Праздник праздников, торжество торжеств. Вся праздничная неделя называется светлой. Каждый день праздновался по-своему, и на Руси была традиция — играть в игры с пасхальными яйцами. Сейчас я предлагаю вам поиг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Чье яйцо дольше прокрутить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ти парами раскручивают яйца. Чье яйцо дольше прокрутится — тот и победит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  Самые быстрые! Самые ловкие!</w:t>
      </w:r>
      <w:r>
        <w:rPr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Ну-ка, похвалитесь своею сноровкою!</w:t>
      </w:r>
      <w:r>
        <w:rPr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Наше задание очень несложное.Для любого вполне возможно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i/>
          <w:color w:val="000000"/>
          <w:sz w:val="28"/>
          <w:szCs w:val="28"/>
        </w:rPr>
        <w:t>Игра “Бег с яйцом.”</w:t>
      </w:r>
      <w:r>
        <w:rPr>
          <w:rStyle w:val="C16"/>
          <w:b/>
          <w:bCs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 xml:space="preserve"> Играют две команды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ерёшь яйцо, кладёшь в ложку и пробежишь с ним немножко. Кто первый прибежал, тот победителем ст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6"/>
          <w:b/>
          <w:bCs/>
          <w:i/>
          <w:color w:val="000000"/>
          <w:sz w:val="28"/>
          <w:szCs w:val="28"/>
        </w:rPr>
        <w:t>Игра “Катание яиц”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ложить в ряд конфеты (6-7 штук). Игрок, находясь на расстояний 1-1,5 м катает в сторону конфет яйцо. Если яйцо коснулось конфеты, он забирает ее. Игру продолжают другие игро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гра «Красная гор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атания я приготовила специальную "красную" горку, которую установим на полу. Вы будете поочередно пускать крашеные яйца, и тот, чье яйцо прокатится дальше - выиграет. Если же пущенное яйцо, заденет находящиеся внизу уже пущенные яйца, то игрок заберет и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асха - это время радости, праздник победы над смертью, скорбью и печалью. Я желаю вам надолго сохранить светлое и радостное настроение, пусть душа ваша наполнится любовью, добротой и уважением к своим истокам, к своей малой родин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 Давайте в  этого праздника помолчим, подумаем о добром и светлом, о том хорошем, что у нас впереди и о том, что нам предстоит сделать, чтобы встречать праздник Пасхи с чистой душой и распахнутым сердце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хочу пожелать всем присутствующим здесь: « Пусть на нашем пути встречается много людей, которым бы вы хотели сказать "Христос воскрес!" и в ответ услышать "Воистину воскрес!". Пусть праздник Пасхи вызывает у вас только добрые воспоминания. Пусть щедрым будет всегда праздничный пасхальный стол, а колокольный звон церквей будет таким же радостным и торжественным как воскрешение господа нашего Иисуса Христа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нфский Аполлон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родная Русь. Сказания, поверия, обычаи и пословицы рус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М.: Белый город, 2006. – 592 с.: 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ая семья: от рождения к вечност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ор – составитель Кислицына Т.Г. – М.: Белый город, 2008. – 360 с.: 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«Социокультурные истоки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 опыта работы учреждений образования Сергачского района. – Н. Новгород: Нижегородский институт развития образования, 2009. – 76 с. – (Сер. «Духовно – нравственная культура»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sidecourseorg1subtext">
    <w:name w:val="aside-course-org-1__subtext"/>
    <w:basedOn w:val="Style13"/>
    <w:qFormat/>
    <w:rPr/>
  </w:style>
  <w:style w:type="character" w:styleId="Infoforum20222btn">
    <w:name w:val="infoforum2022-2__btn"/>
    <w:basedOn w:val="Style13"/>
    <w:qFormat/>
    <w:rPr/>
  </w:style>
  <w:style w:type="character" w:styleId="Batitem">
    <w:name w:val="bat__item"/>
    <w:basedOn w:val="Style13"/>
    <w:qFormat/>
    <w:rPr/>
  </w:style>
  <w:style w:type="character" w:styleId="Battext">
    <w:name w:val="bat__text"/>
    <w:basedOn w:val="Style13"/>
    <w:qFormat/>
    <w:rPr/>
  </w:style>
  <w:style w:type="character" w:styleId="Batseparator">
    <w:name w:val="bat__separator"/>
    <w:basedOn w:val="Style13"/>
    <w:qFormat/>
    <w:rPr/>
  </w:style>
  <w:style w:type="character" w:styleId="Batposition">
    <w:name w:val="bat__positi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igaeruditov1btn">
    <w:name w:val="liga-eruditov-1__bt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16">
    <w:name w:val="c16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forum20222title">
    <w:name w:val="infoforum2022-2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erattentiontext">
    <w:name w:val="user-attention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aeruditov1subtitle">
    <w:name w:val="liga-eruditov-1__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aeruditov1title">
    <w:name w:val="liga-eruditov-1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56:00Z</dcterms:created>
  <dc:creator>Andrey</dc:creator>
  <dc:description/>
  <cp:keywords/>
  <dc:language>en-US</dc:language>
  <cp:lastModifiedBy>Andrey</cp:lastModifiedBy>
  <cp:lastPrinted>2022-04-05T12:53:00Z</cp:lastPrinted>
  <dcterms:modified xsi:type="dcterms:W3CDTF">2022-04-05T09:59:00Z</dcterms:modified>
  <cp:revision>5</cp:revision>
  <dc:subject/>
  <dc:title/>
</cp:coreProperties>
</file>