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25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НОД в старшей групп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По дорожкам радуги в подготовительную групп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Запотраева Я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D9A00"/>
          <w:sz w:val="28"/>
          <w:szCs w:val="28"/>
        </w:rPr>
      </w:pPr>
      <w:r>
        <w:rPr>
          <w:sz w:val="28"/>
          <w:szCs w:val="28"/>
        </w:rPr>
        <w:t xml:space="preserve">Барнаул </w:t>
      </w:r>
    </w:p>
    <w:p>
      <w:pPr>
        <w:pStyle w:val="Normal"/>
        <w:rPr>
          <w:b/>
          <w:b/>
          <w:color w:val="FD9A00"/>
          <w:sz w:val="36"/>
          <w:szCs w:val="36"/>
        </w:rPr>
      </w:pPr>
      <w:r>
        <w:rPr>
          <w:b/>
          <w:color w:val="FD9A00"/>
          <w:sz w:val="36"/>
          <w:szCs w:val="36"/>
        </w:rPr>
      </w:r>
    </w:p>
    <w:p>
      <w:pPr>
        <w:pStyle w:val="Normal"/>
        <w:rPr>
          <w:b/>
          <w:b/>
          <w:color w:val="FD9A00"/>
          <w:sz w:val="36"/>
          <w:szCs w:val="36"/>
        </w:rPr>
      </w:pPr>
      <w:r>
        <w:rPr>
          <w:b/>
          <w:color w:val="FD9A0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ение и закрепление знания у детей старшей группы, по пройденному материалу за учебный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ение характерных признаков времен года, названий месяцев, дней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назывании утро, день, вечер, ночь, имеют представление о смене частей суток.</w:t>
      </w:r>
    </w:p>
    <w:p>
      <w:pPr>
        <w:pStyle w:val="Normal"/>
        <w:rPr/>
      </w:pPr>
      <w:r>
        <w:rPr>
          <w:sz w:val="28"/>
          <w:szCs w:val="28"/>
        </w:rPr>
        <w:t xml:space="preserve">- закрепление счёта количественных и порядковых числительных (в пределах 10 и    обрат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умение решать задачи на сложение и вычитание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ять в классификации предметов, определение материала, из которых они сдела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ение словарного объёма детей, диалогическ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логическое мыш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лять умение устанавливать причинно - следственные связ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любознательность, наблюдательность</w:t>
      </w:r>
    </w:p>
    <w:p>
      <w:pPr>
        <w:pStyle w:val="Normal"/>
        <w:rPr/>
      </w:pPr>
      <w:r>
        <w:rPr>
          <w:sz w:val="28"/>
          <w:szCs w:val="28"/>
        </w:rPr>
        <w:t>-воспитывать самосто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 мет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ой метод, наглядный, словесный, поощрение. А так же познавательный метод, (задачи, смекалки, социальный (формы работы, эмоциональный (атмосфера во время работы, интерес к заданиям, рефлексия (итоги, выводы, беседы по вопросам, контроль во время работы (устный, фронтальный, проверка друг у друга, поощр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Дети под музыку входят в групповую комнату, становятся полукруг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, у нас сегодня гости. Давайте поздороваемся и подарим им свои улыбки и «Доброе утро».</w:t>
      </w:r>
    </w:p>
    <w:p>
      <w:pPr>
        <w:pStyle w:val="Normal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Доброе утро! (</w:t>
      </w:r>
      <w:r>
        <w:rPr>
          <w:i/>
          <w:sz w:val="28"/>
          <w:szCs w:val="28"/>
        </w:rPr>
        <w:t>воспитатель «кладет» Доброе утро в ладошку ребенку, стоящему с краю, а он передает дальше и т.д.</w:t>
      </w:r>
      <w:r>
        <w:rPr>
          <w:sz w:val="28"/>
          <w:szCs w:val="28"/>
        </w:rPr>
        <w:t>) А теперь давайте  «выпустим» Доброе утро в группу! Все дети (</w:t>
      </w:r>
      <w:r>
        <w:rPr>
          <w:i/>
          <w:sz w:val="28"/>
          <w:szCs w:val="28"/>
        </w:rPr>
        <w:t>раскрывая ладошки дуют</w:t>
      </w:r>
      <w:r>
        <w:rPr>
          <w:sz w:val="28"/>
          <w:szCs w:val="28"/>
        </w:rPr>
        <w:t xml:space="preserve">) Доброе утро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Для вас приготовила красивую картину, которую я сама нарисовала. Вот она, смотрите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есенняя картин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ела нарисовать радугу, но забыла последовательность дорожек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дорожки не простые, а волшебные такие!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о дорожке кто пройдет - тот играет, много знает,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Всегда красиво говорит,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 подготовительную группу перейти спешит!</w:t>
      </w:r>
    </w:p>
    <w:p>
      <w:pPr>
        <w:pStyle w:val="Normal"/>
        <w:rPr/>
      </w:pPr>
      <w:r>
        <w:rPr>
          <w:sz w:val="28"/>
          <w:szCs w:val="28"/>
        </w:rPr>
        <w:t>Ребята, а вы хотите перейти в подготовительную группу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нам надо нарисовать красивую радугу, не перепутав порядок цветов. </w:t>
      </w:r>
    </w:p>
    <w:p>
      <w:pPr>
        <w:pStyle w:val="Normal"/>
        <w:rPr/>
      </w:pPr>
      <w:r>
        <w:rPr>
          <w:sz w:val="28"/>
          <w:szCs w:val="28"/>
        </w:rPr>
        <w:t>Дети, поможете мне вспомнить расположение цветов радуги? (</w:t>
      </w:r>
      <w:r>
        <w:rPr>
          <w:i/>
          <w:sz w:val="28"/>
          <w:szCs w:val="28"/>
        </w:rPr>
        <w:t>да</w:t>
      </w:r>
      <w:r>
        <w:rPr>
          <w:sz w:val="28"/>
          <w:szCs w:val="28"/>
        </w:rPr>
        <w:t>). Нарисовав радугу, мы перейдем в подготовительную группу. Хорош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У меня для вас есть цветные конверты. В каждом конверте задание, которое необходимо выполнить, чтобы нарисовать определенный цвет рад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готовы пройти сложный путь по дорожкам радуги, проверить свои знания, чему мы с вами научились за год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прежде чем приступить к выполнению заданий, нам с вами нужно вспомнить, сколько цветов у радуги? (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>). А назовите эти цвета. (</w:t>
      </w:r>
      <w:r>
        <w:rPr>
          <w:i/>
          <w:sz w:val="28"/>
          <w:szCs w:val="28"/>
        </w:rPr>
        <w:t>Красный, оранжевый, жёлтый, зелёный, голубой, синий, фиолетовый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, скорее, откроем 1 конверт с заданием! Ой, я что-то даже не знаю какой выбрать, вдруг опять ошибусь, перепутаю цвета. Помогите мне, какой цвет конверта выбрать перв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Красный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крывают красный конверт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зови время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ает рано по утрам, </w:t>
      </w:r>
    </w:p>
    <w:p>
      <w:pPr>
        <w:pStyle w:val="Normal"/>
        <w:rPr/>
      </w:pPr>
      <w:r>
        <w:rPr>
          <w:sz w:val="28"/>
          <w:szCs w:val="28"/>
        </w:rPr>
        <w:t>Весь снег растаял тут и 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ей шумит как водопад, </w:t>
      </w:r>
    </w:p>
    <w:p>
      <w:pPr>
        <w:pStyle w:val="Normal"/>
        <w:rPr/>
      </w:pPr>
      <w:r>
        <w:rPr>
          <w:sz w:val="28"/>
          <w:szCs w:val="28"/>
        </w:rPr>
        <w:t>Скворцы в скворечники ле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нят под крышами капели, </w:t>
      </w:r>
    </w:p>
    <w:p>
      <w:pPr>
        <w:pStyle w:val="Normal"/>
        <w:rPr/>
      </w:pPr>
      <w:r>
        <w:rPr>
          <w:sz w:val="28"/>
          <w:szCs w:val="28"/>
        </w:rPr>
        <w:t>Медведь с еловой встал пост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солнышко теплом ласкает, </w:t>
      </w:r>
    </w:p>
    <w:p>
      <w:pPr>
        <w:pStyle w:val="Normal"/>
        <w:rPr/>
      </w:pPr>
      <w:r>
        <w:rPr>
          <w:sz w:val="28"/>
          <w:szCs w:val="28"/>
        </w:rPr>
        <w:t>Кто это время года знает?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весн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азовите весенние месяца? Сколько их? (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). Какие? (</w:t>
      </w:r>
      <w:r>
        <w:rPr>
          <w:i/>
          <w:sz w:val="28"/>
          <w:szCs w:val="28"/>
        </w:rPr>
        <w:t>Март, апрель, май</w:t>
      </w:r>
      <w:r>
        <w:rPr>
          <w:sz w:val="28"/>
          <w:szCs w:val="28"/>
        </w:rPr>
        <w:t>). После суровой, продолжительной зимы пришла весна. Давайте опишем словами, какая бывает весна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по очереди называют прилагательные к существительному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олгожданная, теплая, звонкая, солнечная, ласковая и т. 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Хорошо справились с заданием. Вот и первую дорожку радуги можно нарисовать. (КРАСНЫ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а каким следующим цветом дорожка радуг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ют оранжевый 2 конвер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вайте посмотрим на нашу весеннюю картину? Весной распускаются цветы и появляются ба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необходимо взять столько бабочек и цветов, сколько вы увидели на полянке. Пододвиньте к себе тарелочку с картинками и приступайте к выполнению задания. А равное ли количество бабочек и цветов, посчитайте? (</w:t>
      </w:r>
      <w:r>
        <w:rPr>
          <w:i/>
          <w:sz w:val="28"/>
          <w:szCs w:val="28"/>
        </w:rPr>
        <w:t>нет</w:t>
      </w:r>
      <w:r>
        <w:rPr>
          <w:sz w:val="28"/>
          <w:szCs w:val="28"/>
        </w:rPr>
        <w:t xml:space="preserve">) Обозначьте количество, соответствующей цифрой. Насколько меньше бабочек, чем цветов? А что нужно сделать, чтобы было одинаковое количество? (Убрать один цветок или добавить одну бабочку)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 ребята справились, и вот нарисуем ОРАНЖЕВУЮ дорожку радуг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смотрите, вот на столе еще лежат цветные конверты - желтый, зеленый, голубой, синий, фиолетовый. Какой выбрать, дети, подскажите!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утает детей. Дети выбирают правильный цвет - желтый 3 конвер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бы нарисовать следующую дорожку радуги, вам необходимо правильно выполнить задани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sz w:val="28"/>
          <w:szCs w:val="28"/>
        </w:rPr>
        <w:t>«Задание на сообразительность»</w:t>
      </w:r>
      <w:r>
        <w:rPr>
          <w:sz w:val="28"/>
          <w:szCs w:val="28"/>
        </w:rPr>
        <w:t>. Вот и хитрые вопр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кажет сколько дней в нед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ите по порядку дни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ень недели после втор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ыходных в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день недели перед пятн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м мы ночью, а делаем зарядку… .(утром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лнце светит днем, а луна …. (ночью) 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Ужинаем мы вечером, а спим … .(ночью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выполнили, и рисуем ещё одну дорожку радуги (ЖЕЛТУЮ)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от у нас осталось уже только 4 цветных конверта, какой цвет выбираем? Какое же задание нам приготовлено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зеленый конверт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 этом конверте сказано. Давайте немного отдохн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И с этим заданием успешно справились!  Рисуем следующую дорожку радуги. (ЗЕЛЕНУЮ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так, нам осталось выполнить лишь 3 задания. Открываем какой конверт? Вот перед нами уже и голубой 5 конверт. Какое же задание он нам приготови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ачки в стих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у Шуре добрый дед</w:t>
        <w:br/>
        <w:t>Дал вчера пять штук конфет.</w:t>
        <w:br/>
        <w:t>Съел одну конфету внук.</w:t>
        <w:br/>
        <w:t>Сколько же осталось штук? 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устике перед забором</w:t>
        <w:br/>
        <w:t>Шесть ярко-красных помидоров</w:t>
        <w:br/>
        <w:t>Потом четыре оторвалось,</w:t>
        <w:br/>
        <w:t xml:space="preserve">А сколько на кусте осталось?  Д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цветочков у Нат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два дал ей С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ут сможет по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удет два и пять?   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ышки два ушка.</w:t>
        <w:br/>
        <w:t xml:space="preserve">Сколько ушей у двух мышей?   Четы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! Рисуем следующую дорожку радуги. (ГОЛУБУЮ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сталось у нас только 2 конверта, синий и какой… .фиолетовый. Какой надо теперь выбрать? - синий конверт 6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 «Скажи наоборот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роводится с мячом. 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– корот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– малень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– низ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й – уз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ко – близ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у – вн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ва – с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ед – наз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– м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ий – тяжел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й - слаб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- медленн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Хорошо. Рисуем следующую дорожку радуги. (СИНИЙ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стался у нас фиолетовый конверт 7. </w:t>
      </w:r>
    </w:p>
    <w:p>
      <w:pPr>
        <w:pStyle w:val="Normal"/>
        <w:rPr/>
      </w:pPr>
      <w:r>
        <w:rPr>
          <w:b/>
          <w:sz w:val="28"/>
          <w:szCs w:val="28"/>
        </w:rPr>
        <w:t>«Что из чего сделано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есть волшебный мешочек, в котором находятся предметы, которые сделаны из различных материалов. Ваша цель: выбрать предмет,  назвать материал, из которого он изготовлен, и положить в нужный контейнер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ыполняют задани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нарисуем последнюю дорожку радуги. (ФИОЛЕТОВУЮ). Выполнили все задания из 7 конвертов, и цвета радуги правильно сложили. Теперь, мы можем со своими знаниями смело перейдем в подготовительную групп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 ребята, что вы мне помогли закончить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за ваши знания хочу всех похвалить и вручить ме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даль – «Я – подготовишка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443"/>
      <w:pgMar w:left="709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hare">
    <w:name w:val="b-share"/>
    <w:basedOn w:val="Style12"/>
    <w:qFormat/>
    <w:rPr/>
  </w:style>
  <w:style w:type="character" w:styleId="Bshareformbuttonbshareformbuttonshare">
    <w:name w:val="b-share-form-button b-share-form-button_shar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4:00:00Z</dcterms:created>
  <dc:creator>Samsung</dc:creator>
  <dc:description/>
  <cp:keywords/>
  <dc:language>en-US</dc:language>
  <cp:lastModifiedBy>HP</cp:lastModifiedBy>
  <cp:lastPrinted>2017-05-20T20:29:00Z</cp:lastPrinted>
  <dcterms:modified xsi:type="dcterms:W3CDTF">2022-05-03T05:29:00Z</dcterms:modified>
  <cp:revision>16</cp:revision>
  <dc:subject/>
  <dc:title>Итоговое интегрированное занятие в старшей группе «По дорожкам радуги в подготовительную группу»</dc:title>
</cp:coreProperties>
</file>