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Знакомство с творчеством писателя и художника – иллюстратора детских кни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вгения Ивановича Чарушина</w:t>
      </w:r>
    </w:p>
    <w:p>
      <w:pPr>
        <w:pStyle w:val="Style15"/>
        <w:shd w:fill="FFFFFF" w:val="clear"/>
        <w:spacing w:before="225" w:after="225"/>
        <w:jc w:val="center"/>
        <w:rPr/>
      </w:pPr>
      <w:r>
        <w:rPr>
          <w:i/>
          <w:color w:val="333333"/>
          <w:sz w:val="28"/>
          <w:szCs w:val="28"/>
        </w:rPr>
        <w:t>Конспект организованной образовательной деятельности по познавательному развитию с детьми старшего дошкольного возраста</w:t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творчеством художника и писателя Е.И.Чарушина.</w:t>
      </w:r>
    </w:p>
    <w:p>
      <w:pPr>
        <w:pStyle w:val="Style15"/>
        <w:tabs>
          <w:tab w:val="clear" w:pos="708"/>
          <w:tab w:val="left" w:pos="283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Формировать умение всматриваться в иллюстрации, замечать выразительные средства (движения, фактура шерстки животного, выражение глаз и др.), рассказывать о них; воспитывать доброе отношение к животным.</w:t>
      </w:r>
    </w:p>
    <w:p>
      <w:pPr>
        <w:pStyle w:val="Style15"/>
        <w:tabs>
          <w:tab w:val="clear" w:pos="708"/>
          <w:tab w:val="left" w:pos="283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портрет Е.Чарушина, книги Е.Чарушина с авторскими иллюстрациями, книга С.Я.Маршака «Детки в клетке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Чтение книг, рассматривание иллюстраций Е,И.Чарушина.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кажите, ребята, вы любите, когда вам читают? Есть ли у вас любимые книги? О чем вам больше всего нравится слушать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очень люблю читать про животных. Мне интересно знать, как живут животные, чем занимаются. А вам нравится слушать рассказы о животных? (ответы дете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 какие вам больше нравятся книги: с картинками или без картинок? Почему? (Рассуждения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с вами согласна, с картинками книга намного интереснее, так как можно не только услышать что – то интересное, но и увидеть. Даже не умея читать, по картинкам можно догадаться о чем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называют людей, которые рисуют картинки к тексту книги? (Ответы детей: художн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. И я дополню. Художник – иллюстратор сопровождает текст книги своими рисунками, дополняет его. Поэтому у книги почти всегда два автора: автор текста – писатель и автор рисунков – художник – иллюстрато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творчеством Е.И.Чарушин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 Рассказ воспита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годня я хочу познакомить вас с человеком, который одновременно является и автором текста, и автором рисунков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мы познакомимся  с замечательным человеком -  художником и писателем – Евгением Ивановичем Чарушиным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едагог выставляет на мольберт портрет Е.Чарушин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арушин очень любил природу, животных, понимал их. Это видно из его рисунков – настолько хорошо, мастерски он их изображает. Посмотрите, пожалуйста </w:t>
      </w:r>
      <w:r>
        <w:rPr>
          <w:i/>
          <w:sz w:val="28"/>
          <w:szCs w:val="28"/>
        </w:rPr>
        <w:t>(воспитатель предлагает детям рассмотреть иллюстрации к книгам Е.И. Чарушина «Зверята» и «Кто как живет»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авятся вам животные в рисунках этого художника? Какие они? (Рассуждения детей: как живые, пушистые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вотные этого художника очень трогательные, милые, обаятельные. Их хочется потрогать, погладить, приласкать, защитить. За ними хочется понаблюдать. Художник тщательно прорисовывает животных, точно передает строение тела и пов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теперь давайте немного отдохнем и поигр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намическая пау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вайте на время превратимся в лесных зверей. (Дети встают в круг, идут по кругу друг за другом, изображая животных: «медведь» идет вперевалочку, «заяц» прыгает, «лисичка» бежит по кругу на носочках и «виляя хвостиком»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ольше всего Чарушину нравилось рисовать молодых животных, детенышей. В общем, он рисовал маленьких животных для маленьк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сать свои рассказы Чарушин начал позже, сначала он оформлял книги других авторов: Маршака,  Пришвина, Бианки, Сладкова. Помните, мы с вами читали книгу Маршака «Детки в клетке», оформленную рисунками Чарушина? (Воспитатель показывает книг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вы думаете, почему художнику так хорошо удается изобразить животных? (Рассуждения детей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доме у Евгения Ивановича всегда были животные: собаки, кошки и птицы. Вместе со своей мамой будущий художник лечил и выхаживал кошек и уток. Родные и знакомые часто дарили мальчику животных и птиц. Женя мог часами наблюдать, как его питомцы устраивали гнёзда, выводили птенцов. Он подолгу любовался ими в зоопарке, в лесу, в поле, на охоте. Он начал зарисовывать понравившиеся случаи из жизни животных.</w:t>
      </w:r>
      <w:r>
        <w:rPr>
          <w:sz w:val="28"/>
          <w:szCs w:val="28"/>
        </w:rPr>
        <w:t xml:space="preserve"> Посмотрите, какие интересные рисунки у нег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2 Рассматривание иллюстраций Е. Чаруши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 демонстрирует и комментирует иллюстрации из книг Е.Чарушин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исунки Е.И.Чарушина не спутаешь ни с чьими другими.  Давайте рассмотрим иллюстрации к рассказу </w:t>
      </w:r>
      <w:r>
        <w:rPr>
          <w:b/>
          <w:bCs/>
          <w:sz w:val="28"/>
          <w:szCs w:val="28"/>
        </w:rPr>
        <w:t>«Волчонок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ам нравится этот волчонок? Почему? (маленький, хорошенький, на щеночка похож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то можно сказать про шёрстку, уши, хвостик? (торчат, хвостик поджат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 чувствуют себя волчата в лесу?(неуютно, страшно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ак нам об этом рассказал художник?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2438400" cy="2752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тите внимание на изображение ёлочки и подумайте ,зачем художник нарисовал её, ведь он не любил рисовать посторонние предметы (с помощью ёлочки художник подчёркивает, что волчонку в лесу страшно, одиноко, неуютно).О волчонке некому позаботиться, так как его мама куда-то пропала. Маленькому волчонку хочется е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 бы вы помогли ему?(погладили, поласкали, дали мясо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вайте подумаем, как можно успокоить волчонка?(помочь отыскать маму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12750</wp:posOffset>
            </wp:positionH>
            <wp:positionV relativeFrom="margin">
              <wp:posOffset>6835775</wp:posOffset>
            </wp:positionV>
            <wp:extent cx="2971165" cy="21710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- Е.И.Чарушин мечтал о том, чтобы дети любили животных и заботились о н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Обратите внимание на эту иллюстрацию книги </w:t>
      </w:r>
      <w:r>
        <w:rPr>
          <w:b/>
          <w:bCs/>
          <w:sz w:val="28"/>
          <w:szCs w:val="28"/>
        </w:rPr>
        <w:t>«Медвежата»</w:t>
      </w:r>
      <w:r>
        <w:rPr>
          <w:bCs/>
          <w:sz w:val="28"/>
          <w:szCs w:val="28"/>
        </w:rPr>
        <w:t xml:space="preserve">. Мне очень понравились эти забавные звери. Художник нарисовал их так, что мы видим, мягкие ушки, мохнатую шёрстку, серьёзные мордочки и мягкие лапки. Один усердно сосёт молоко из бутылоч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А что можно сказать про другого? (ему тоже хочется молока – и так зайдёт и этак, но никак не получается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787140</wp:posOffset>
            </wp:positionH>
            <wp:positionV relativeFrom="margin">
              <wp:posOffset>1125220</wp:posOffset>
            </wp:positionV>
            <wp:extent cx="1972310" cy="19615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- А как художник показал, что медвежата главные в этой картине?(он нарисовал их крупно, во весь рост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 вот ещё иллюстрация, на которой изображены медвежата. Что они делают? (разбирают трубу на крыше: один отрывает кирпичи и спускает их по крыше и с наслаждением вслушивается в шум. Другой так старается, что даже язык высунул).</w:t>
      </w:r>
    </w:p>
    <w:p>
      <w:pPr>
        <w:pStyle w:val="Style15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оспитатель предлагает детям рассмотреть иллюстрацию к авторскому рассказу Чарушина </w:t>
      </w:r>
      <w:r>
        <w:rPr>
          <w:b/>
          <w:i/>
          <w:sz w:val="28"/>
          <w:szCs w:val="28"/>
        </w:rPr>
        <w:t>«Мишка один».</w:t>
      </w:r>
    </w:p>
    <w:p>
      <w:pPr>
        <w:pStyle w:val="Style15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посередине книжной страницы на пустынном фоне листа (это снег), жалкий комочек, тёмное пятно. Это мишка на тонком, как будто качающемся стволике дерева, почти соскальзывающий с него, без опоры, неловко и с трудом удерживающийся на нём. Что чувствует мишка? (ему очень одиноко, страшно без мамы, он чувствует себя беззащитным).</w:t>
      </w:r>
      <w:r>
        <w:rPr>
          <w:i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1530350</wp:posOffset>
            </wp:positionV>
            <wp:extent cx="1952625" cy="27527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ми средствами Чарушин даёт нам это понять? (медвежонок маленький, кругом пустота – белый фон, мишка качается на тонком деревце – кажется вот-вот упадёт).</w:t>
      </w:r>
    </w:p>
    <w:p>
      <w:pPr>
        <w:pStyle w:val="Style15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художник нам показал, что мишка очень напуган? (Сжался в комочек, глаза огромные, округлённые).</w:t>
      </w:r>
    </w:p>
    <w:p>
      <w:pPr>
        <w:pStyle w:val="Style15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ми словами Евгений Иванович описывает горе, одиночество и отчаяние маленького зверька? (мишка долго лизал землю на которой лежала убитая охотниками мама, во сне он тихонько стонал и дрожал от холода).</w:t>
      </w:r>
    </w:p>
    <w:p>
      <w:pPr>
        <w:pStyle w:val="Style15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оспитатель предлагает детям рассмотреть иллюстрацию к авторскому рассказу Чарушина </w:t>
      </w:r>
      <w:r>
        <w:rPr>
          <w:b/>
          <w:i/>
          <w:sz w:val="28"/>
          <w:szCs w:val="28"/>
        </w:rPr>
        <w:t>«Друзья»</w:t>
      </w:r>
      <w:r>
        <w:rPr>
          <w:i/>
          <w:sz w:val="28"/>
          <w:szCs w:val="28"/>
        </w:rPr>
        <w:t>. На рисунке изображён лисёнок.</w:t>
      </w:r>
    </w:p>
    <w:p>
      <w:pPr>
        <w:pStyle w:val="Style15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2628265" cy="18446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Ребята, нравится вам этот малыш? </w:t>
      </w:r>
    </w:p>
    <w:p>
      <w:pPr>
        <w:pStyle w:val="Style15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чувствует себя лисёнок в лесу? (ему страшно, одиноко, он чувствует себя беззащитным).</w:t>
      </w:r>
    </w:p>
    <w:p>
      <w:pPr>
        <w:pStyle w:val="Style15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бята, как вы думаете, зачем Евгений Иванович нарисовал рядом с лисёнком ёлочку, ведь он не любил рисовать посторонние предметы?</w:t>
      </w:r>
    </w:p>
    <w:p>
      <w:pPr>
        <w:pStyle w:val="Style15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ети затрудняются дать ответ, то воспитатель объясняет, что с помощью этой детали художник подчёркивает, как неуютно и страшно лисёнку одному в лесу.</w:t>
      </w:r>
    </w:p>
    <w:p>
      <w:pPr>
        <w:pStyle w:val="Style15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Далее дети рассматривают картину </w:t>
      </w:r>
      <w:r>
        <w:rPr>
          <w:b/>
          <w:i/>
          <w:sz w:val="28"/>
          <w:szCs w:val="28"/>
        </w:rPr>
        <w:t>«Оленёнок»</w:t>
      </w:r>
      <w:r>
        <w:rPr>
          <w:i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55930</wp:posOffset>
            </wp:positionH>
            <wp:positionV relativeFrom="margin">
              <wp:posOffset>6689090</wp:posOffset>
            </wp:positionV>
            <wp:extent cx="2424430" cy="179768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Что это за животное? (Оленёнок). Каким изобразил его Чарушин? (Оленёнок совсем маленький, беспомощный и слабый, с трудом стоит на ногах. Они у него разъезжаются во все стороны). </w:t>
      </w:r>
    </w:p>
    <w:p>
      <w:pPr>
        <w:pStyle w:val="Style15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но, ребята, оленёнок очень трогательный и беспомощный. Таким нарисовал его Чарушин, и глядя на него, нам очень хочется пожалеть этого малыша и обязательно помочь ему.</w:t>
      </w:r>
    </w:p>
    <w:p>
      <w:pPr>
        <w:pStyle w:val="Style15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Заканчивает воспитатель занятие  рассказом о том, что художник-иллюстратор Е.И. Чарушин мечтал о том, чтобы все дети любили животных и заботились о них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4:17:00Z</dcterms:created>
  <dc:creator>Svetik</dc:creator>
  <dc:description/>
  <cp:keywords/>
  <dc:language>en-US</dc:language>
  <cp:lastModifiedBy>Lija</cp:lastModifiedBy>
  <cp:lastPrinted>2012-01-16T08:46:00Z</cp:lastPrinted>
  <dcterms:modified xsi:type="dcterms:W3CDTF">2022-05-03T17:08:00Z</dcterms:modified>
  <cp:revision>4</cp:revision>
  <dc:subject/>
  <dc:title/>
</cp:coreProperties>
</file>