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ов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БПОУ СО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1 от 29.08.19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УХГАЛТЕРСКИЙ У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 w:ascii="Times New Roman" w:hAnsi="Times New Roman"/>
          <w:b/>
          <w:i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                                                                                         «УТВЕРЖДАЮ»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                                                                                            Зам. директора по УР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ЦМК экономических дисциплин                                                           Колесник Ю.С.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токол №1 от 28.08.19.                                                                                     29.08.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ЦМ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утова Л.А.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профессиональное образовательное учреждение «Смоленская областная технологическая академ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Реутова Лариса Алексеевна, преподава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«Бухгалтерский учет»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38.02.03 Операционная деятельность в логистик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упненной группы направлений подготовки специальностей 38.00.00 «Экономика и управле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446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.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 «БУХГАЛТЕРСКИЙ УЧЕТ»</w:t>
            </w:r>
          </w:p>
          <w:p>
            <w:pPr>
              <w:pStyle w:val="Normal"/>
              <w:spacing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 «БУХГАЛТЕРСКИЙ УЧЕТ»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 «БУХГАЛТЕРСКИЙ УЧЕТ»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 «БУХГАЛТЕРСКИЙ УЧЕТ»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contextualSpacing/>
        <w:jc w:val="center"/>
        <w:rPr/>
      </w:pPr>
      <w:r>
        <w:br w:type="page"/>
      </w:r>
      <w:r>
        <w:rPr>
          <w:rFonts w:cs="Times New Roman" w:ascii="Times New Roman" w:hAnsi="Times New Roman"/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БУХГАЛТЕРСКИЙ УЧЕТ»</w:t>
      </w:r>
    </w:p>
    <w:p>
      <w:pPr>
        <w:pStyle w:val="Normal"/>
        <w:spacing w:lineRule="auto" w:line="360" w:before="0" w:after="0"/>
        <w:ind w:left="212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  программы подготовки специалистов среднего звена в соответствии с ФГОС по специальности СПО 38.02.03 Операционная деятельность в логистике укрупненной группы направлений подготовки специальностей 38.00.00 «Экономика и управление»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-187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дисциплины – требования к результатам освоения      дисциплины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кументировать и оформлять бухгалтерскими проводками хозяйственные операции по учету имущества и обязательств организации;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одить налоговые и страховые расчеты;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одить инвентаризацию имущества и обязательств организации;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лять бухгалтерскую отчетность, участвовать в контроле и анализе финансово-хозяйственной деятельности на ее осно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ормативное регулирование бухгалтерского учета и отчетности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новные требования к ведению бухгалтерского учета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ормы бухгалтерского учета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ет денежных средств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ет основных средств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ет нематериальных активов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ет долгосрочных инвестиций и финансовых вложений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ет материально-производственных запасов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ет затрат на производство и калькулирование себестоимости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ет готовой продукции и ее реализации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ет текущих операций и расчетов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ет труда и заработной платы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ет расчетов по социальному страхованию и обеспечению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ет расчетов с бюджетом по налогам и сборам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ет финансовых результатов и использования прибыли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ет собственного капитала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ет кредитов и займов;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четную политику организации;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ехнологию составления бухгалтерской отчетности. 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дисциплины способствует формированию следующих общих и профессиональных компетенций: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Планировать и организовывать документооборот в рамках участка логистической системы. Принимать, сортировать и самостоятельно составлять требуемую документацию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Участвовать в разработке инфраструктуры процесса организации снабжения и организационной структуры управления снабжением на уровне подразделения (участка) логистической системы с учетом целей и задач организации в целом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К 3.1. Владеть методологией оценки эффективности функционирования элементов логистической системы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К 3.2. Составлять программу и осуществлять мониторинг показателей работы на уровне подразделения (участка) логистической системы (поставщиков, посредников, перевозчиков и эффективность работы складского хозяйства и каналов распределения)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К 3.3. Рассчитывать и анализировать логистические издержки.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Применять современные логистические концепции и принципы сокращения логистических расходов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К 4.1. Проводить контроль выполнения и экспедирования заказов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К 4.2. Организовывать прием и проверку товаров (гарантия получения заказа, проверка качества, подтверждение получения заказанного количества, оформление на получение и регистрацию сырья); контролировать оплату поставок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К 4.3. Подбирать и анализировать основные критерии оценки рентабельности систем складирования, транспортировки. 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4. Определять критерии оптимальности функционирования подразделения (участка) логистической системы с учетом целей и задач организации в ц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7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51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360" w:firstLine="180"/>
        <w:jc w:val="both"/>
        <w:rPr>
          <w:rFonts w:ascii="Times New Roman" w:hAnsi="Times New Roman" w:cs="Times New Roman"/>
          <w:b/>
          <w:b/>
          <w:sz w:val="12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2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 «</w:t>
      </w:r>
      <w:r>
        <w:rPr>
          <w:rFonts w:cs="Times New Roman" w:ascii="Times New Roman" w:hAnsi="Times New Roman"/>
          <w:b/>
          <w:caps/>
          <w:sz w:val="28"/>
          <w:szCs w:val="28"/>
        </w:rPr>
        <w:t>БУХГАЛТЕРСКИЙ УЧЕТ»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Объем учебной дисциплины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екта «Ведение бухгалтерского учета на примере конкретной организации»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в форме 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70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БУХГАЛТЕРСКИЙ УЧЕ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ab/>
        <w:tab/>
      </w:r>
      <w:r>
        <w:rPr/>
        <w:tab/>
      </w:r>
    </w:p>
    <w:tbl>
      <w:tblPr>
        <w:tblW w:w="1581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0374"/>
        <w:gridCol w:w="6"/>
        <w:gridCol w:w="1965"/>
        <w:gridCol w:w="8"/>
        <w:gridCol w:w="1260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занятия, самостоятельная работа обучающихся, курсовая работ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 Основы бухгалтерского учета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мет и метод бухгалтерского уче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Виды учета, измерители, применяемые в учете. </w:t>
            </w:r>
          </w:p>
          <w:p>
            <w:pPr>
              <w:pStyle w:val="Normal"/>
              <w:tabs>
                <w:tab w:val="clear" w:pos="708"/>
                <w:tab w:val="left" w:pos="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Предмет, объекты бухгалтерского учета. </w:t>
            </w:r>
          </w:p>
          <w:p>
            <w:pPr>
              <w:pStyle w:val="Normal"/>
              <w:tabs>
                <w:tab w:val="clear" w:pos="708"/>
                <w:tab w:val="left" w:pos="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Классификация хозяйственных средств по составу и источникам образования. </w:t>
            </w:r>
          </w:p>
          <w:p>
            <w:pPr>
              <w:pStyle w:val="Normal"/>
              <w:tabs>
                <w:tab w:val="clear" w:pos="708"/>
                <w:tab w:val="left" w:pos="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Метод бухгалтерского учета и его элементы.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1 Классификация хозяйственных средств предприятия.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ухгалтерский баланс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ухгалтерский баланс, его содержание и строение. 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ипы хозяйственных операций и их влияние на баланс.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2 Составление бухгалтерского баланс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3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 и двойная запись. План счетов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Понятие о счетах бухгалтерского учета, строение счетов. 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Двойная запись на счетах. Бухгалтерские проводки. 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Оборотные ведомости. 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лан счетов.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 Открытие счетов бухгалтерского учета, отражение в них хозяйственных операций. Составление оборотной ведомости и баланса Составление бухгалтерских проводок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ация и инвентаризация. Формы бухгалтерского учета.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Понятие о документе, документооборот.  Классификация документов.  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нятие о формах бухгалтерского учета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онятие и основные цели инвентаризации. Порядок проведения инвентаризации имущества и обязательств организации.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4. Составление и обработка первичных документов. Запись хозяйственных операций в учетных регистрах журнально-ордерной формы учета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5. Документальное оформление инвентаризации. Отражение результатов инвентаризации в бухгалтерском учете.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ое регулирование бухгалтерского учета и отчетности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289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.Нормативная документация, определяющая порядок регулирования, организацию и ведение бухгалтерского учета и отчетности для всех предприятий и организаций.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и порядок  ведения бухгалтерского учета  в организациях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 Учет собственного капитала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авный капитал. 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Формирование и учет резервного и добавочного капитала.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 Учет денежных средств и  расчетов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/>
              <w:t>1</w:t>
            </w:r>
            <w:r>
              <w:rPr>
                <w:bCs/>
              </w:rPr>
              <w:t xml:space="preserve"> Учет безналичных денежных средств. 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2. Учет кассовых операций. 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3. Учет операций в иностранной валюте. 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4. Учет текущих расчетов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5. Учет кредитов и займов.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Учет денежных средств и текущих расчетов. Документальное оформление операций.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 Учет имущества организации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 xml:space="preserve">1. Учет долгосрочных инвестиций и финансовых вложений. Учет основных средств и нематериальных активов. 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2. Учет материально-производственных запасов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53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7. Учет имущества организации. Документальное оформление операций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 Учет труда и заработной платы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Виды, формы и системы оплаты труда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рядок начисления оплаты труда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Учет удержаний из заработной платы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 Учет расчетов по социальному страхованию и обеспечению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Расчеты предприятия с внебюджетными фондами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Начисление страховых платежей и порядок отражения в бухгалтерском учете расчетов по социальному страхованию и обеспечению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6 Учет расчетов с бюджетом по налогам и сборам</w:t>
            </w:r>
          </w:p>
        </w:tc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Начисление налоговых платежей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Порядок отражения в бухгалтерском учете расчетов по налогам и сборам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8. Расчет налогов и страховых платеж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7 Учет затрат на производство продукции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работ, услуг)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Состав и классификация затрат на производство. 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Система счетов учета затрат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Учет затрат на производство и калькулирование себестоимости продукции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8 Учет готовой продукции и ее реализации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нятие, оценка и учет готовой продукции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Исчисление фактической себестоимости отгруженной продукции.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9 Учет финансовых результатов и использование прибыли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Структура финансового результата деятельности предприятия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орреспонденция счетов по учету финансовых результатов и использованию прибыли 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0 Бухгалтерская отчетность организаций</w:t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10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остав бухгалтерской отчетности, требования, предъявляемые к ней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рядок составления бухгалтерской отчетности.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Понятие и основные элементы учетной политики. Факторы, влияющие на выбор и обоснование учетной политики в соответствии с международными стандартами.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10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10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9 Составление бухгалтерской отчетности предприятия и анализ финансово-хозяйственной деятельности на ее основе.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екта «Ведение бухгалтерского учета на примере конкретной организации».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8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 – 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spacing w:lineRule="auto" w:line="276"/>
        <w:ind w:left="284" w:hanging="0"/>
        <w:jc w:val="both"/>
        <w:rPr/>
      </w:pPr>
      <w:r>
        <w:rPr>
          <w:b/>
          <w:caps/>
          <w:sz w:val="28"/>
          <w:szCs w:val="28"/>
        </w:rPr>
        <w:t>3. условия реализации УЧЕБНОЙ дисциплины «БУХГАЛТЕРСКИЙ УЧЕТ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учебной дисциплины требует наличия учебного кабинета «Бухгалтерского учета, налогообложения и ауди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наглядных пособий по дисциплине «Бухгалтерский учет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образцы финансов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компьютеры с лицензионным программным обеспечением по количеству обучающихс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возможностью подключения 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нтер лазер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телекоммуник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right" w:pos="7597" w:leader="none"/>
        </w:tabs>
        <w:autoSpaceDE w:val="false"/>
        <w:spacing w:lineRule="auto" w:line="360" w:before="0" w:after="0"/>
        <w:ind w:left="170" w:hanging="17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 Основные источники (печатные издания)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Иванова Н. В. Бухгалтерский учет. — М.: Академия, 2018. — 304с.</w:t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электронные издани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Елицур М.Ю., Носова О.М., Фролова М.В. Экономика и бухгалтерский учет. Профессиональные модули. — М.: ФОРУМ: ИНФРА-М, 2018. — 200 с. [Режим доступ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znanium.com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амохвалова Ю.Н. Бухгалтерский учет: Практикум. М.: ФОРУМ: ИНФРА-М, 2017. — 232 с. [Режим доступ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znanium.com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TextBody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Дополнительная литература (печатные издания)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Иванова Н.В. Бухгалтерский учет в промышленности. – М.: Академия, 2013. – 272с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Лебедева Е.М. Бухгалтерский учет. Практикум. - М.: Академия, 2013. – 304с.</w:t>
      </w:r>
    </w:p>
    <w:p>
      <w:pPr>
        <w:pStyle w:val="TextBody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электронные издания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Елицур М.Ю., Наумов В.П, Носова О.М., Фролова М.В. Экономика и бухгалтерский учет. Общепрофессиональные дисциплины. — М.: ФОРУМ: ИНФРА-М, 2018.  - 544 с. [Режим доступ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znanium.com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Лытнева Н.А., Малявкина Л.И., Федорова Т.В. Бухгалтерский учет. – М.: ФОРУМ: ИНФРА-М, 2015. - 512 с. [Режим доступа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znanium.com</w:t>
        </w:r>
      </w:hyperlink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b/>
          <w:sz w:val="28"/>
          <w:szCs w:val="28"/>
        </w:rPr>
        <w:t>3. Интернет-ресурсы:</w:t>
      </w:r>
    </w:p>
    <w:p>
      <w:pPr>
        <w:pStyle w:val="Style20"/>
        <w:shd w:fill="FFFFFF" w:val="clear"/>
        <w:spacing w:lineRule="auto" w:line="360" w:before="0" w:after="0"/>
        <w:rPr/>
      </w:pPr>
      <w:r>
        <w:rPr>
          <w:sz w:val="28"/>
          <w:szCs w:val="28"/>
        </w:rPr>
        <w:t>1.http://www1.minfm.ru- Министерство финансов Российской Федерации</w:t>
      </w:r>
    </w:p>
    <w:p>
      <w:pPr>
        <w:pStyle w:val="Style20"/>
        <w:shd w:fill="FFFFFF" w:val="clear"/>
        <w:spacing w:lineRule="auto" w:line="360" w:before="0" w:after="0"/>
        <w:rPr/>
      </w:pPr>
      <w:r>
        <w:rPr>
          <w:sz w:val="28"/>
          <w:szCs w:val="28"/>
        </w:rPr>
        <w:t>2.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mvf.klerk.ru/index.html-</w:t>
        </w:r>
      </w:hyperlink>
      <w:r>
        <w:rPr>
          <w:sz w:val="28"/>
          <w:szCs w:val="28"/>
        </w:rPr>
        <w:t> Клерк. В помощь бухгалтеру.</w:t>
      </w:r>
    </w:p>
    <w:p>
      <w:pPr>
        <w:pStyle w:val="Style20"/>
        <w:shd w:fill="FFFFFF" w:val="clear"/>
        <w:spacing w:lineRule="auto" w:line="360" w:before="0" w:after="0"/>
        <w:rPr/>
      </w:pPr>
      <w:r>
        <w:rPr>
          <w:sz w:val="28"/>
          <w:szCs w:val="28"/>
        </w:rPr>
        <w:t>3.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consultant.ru/-</w:t>
        </w:r>
      </w:hyperlink>
      <w:r>
        <w:rPr>
          <w:sz w:val="28"/>
          <w:szCs w:val="28"/>
        </w:rPr>
        <w:t> Консультант Плюс</w:t>
      </w:r>
    </w:p>
    <w:p>
      <w:pPr>
        <w:pStyle w:val="Style20"/>
        <w:shd w:fill="FFFFFF" w:val="clear"/>
        <w:spacing w:lineRule="auto" w:line="360" w:before="0" w:after="0"/>
        <w:rPr/>
      </w:pPr>
      <w:r>
        <w:rPr>
          <w:sz w:val="28"/>
          <w:szCs w:val="28"/>
        </w:rPr>
        <w:t>4.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www.garant.ru/-Система</w:t>
        </w:r>
      </w:hyperlink>
      <w:r>
        <w:rPr>
          <w:sz w:val="28"/>
          <w:szCs w:val="28"/>
        </w:rPr>
        <w:t> Гарант</w:t>
      </w:r>
    </w:p>
    <w:p>
      <w:pPr>
        <w:pStyle w:val="Style20"/>
        <w:shd w:fill="FFFFFF" w:val="clear"/>
        <w:spacing w:lineRule="auto" w:line="360" w:before="0" w:after="0"/>
        <w:rPr/>
      </w:pPr>
      <w:r>
        <w:rPr>
          <w:sz w:val="28"/>
          <w:szCs w:val="28"/>
        </w:rPr>
        <w:t>5.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http://www.ipbr.ru/-</w:t>
        </w:r>
      </w:hyperlink>
      <w:r>
        <w:rPr>
          <w:sz w:val="28"/>
          <w:szCs w:val="28"/>
        </w:rPr>
        <w:t> Институт профессиональных бухгалтеров России</w:t>
      </w:r>
    </w:p>
    <w:p>
      <w:pPr>
        <w:pStyle w:val="Style20"/>
        <w:shd w:fill="FFFFFF" w:val="clear"/>
        <w:spacing w:lineRule="auto" w:line="360"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Контроль и оценка результатов освоения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ируют и оформляют бухгалтерскими проводками хозяйственные операции по учету имущества и обязательств организаци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ят налоговые и страховые расче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ят инвентаризацию имущества и обязательств организаци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ют бухгалтерскую отчетность, участвуют в контроле и анализе финансово-хозяйственной деятельности на ее основ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агают нормативное регулирование бухгалтерского учета и отчетнос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ют основные требования к ведению бухгалтерского учет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ют формы бухгалтерского учет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агают учет денежных средст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агают учет основных средст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агают учет нематериальных актив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агают учет долгосрочных инвестиций и финансовых вложени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агают учет материально-производственных запас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агают учет затрат на производство и калькулирование себестоимос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агают учет готовой продукции и ее реализаци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агают учет текущих операций и расчет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агают учет труда и заработной плат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агают учет расчетов по социальному страхованию и обеспечению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агают учет расчетов с бюджетом по налогам и сбора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агают учет финансовых результатов и использование прибыл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агают учет собственного капитал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агают учет кредитов и займ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ывают учетную политику организаци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лагают технологию составления бухгалтерской отчетнос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провер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C0">
    <w:name w:val="c0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znanium.com/" TargetMode="External"/><Relationship Id="rId5" Type="http://schemas.openxmlformats.org/officeDocument/2006/relationships/hyperlink" Target="http://www.znanium.com/" TargetMode="External"/><Relationship Id="rId6" Type="http://schemas.openxmlformats.org/officeDocument/2006/relationships/hyperlink" Target="http://www.znanium.com/" TargetMode="External"/><Relationship Id="rId7" Type="http://schemas.openxmlformats.org/officeDocument/2006/relationships/hyperlink" Target="http://www.znanium.com/" TargetMode="External"/><Relationship Id="rId8" Type="http://schemas.openxmlformats.org/officeDocument/2006/relationships/hyperlink" Target="https://infourok.ru/go.html?href=http%3A%2F%2Fmvf.klerk.ru%2Findex.html-" TargetMode="External"/><Relationship Id="rId9" Type="http://schemas.openxmlformats.org/officeDocument/2006/relationships/hyperlink" Target="https://infourok.ru/go.html?href=http%3A%2F%2Fwww.consultant.ru%2F-" TargetMode="External"/><Relationship Id="rId10" Type="http://schemas.openxmlformats.org/officeDocument/2006/relationships/hyperlink" Target="https://infourok.ru/go.html?href=http%3A%2F%2Fwww.garant.ru%2F-&#1057;&#1080;&#1089;&#1090;&#1077;&#1084;&#1072;" TargetMode="External"/><Relationship Id="rId11" Type="http://schemas.openxmlformats.org/officeDocument/2006/relationships/hyperlink" Target="https://infourok.ru/go.html?href=http%3A%2F%2Fwww.ipbr.ru%2F-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05:00Z</dcterms:created>
  <dc:creator>User</dc:creator>
  <dc:description/>
  <cp:keywords/>
  <dc:language>en-US</dc:language>
  <cp:lastModifiedBy>admin</cp:lastModifiedBy>
  <cp:lastPrinted>2018-11-18T15:21:00Z</cp:lastPrinted>
  <dcterms:modified xsi:type="dcterms:W3CDTF">2022-05-03T13:08:00Z</dcterms:modified>
  <cp:revision>687</cp:revision>
  <dc:subject/>
  <dc:title/>
</cp:coreProperties>
</file>