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center"/>
        <w:outlineLvl w:val="2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ОГБПОУ СОТА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ЖДАЮ»    </w:t>
      </w:r>
    </w:p>
    <w:p>
      <w:pPr>
        <w:pStyle w:val="Normal"/>
        <w:spacing w:lineRule="auto" w:line="240" w:before="0" w:after="0"/>
        <w:ind w:firstLine="6521"/>
        <w:rPr/>
      </w:pPr>
      <w:r>
        <w:rPr>
          <w:rFonts w:cs="Times New Roman" w:ascii="Times New Roman" w:hAnsi="Times New Roman"/>
          <w:sz w:val="28"/>
          <w:szCs w:val="28"/>
        </w:rPr>
        <w:t xml:space="preserve">Зам. директора по ВР         </w:t>
      </w:r>
    </w:p>
    <w:p>
      <w:pPr>
        <w:pStyle w:val="Normal"/>
        <w:spacing w:lineRule="auto" w:line="240" w:before="0" w:after="0"/>
        <w:ind w:firstLine="6521"/>
        <w:rPr/>
      </w:pPr>
      <w:r>
        <w:rPr>
          <w:rFonts w:cs="Times New Roman" w:ascii="Times New Roman" w:hAnsi="Times New Roman"/>
          <w:sz w:val="28"/>
          <w:szCs w:val="28"/>
        </w:rPr>
        <w:t xml:space="preserve">Громыко С.Н.                                 </w:t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8.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«Выявление творческих способностей на профессиональные предпочтения студентов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обучающихся 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02.03 Операционная деятельность в логистик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 преподаватель: Реутова Лариса Алексеев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О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МК экономических дисциплин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1 от 28.08.2019.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ЦМ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утова Л.А.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мол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.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Программа по выявлению и творческих способностей на профессиональные предпочтения студентов п</w:t>
      </w:r>
      <w:r>
        <w:rPr>
          <w:sz w:val="28"/>
          <w:szCs w:val="28"/>
        </w:rPr>
        <w:t>редусматривает создание благоприятных условий для развития интеллекта, исследовательских навыков, творческих способностей и личностного роста одарённых, внедрение новых образовательных технологий, отвечая на запросы современного общества, расширение возможности для участия одарённых и способных студентов в конференциях, творческих конкурсах, выставках, олимпиадах.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грамма разработана в соответствии с требованиями Федерального государственного образовательного стандарта (ФГОС) и на основе Федерального закона от 29 декабря 2012 года №273ФЗ «Об образовании в Российской Федерации»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роки реализации: 2019-2023 гг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Этапы работы:</w:t>
      </w:r>
    </w:p>
    <w:p>
      <w:pPr>
        <w:pStyle w:val="Western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1 этап - диагностический </w:t>
      </w:r>
      <w:r>
        <w:rPr>
          <w:sz w:val="28"/>
          <w:szCs w:val="28"/>
        </w:rPr>
        <w:t>- на этом этапе прово</w:t>
        <w:softHyphen/>
        <w:t>дится индивидуальная оценка познавательных, творческих возможностей и способностей студента через различные виды деятельности: учебную и внеклассную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Цель</w:t>
      </w:r>
      <w:r>
        <w:rPr>
          <w:b/>
          <w:bCs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>выявление способностей обучающихся.</w:t>
      </w:r>
    </w:p>
    <w:p>
      <w:pPr>
        <w:pStyle w:val="Western"/>
        <w:spacing w:before="0" w:after="0"/>
        <w:ind w:firstLine="567"/>
        <w:jc w:val="both"/>
        <w:rPr/>
      </w:pPr>
      <w:r>
        <w:rPr>
          <w:sz w:val="28"/>
          <w:szCs w:val="28"/>
        </w:rPr>
        <w:t>На этом этапе работы с обучающимисяпроводятся диагностика выявления способностей и мотивации к обучению.</w:t>
      </w:r>
    </w:p>
    <w:p>
      <w:pPr>
        <w:pStyle w:val="Western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2 этап -</w:t>
      </w:r>
      <w:r>
        <w:rPr>
          <w:sz w:val="28"/>
          <w:szCs w:val="28"/>
        </w:rPr>
        <w:t> этап формирования, углубления и развития способностей обучающихся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 программы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создание условий для выявления, поддержки и развития одаренных студентов, обеспечение их личностной и социальной самореализации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: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системы целенаправленного выявления одарённых обучающихся в разных областях науки и творчества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научно-исследовательской и поисковой деятельности обучающихся для усовершенствования процесса обучения и профориентации, воспитание устойчивого интереса к самообразованию, самосовершенствованию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426" w:hanging="360"/>
        <w:jc w:val="both"/>
        <w:rPr/>
      </w:pPr>
      <w:r>
        <w:rPr>
          <w:sz w:val="28"/>
          <w:szCs w:val="28"/>
        </w:rPr>
        <w:t>отбор среди различных систем обучения тех методов и приёмов, которые способствуют развитию самостоятельности мышления, инициативности и творчеств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ение возможностей для участия способных и одарённых студентов в городских, областных олимпиадах, научных конференциях, творческих выставках, различных конкурсах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сновные направления реализации программы 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ыявление обучающих с творческим потенциалом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форм работы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недрение в учебный процесс современных технологий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использование активных форм и методов организации образовательного     процесса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внеурочной учебной и внеклассной деятельности обучающихся, которая позволит студентам демонстрировать свои достижения на муниципальных, региональных, всероссийских   олимпиадах, конкурсах, смотрах и т.д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научно-исследовательскую деятельность с последующим выходом на муниципальные, региональные, всероссийские    конференции и публикацией тезисов или докла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вляемые способ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онность к какой профессии имеет обучающийс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 какой сфере проявляет интере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ли обучающийся творческой личност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ли обучающийся склонность к риску.</w:t>
      </w:r>
    </w:p>
    <w:p>
      <w:pPr>
        <w:pStyle w:val="Style16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 воспитательной работы в рамках программы:</w:t>
      </w:r>
    </w:p>
    <w:p>
      <w:pPr>
        <w:pStyle w:val="Style16"/>
        <w:spacing w:before="0" w:after="0"/>
        <w:ind w:hanging="363"/>
        <w:jc w:val="both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-Формирование духовного потенциала личности, её развития, направленного на творческое самовыражение, самоутверждение и самореализацию;</w:t>
      </w:r>
    </w:p>
    <w:p>
      <w:pPr>
        <w:pStyle w:val="Style16"/>
        <w:spacing w:before="0" w:after="0"/>
        <w:ind w:hanging="363"/>
        <w:jc w:val="both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-Формирование общечеловеческих ценностей, общекультурной компетенции;</w:t>
      </w:r>
    </w:p>
    <w:p>
      <w:pPr>
        <w:pStyle w:val="Style16"/>
        <w:spacing w:before="0" w:after="0"/>
        <w:ind w:hanging="363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- Формирование высокой речевой культуры;</w:t>
      </w:r>
    </w:p>
    <w:p>
      <w:pPr>
        <w:pStyle w:val="Style16"/>
        <w:spacing w:before="0" w:after="0"/>
        <w:ind w:hanging="363"/>
        <w:jc w:val="both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-Утверждение здорового образа жизни студента;</w:t>
      </w:r>
    </w:p>
    <w:p>
      <w:pPr>
        <w:pStyle w:val="Style16"/>
        <w:spacing w:before="0" w:after="0"/>
        <w:ind w:hanging="363"/>
        <w:jc w:val="both"/>
        <w:rPr/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>-Развитие научно-исследовательских навыков и творческих способностей одарённых студентов.</w:t>
      </w:r>
    </w:p>
    <w:p>
      <w:pPr>
        <w:pStyle w:val="Western"/>
        <w:spacing w:before="0" w:after="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Основные мероприятия по реализации программы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ностика: </w:t>
      </w:r>
    </w:p>
    <w:p>
      <w:pPr>
        <w:pStyle w:val="Western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учение диагностических методик.</w:t>
      </w:r>
    </w:p>
    <w:p>
      <w:pPr>
        <w:pStyle w:val="Western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банка тестов для диагностирования.  </w:t>
      </w:r>
    </w:p>
    <w:p>
      <w:pPr>
        <w:pStyle w:val="Western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>зучение круга интересов умственной деятельности обучающихся путем анкетирования. </w:t>
      </w:r>
    </w:p>
    <w:p>
      <w:pPr>
        <w:pStyle w:val="Western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учение личностных потребностей, обучающихся путем собеседования. </w:t>
      </w:r>
    </w:p>
    <w:p>
      <w:pPr>
        <w:pStyle w:val="Western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учение работы обучающихся на уроке путем посещения занятий преподавателем. 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Развитие творческих и познавательных способностей: </w:t>
      </w:r>
    </w:p>
    <w:p>
      <w:pPr>
        <w:pStyle w:val="Western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 широкое привлечение обучающихся к проведению олимпиад и конкурсов в ОУ. </w:t>
      </w:r>
    </w:p>
    <w:p>
      <w:pPr>
        <w:pStyle w:val="Western"/>
        <w:numPr>
          <w:ilvl w:val="0"/>
          <w:numId w:val="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спользование в практике работы с одареннымиобучающимися следующих приемов: </w:t>
      </w:r>
    </w:p>
    <w:p>
      <w:pPr>
        <w:pStyle w:val="Western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е ответы; </w:t>
      </w:r>
    </w:p>
    <w:p>
      <w:pPr>
        <w:pStyle w:val="Western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ворческих тематических заданий; </w:t>
      </w:r>
    </w:p>
    <w:p>
      <w:pPr>
        <w:pStyle w:val="Western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облемных поисковых работ; </w:t>
      </w:r>
    </w:p>
    <w:p>
      <w:pPr>
        <w:pStyle w:val="Western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ответственными за проведение предметных недель; </w:t>
      </w:r>
    </w:p>
    <w:p>
      <w:pPr>
        <w:pStyle w:val="Western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(в различных формах) к работе преподавателя; </w:t>
      </w:r>
    </w:p>
    <w:p>
      <w:pPr>
        <w:pStyle w:val="Western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тепени сложности заданий; </w:t>
      </w:r>
    </w:p>
    <w:p>
      <w:pPr>
        <w:pStyle w:val="Western"/>
        <w:spacing w:before="0" w:after="0"/>
        <w:ind w:left="360" w:hanging="0"/>
        <w:jc w:val="both"/>
        <w:rPr/>
      </w:pP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 Стимулирование - поощрение дальнейшей творческой деятельности: </w:t>
      </w:r>
    </w:p>
    <w:p>
      <w:pPr>
        <w:pStyle w:val="Western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носить на публичное своевременное поощрение успехов обучающихся. 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Western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системы работы с обучающимися;</w:t>
      </w:r>
    </w:p>
    <w:p>
      <w:pPr>
        <w:pStyle w:val="Western"/>
        <w:spacing w:before="0" w:after="0"/>
        <w:ind w:left="284" w:hanging="284"/>
        <w:jc w:val="both"/>
        <w:rPr/>
      </w:pPr>
      <w:r>
        <w:rPr>
          <w:sz w:val="28"/>
          <w:szCs w:val="28"/>
        </w:rPr>
        <w:t>-формирование банка, технологий и программ для ранней диагностики способных и одаренных студентов. Выработка стратегии и тактики функционального, педагогического, социально-психологического и научно-методического обеспечения для изучения и развития способных и одаренных обучающихся ОУ.</w:t>
      </w:r>
    </w:p>
    <w:p>
      <w:pPr>
        <w:pStyle w:val="Western"/>
        <w:spacing w:before="0" w:after="0"/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вышение качества образования, индивидуализация обучения и воспитания.</w:t>
      </w:r>
    </w:p>
    <w:p>
      <w:pPr>
        <w:pStyle w:val="Western"/>
        <w:spacing w:before="0" w:after="0"/>
        <w:ind w:left="284" w:hanging="284"/>
        <w:jc w:val="both"/>
        <w:rPr/>
      </w:pPr>
      <w:r>
        <w:rPr>
          <w:sz w:val="28"/>
          <w:szCs w:val="28"/>
        </w:rPr>
        <w:t>-увеличение количества обучающихся, принявших участие в предметных олимпиадах, конкурсах, фестивалях; повышение показателей успешности студентов на муниципальных, региональных, всероссийских    олимпиадах, конкурсах, соревнованиях.</w:t>
      </w:r>
    </w:p>
    <w:p>
      <w:pPr>
        <w:pStyle w:val="Western"/>
        <w:spacing w:before="0" w:after="0"/>
        <w:ind w:left="284" w:hanging="284"/>
        <w:jc w:val="both"/>
        <w:rPr/>
      </w:pPr>
      <w:r>
        <w:rPr>
          <w:sz w:val="28"/>
          <w:szCs w:val="28"/>
        </w:rPr>
        <w:t xml:space="preserve">- изменение показателей социального статуса, социального интеллекта и </w:t>
      </w:r>
    </w:p>
    <w:p>
      <w:pPr>
        <w:pStyle w:val="Western"/>
        <w:spacing w:before="0" w:after="0"/>
        <w:ind w:left="284" w:hanging="284"/>
        <w:jc w:val="both"/>
        <w:rPr/>
      </w:pPr>
      <w:r>
        <w:rPr>
          <w:sz w:val="28"/>
          <w:szCs w:val="28"/>
        </w:rPr>
        <w:t>успеваемости в ОУ.</w:t>
      </w:r>
    </w:p>
    <w:p>
      <w:pPr>
        <w:pStyle w:val="Western"/>
        <w:spacing w:before="0" w:after="0"/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асширение диапазона мероприятий для раскрытия способностей обучающихся;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агностики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Диагностика личной креативности (Е.Е. Туник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фференциально-диагностический опросник Климова Е.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результативнос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пределение особенностей творческой личности: любознательность, воображение, сложность, склонность к рис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в какой профессиональной сфере имеет склонность, обучающийся и в какой сфере, проявляет инте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Результаты стартовой диагностики:</w:t>
      </w:r>
    </w:p>
    <w:tbl>
      <w:tblPr>
        <w:tblW w:w="7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41"/>
        <w:gridCol w:w="1541"/>
        <w:gridCol w:w="1542"/>
        <w:gridCol w:w="1542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юбознательно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ображ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ложнос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клонность к риску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Результаты стартовой диагностики:</w:t>
      </w:r>
    </w:p>
    <w:tbl>
      <w:tblPr>
        <w:tblW w:w="7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780"/>
        <w:gridCol w:w="2835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-знаковая сис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-человек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stern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личной креативности (Е.Е. Туник)</w:t>
      </w:r>
    </w:p>
    <w:p>
      <w:pPr>
        <w:pStyle w:val="Western"/>
        <w:spacing w:before="0" w:after="0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калы: </w:t>
      </w:r>
      <w:r>
        <w:rPr>
          <w:rFonts w:cs="Times New Roman" w:ascii="Times New Roman" w:hAnsi="Times New Roman"/>
          <w:color w:val="000000"/>
          <w:sz w:val="28"/>
          <w:szCs w:val="28"/>
        </w:rPr>
        <w:t>любознательность, воображение, сложность, склонность к риск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center"/>
        <w:outlineLvl w:val="2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НАЗНАЧЕНИЕ ТЕСТА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методика позволяет определить четыре особенности творческой личности: любознательность (Л); воображение (В); сложность (С) и склонность к риску (Р). Несмотря на ее адресованность юношескому возрасту, она не утрачивает своей прогностичности и в зрелом возрасте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терпретация тест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Основные артериальные проявления исследуемых факторов:</w:t>
        <w:br/>
        <w:br/>
        <w:t>•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юбозна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. Субъект с выраженной любознательностью чаще всего спрашивает всех и обо всем, ему нравится изучать устройство механических вещей, он постоянно ищет новые пути (способы) мышления, любит изучать новые вещи и идеи, ищет разные возможности решения задач, изучает книги, игры, карты, картины и т. д., чтобы познать как можно больше. </w:t>
        <w:br/>
        <w:t>•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ображение.</w:t>
      </w:r>
      <w:r>
        <w:rPr>
          <w:rFonts w:cs="Times New Roman" w:ascii="Times New Roman" w:hAnsi="Times New Roman"/>
          <w:color w:val="000000"/>
          <w:sz w:val="28"/>
          <w:szCs w:val="28"/>
        </w:rPr>
        <w:t> Субъект с развитым воображением: придумывает рассказы о местах, которые он никогда не видел; представляет, как другие будут решать проблему, которую он решает сам; мечтает о различных местах и вещах; любит думать о явлениях, с которыми не сталкивался; видит то, что изображено на картинах и рисунках, необычно, не так, как другие; часто испытывает удивление по поводу различных идей и событий. </w:t>
        <w:br/>
        <w:t>•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ожность.</w:t>
      </w:r>
      <w:r>
        <w:rPr>
          <w:rFonts w:cs="Times New Roman" w:ascii="Times New Roman" w:hAnsi="Times New Roman"/>
          <w:color w:val="000000"/>
          <w:sz w:val="28"/>
          <w:szCs w:val="28"/>
        </w:rPr>
        <w:t> Субъект, ориентированный на познание сложных явлений, проявляет интерес к сложным вещам и идеям; любит ставить перед собой трудные задачи; любит изучать что-то без посторонней помощи; проявляет настойчивость, чтобы достичь своей цели; предлагает слишком сложные пути решения проблемы, чем это кажется необходимым; ему нравятся сложные задания. </w:t>
        <w:br/>
        <w:t>•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онность к риску.</w:t>
      </w:r>
      <w:r>
        <w:rPr>
          <w:rFonts w:cs="Times New Roman" w:ascii="Times New Roman" w:hAnsi="Times New Roman"/>
          <w:color w:val="000000"/>
          <w:sz w:val="28"/>
          <w:szCs w:val="28"/>
        </w:rPr>
        <w:t> Проявляется в том, что субъект будет отстаивать свои идеи, не обращая внимания на реакцию других; ставит перед собой высокие цели и будет пытаться их осуществить; допускает для себя возможность ошибок и провалов; любит изучать новые вещи или идеи и не поддается чужому мнению; не слишком озабочен, когда одноклассники, учителя или родители выражают свое неодобрение; предпочитает иметь шанс рискнуть, чтобы узнать, что из этого получится. 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струкция к тест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Это задание поможет вам выяснить, насколько творческой личностью вы себя считаете. Среди следующих коротких предложений вы найдете такие, которые определенно подходят вам лучше, чем другие. Их следует отметить знаком «Х» в колонке «В основном верно». Некоторые предложения подходят вам лишь частично, их следует пометить знаком «Х» в колонке «Отчасти верно». Другие утверждения не подойдут вам совсем, их нужно отметить знаком «Х» в колонке «Нет». Те утверждения, относительно которых вы не можете прийти к решению, нужно пометить знаком «Х» в колонке «Не могу решить». </w:t>
        <w:br/>
        <w:t>Делайте пометки к каждому предложению и не задумывайтесь подолгу. Здесь нет правильных или неправильных ответов. Отмечайте первое, что придет вам в голову, читая предложение. Это задание не ограничено во времени, но работайте как можно быстрее. Помните, что, давая ответы к каждому предложению, вы должны отмечать то, что действительно чувствуете. Ставьте знак «Х» в ту колонку, которая более всего подходит вам. На каждый вопрос выберите только один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ст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Если я не знаю правильного ответа, то попытаюсь догадаться о нем. </w:t>
        <w:br/>
        <w:t>2. Я люблю рассматривать предмет тщательно и подробно, чтобы обнаружить детали, которых не видел раньше. </w:t>
        <w:br/>
        <w:t>3. Обычно я задаю вопросы, если чего-нибудь не знаю. </w:t>
        <w:br/>
        <w:t>4. Мне не нравится планировать дела заранее. </w:t>
        <w:br/>
        <w:t>5. Перед тем как играть в новую игру, я должен убедиться, что смогу выиграть. </w:t>
        <w:br/>
        <w:t>6. Мне нравится представлять себе то, что мне нужно будет узнать или сделать. </w:t>
        <w:br/>
        <w:t>7. Если что-то не удается с первого раза, я буду работать до тех пор, пока не сделаю это. </w:t>
        <w:br/>
        <w:t>8. Я никогда не выберу игру, с которой другие незнакомы. </w:t>
        <w:br/>
        <w:t>9. Лучше я буду делать все как обычно, чем искать новые способы. </w:t>
        <w:br/>
        <w:t>10. Я люблю выяснять, так ли все на самом деле. </w:t>
        <w:br/>
        <w:t>11. Мне нравится заниматься чем-то новым. </w:t>
        <w:br/>
        <w:t>12. Я люблю заводить новых друзей. </w:t>
        <w:br/>
        <w:t>13. Мне нравится думать о том, чего со мной никогда не случалось. </w:t>
        <w:br/>
        <w:t>14. Обычно я не трачу время на мечты о том, что когда-нибудь стану известным артистом, музыкантом, поэтом. </w:t>
        <w:br/>
        <w:t>15. Некоторые мои идеи так захватывают меня, что я забываю обо всем на свете. </w:t>
        <w:br/>
        <w:t>16. Мне больше понравилось бы жить и работать на космической станции, чем здесь, на Земле. </w:t>
        <w:br/>
        <w:t>17. Я нервничаю, если не знаю, что произойдет дальше. </w:t>
        <w:br/>
        <w:t>18. Я люблю то, что необычно. </w:t>
        <w:br/>
        <w:t>19. Я часто пытаюсь представить, о чем думают другие люди. </w:t>
        <w:br/>
        <w:t>20. Мне нравятся рассказы или телевизионные передачи о событиях, случившихся в прошлом. </w:t>
        <w:br/>
        <w:t>21. Мне нравится обсуждать мои идеи в компании друзей. </w:t>
        <w:br/>
        <w:t>22. Я обычно сохраняю спокойствие, когда делаю что-то не так или ошибаюсь. </w:t>
        <w:br/>
        <w:t>23. Когда я вырасту, мне хотелось бы сделать или совершить что-то такое, что никому неудавалось до меня. </w:t>
        <w:br/>
        <w:t>24. Я выбираю друзей, которые всегда делают все привычным способом. </w:t>
        <w:br/>
        <w:t>25. Многие существующие правила меня обычно не устраивают. </w:t>
        <w:br/>
        <w:t>26. Мне нравится решать даже такую проблему, которая не имеет правильного ответа. </w:t>
        <w:br/>
        <w:t>27. Существует много вещей, с которыми мне хотелось бы поэкспериментировать. </w:t>
        <w:br/>
        <w:t>28. Если я однажды нашел ответ на вопрос, я буду придерживаться его, а не искать другие ответы. </w:t>
        <w:br/>
        <w:t>29. Я не люблю выступать перед группой. </w:t>
        <w:br/>
        <w:t>30. Когда я читаю или смотрю телевизор, я представляю себя кем-либо из героев. </w:t>
        <w:br/>
        <w:t>31. Я люблю представлять себе, как жили люди 200 лет назад. </w:t>
        <w:br/>
        <w:t>32. Мне не нравится, когда мои друзья нерешительны. </w:t>
        <w:br/>
        <w:t>33. Я люблю исследовать старые чемоданы и коробки, чтобы просто посмотреть, что в них может быть. </w:t>
        <w:br/>
        <w:t>34. Мне хотелось бы, чтобы мои родители и руководители делали все как обычно и не менялись. </w:t>
        <w:br/>
        <w:t>35. Я доверяю свои чувствам, предчувствиям. </w:t>
        <w:br/>
        <w:t>36. Интересно предположить что-либо и проверить, прав ли я. </w:t>
        <w:br/>
        <w:t>37. Интересно браться за головоломки и игры, в которых необходимо рассчитывать свои дальнейшие ходы. </w:t>
        <w:br/>
        <w:t>38. Меня интересуют механизмы, любопытно посмотреть, что у них внутри и как они работают. </w:t>
        <w:br/>
        <w:t>39. Моим лучшим друзьям не нравятся глупые идеи. </w:t>
        <w:br/>
        <w:t>40. Я люблю выдумывать что-то новое, даже если это невозможно применить на практике. </w:t>
        <w:br/>
        <w:t>41. Мне нравится, когда все вещи лежат на своих местах. </w:t>
        <w:br/>
        <w:t>42. Мне было бы интересно искать ответы на вопросы, которые возникнут в будущем. </w:t>
        <w:br/>
        <w:t>43. Я люблю браться за новое, чтобы посмотреть, что из этого выйдет. </w:t>
        <w:br/>
        <w:t>44. Мне интереснее играть в любимые игры просто ради удовольствия, а не ради выигрыша. </w:t>
        <w:br/>
        <w:t>45. Мне нравится размышлять о чем-то интересном, о том, что еще никому не приходило в голову. </w:t>
        <w:br/>
        <w:t>46. Когда я вижу картину, на которой изображен кто-либо незнакомый мне, мне интересно узнать, кто это. </w:t>
        <w:br/>
        <w:t>47. Я люблю листать книги и журналы для того, чтобы просто посмотреть, что в них. </w:t>
        <w:br/>
        <w:t>48. Я думаю, что на большинство вопросов существует один правильный ответ. </w:t>
        <w:br/>
        <w:t>49. Я люблю задавать вопросы о таких вещах, о которых другие люди не задумываются. </w:t>
        <w:br/>
        <w:t>50. У меня есть много интересных дел как на работе (учебном заведении), так и дома.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jc w:val="both"/>
        <w:outlineLvl w:val="2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ОБРАБОТКА И ИНТЕРПРЕТАЦИЯ РЕЗУЛЬТАТОВ ТЕСТА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ботка данных тест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При оценке данных опросника используются четыре фактора, тесно коррелирующие с творческими проявлениями личности. Они включают Любознательность (Л), Воображение (В), Сложность (С) и Склонность к риску (Р). Мы получаем четыре «сырых» показателя по каждому фактору, а также общий суммарный показатель.</w:t>
        <w:br/>
        <w:br/>
        <w:t>При обработке данных используется либо шаблон, который можно накладывать на лист ответов теста, либо сопоставление ответов испытуемого с ключом в обычной форме.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юч к тест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лонность к риску</w:t>
      </w:r>
      <w:r>
        <w:rPr>
          <w:rFonts w:cs="Times New Roman" w:ascii="Times New Roman" w:hAnsi="Times New Roman"/>
          <w:color w:val="000000"/>
          <w:sz w:val="28"/>
          <w:szCs w:val="28"/>
        </w:rPr>
        <w:t> (ответы, оцениваемые в 2 балла)</w:t>
        <w:br/>
        <w:t>• положительные ответы: 1, 21, 25, 35, 36, 43, 44; </w:t>
        <w:br/>
        <w:t>• отрицательные ответы: 5, 8, 22, 29, 32, 34; </w:t>
        <w:br/>
        <w:t>• все ответы на данные вопросы в форме «может быть» оцениваются в 1 балл; </w:t>
        <w:br/>
        <w:t>• все ответы «не знаю» на данные вопросы оцениваются в -1 балл и вычитаются из общей суммы. 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t>Любозна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 (ответы, оцениваемые в 2 балла)</w:t>
        <w:br/>
        <w:t>• положительные ответы: 2, 3, 11, 12, 19, 27, 33, 37, 38, 47, 49; </w:t>
        <w:br/>
        <w:t>• отрицательные ответы: 28; </w:t>
        <w:br/>
        <w:t>• все ответы «может быть» оцениваются в +1 балл, а ответы «не знаю» – в -1 балл. 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ож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 (ответы, оцениваемые в 2 балла)</w:t>
        <w:br/>
        <w:t>• положительные ответы: 7, 15, 18, 26, 42, 50; </w:t>
        <w:br/>
        <w:t>• отрицательные : 4, 9, 10, 17, 24, 41, 48; </w:t>
        <w:br/>
        <w:t>• все ответы в форме «может быть» оцениваются в +1 балл, а ответы «не знаю» – в -1 балл. </w:t>
        <w:br/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обра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> (ответы, оцениваемые в 2 балла)</w:t>
        <w:br/>
        <w:t>• положительные: 13, 16, 23, 30, 31, 40, 45, 46; </w:t>
        <w:br/>
        <w:t>• отрицательные: 14, 20, 39; </w:t>
        <w:br/>
        <w:t>• все ответы «может быть» оцениваются в +1 балл, а ответы «не знаю» – в -1 балл. </w:t>
        <w:br/>
        <w:br/>
        <w:t>В данном случае определение каждого из четырех факторов креативности личности осуществляется на основе положительных и отрицательных ответов, оцениваемых в 2 балла, частично совпадающих с ключом ( в форме «может быть»), оцениваемых в 1 балл, и ответов «незнаю», оцениваемых в -1 балл.</w:t>
        <w:br/>
        <w:t>Использование этой оценочной шкалы дает право «наказать» недостаточно творческую, нерешительную личность.</w:t>
        <w:br/>
        <w:t>Этот опросник разработан для того, чтобы оценить, в какой степени способными на риск (Р), любознательными (Л), обладающими воображением (В) и предпочитающими сложные идеи (С) считают себя испытуемые. Из 50 пунктов 12 утверждений относятся к любознательности, 12 – к воображению, 13 – к способности идти на риск, 13 утверждений – к фактору сложности.</w:t>
        <w:br/>
        <w:t>Если все ответы совпадают с ключом, то суммарный «сырой» балл может быть равен 100, если не отмечены пункты «не знаю».</w:t>
        <w:br/>
        <w:t>Если испытуемый дает все ответы в форме «может быть», то его «сырая» оценка может составить 50 баллов в случае отсутствия ответов «не знаю».</w:t>
        <w:br/>
        <w:t>Конечная количественная выраженность того или иного фактора определяется путем суммирования всех ответов, совпадающих с ключом, и ответов «может быть» (+1) и вычитания из этой суммы всех ответов «не знаю» (-1 балл).</w:t>
        <w:br/>
        <w:t>Чем выше «сырая» оценка человека, испытывающего позитивные чувства по отношению к себе, тем более творческой личностью, любознательной, с воображением, способной пойти на риск и разобраться в сложных проблемах, он является; все вышеописанные личностные факторы тесно связаны с творческими способностями.</w:t>
        <w:br/>
        <w:t>Могут быть получены оценки по каждому фактору теста в отдельности, а также суммарная оценка. Оценки по факторам и суммарная оценка лучше демонстрируют сильные (высокая «сырая» оценка) и слабые (низкая «сырая» оценка) стороны ребенка.Оценка отдельного фактора и суммарный «сырой» балл могут быть впоследствии переведены в стандартные баллы и отмечены на индивидуальном профиле учащегося.</w:t>
        <w:br/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Western"/>
        <w:spacing w:before="0" w:after="0"/>
        <w:jc w:val="right"/>
        <w:rPr/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ально-диагностический опросник (ДДО) Е.А.Кли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одика предназначена для выявления склонности (предрасположенности) человека к определенным типам профессий. Представляет собой достаточно короткий опросник, состоящий из 20 альтернативных суждений.  По результатам, в соответствии с ключом, выявляется ориентация человека на 5 типов профессий, по классификации Е.А.Климова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еловек - природ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еловек - техник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еловек - человек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еловек - знаковая техника, знаковый образ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человек - художественный об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струкц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едположим, что после соответствующего обучения Вы сможете выполнить любую работу. Но если бы Вам пришлось выбирать только из двух возможностей, что бы Вы предпочли?»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имательно прочитайте следующие вопросы и выберите соответствующий ответ. В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ы в каждой из 20 пар предлагаемых видов деятельности выбрать только один вид и в соответствующей клетке листа ответов поставить знак « + ». </w:t>
        <w:br/>
        <w:t xml:space="preserve">Время обследования не ограничивается. Хотя, следует предупредить о том, что над вопросами не следует долго задумываться и обычно на выполнение задания требуется 20–30 мин. </w:t>
        <w:br/>
      </w:r>
    </w:p>
    <w:p>
      <w:pPr>
        <w:pStyle w:val="Z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vanish/>
          <w:color w:val="000000"/>
          <w:sz w:val="28"/>
          <w:szCs w:val="28"/>
        </w:rPr>
      </w:r>
      <w:r>
        <w:rPr>
          <w:rFonts w:cs="Times New Roman" w:ascii="Times New Roman" w:hAnsi="Times New Roman"/>
          <w:bCs/>
          <w:vanish/>
          <w:color w:val="000000"/>
          <w:sz w:val="28"/>
          <w:szCs w:val="28"/>
        </w:rPr>
      </w:r>
    </w:p>
    <w:p>
      <w:pPr>
        <w:pStyle w:val="Z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/>
        <w:t>Тест</w:t>
      </w:r>
    </w:p>
    <w:tbl>
      <w:tblPr>
        <w:tblW w:w="98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7"/>
        <w:gridCol w:w="5083"/>
      </w:tblGrid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а. Ухаживать за животными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б. Обслуживать машины, приборы (следить, регулировать)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а. Помогать больным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б. Составлять таблицы, схемы, программы для вычислительных машин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. Следить за качеством книжных иллюстраций, плакатов, художественных открыток, грампластинок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б. Следить за состоянием, развитием растений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а. Обрабатывать материалы (дерево, ткань, металл, пластмассу и т.п.)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б. Доводить Товары до потребителя, рекламировать, продавать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а. Обсуждать научно-популярные книги, статьи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б. Обсуждать художественные книги (или пьесы, концерты)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а. Выращивать молодняк (животных какой-либо породы)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б. Тренировать товарищей (или младших) в выполнении каких-либо действий (трудовых, учебных, спортивных)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а. Копировать рисунки, изображения (или настраивать музыкальные инструменты) 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б. Управлять каким-либо грузовым (подъемным или транспортным) средством – подъемным краном, трактором, тепловозом и др.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а. Сообщать, разъяснять людям нужные им сведения (в справочном бюро, на экскурсии и т.д.) 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б. Оформлять выставки, витрины (или участвовать в подготовке пьес, концертов)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а. Ремонтировать вещи, изделия (одежду, технику), жилище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б. Искать и исправлять ошибки в текстах, таблицах, рисунках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а. Лечить животных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б. Выполнять вычисления, расчеты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а. Выводить новые сорта растений 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б. Конструировать, проектировать новые виды промышленных изделий (машины, одежду, дома, продукты питания и т.п.)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2а. Разбирать споры, ссоры между людьми, убеждать, разъяснять, наказывать, поощрять 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  12б. Разбираться в чертежах, схемах, таблицах (проверять, уточнять, приводить в порядок)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а. Наблюдать, изучать работу кружков художественной самодеятельности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б. Наблюдать, изучать жизнь микробов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14а. Обслуживать, налаживать медицинские приборы, аппараты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б. Оказывать людям медицинскую помощь при ранениях, ушибах, ожогах и т.п.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6. Художественно описывать, изображать события (наблюдаемые и представляемые)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а. Составлять точные описания-отчеты о наблюдаемых явлениях, событиях, измеряемых объектах и др.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а. Делать лабораторные анализы в больнице 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б. Принимать, осматривать больных, беседовать с ними, назначать лечение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7а. Красить или расписывать стены помещений, поверхность изделий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б. Осуществлять монтаж или сборку машин, приборов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а. Организовать культпоходы сверстников или младших в театры, музеи, экскурсии, туристические походы и т.п.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б. Играть на сцене, принимать участие в концертах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а. Изготовлять по чертежам детали, изделия (машины, одежду), строить здания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б. Заниматься черчением, копировать чертежи, карты</w:t>
            </w:r>
          </w:p>
        </w:tc>
      </w:tr>
      <w:tr>
        <w:trPr/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 xml:space="preserve">20а. Вести борьбу с болезнями растений, с вредителями леса, сада </w:t>
            </w:r>
          </w:p>
        </w:tc>
        <w:tc>
          <w:tcPr>
            <w:tcW w:w="5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б. Работать на клавишных машинах (пишущей машинке, телетайпе, наборной машине и др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Ключ к тесту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За каждое совпадение с ключом начисляется один бал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Типы профессий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"/>
              </w:rPr>
              <w:t xml:space="preserve">                                     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омера вопро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еловек-природа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"/>
              </w:rPr>
              <w:t>              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а, 3б, 6а, 10а, 11а, 13б, 16а, 20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еловек-техника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"/>
              </w:rPr>
              <w:t>                     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б, 4а, 7б, 9а, 11б, 14а, 17б, 19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еловек-человек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"/>
              </w:rPr>
              <w:t>                     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а, 4б, 6б, 8а, 12а, 14б, 16б, 18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еловек-знаковая система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"/>
              </w:rPr>
              <w:t>  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б, 5а, 9б, 10б, 12б,15а, 19б, 20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еловек-художественный обр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а, 5б, 7а, 8б, 13а, 15б, 17а, 18б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Интерпретация результатов тест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t>рекомендуется выбрать тот тип профессий, который получил максимальное количество знаков баллов. Название типов профессий:</w:t>
        <w:br/>
        <w:br/>
        <w:t>• «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человек–прир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– все профессии, связанные с растениеводством, животноводством и лесным хозяйством; </w:t>
        <w:br/>
        <w:t>• «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человек–техн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–все технические профессии; </w:t>
        <w:br/>
        <w:t>• «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человек–челов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–все профессии, связанные с обслуживанием людей, с общением; </w:t>
        <w:br/>
        <w:t>• «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человек–зн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-все профессии, связанные с обсчетами, цифровыми и буквенными знаками, в том числе и музыкальные специальности; 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• «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человек–художественный обра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все творческие специальности. </w:t>
        <w:br/>
        <w:br/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Краткое описание типов профессий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"/>
        </w:rPr>
        <w:t>I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«Человек-природ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Если вы любите работать в саду, ухаживать за растениями, животными, любите предмет биологию, то ознакомьтесь с профессиями типа «человек-природа». </w:t>
        <w:br/>
        <w:t xml:space="preserve">Предметом труда для представителей большинства профессий типа «человек природа» являются: </w:t>
        <w:br/>
        <w:t xml:space="preserve">• животные, условия их роста, жизни; </w:t>
        <w:br/>
        <w:t xml:space="preserve">• растения, условия их произрастания. </w:t>
        <w:br/>
        <w:t xml:space="preserve">Специалистам в этой области приходится выполнять следующие виды деятельности: </w:t>
        <w:br/>
        <w:t xml:space="preserve">• изучать, исследовать, анализировать состояние, условия жизни растений или животных (агроном, микробиолог, зоотехник, гидробиолог, агрохимик); </w:t>
        <w:br/>
        <w:t xml:space="preserve">• выращивать растения, ухаживать за животными (лесовод, полевод, цветовод, овощевод, птицевод, животновод, садовод, пчеловод); </w:t>
        <w:br/>
        <w:t xml:space="preserve">• проводить профилактику заболеваний растений и животных (ветеринар, врач карантинной службы). </w:t>
        <w:br/>
        <w:t>Психологические требования профессий «человек-природа»:</w:t>
        <w:br/>
        <w:t xml:space="preserve">• развитое воображение, наглядно-образное мышление, хорошая зрительная память, наблюдательность, способность предвидеть и оценивать изменчивые природные факторы; </w:t>
        <w:br/>
        <w:t xml:space="preserve">• поскольку результаты деятельности выявляются по прошествии довольно длительного времени, специалист должен обладать терпением, настойчивостью, должен быть готовым работать вне коллективов, иногда в трудных погодных условиях, в грязи и т. п. 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"/>
        </w:rPr>
        <w:t>II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«Человек-техника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ли вам нравятся лабораторные работы по физике, химии, электротехнике, если вы делаете модели, разбираетесь в бытовой технике, если вы хотите создавать, эксплуатировать или ремонтировать машины, механизмы, аппараты, станки, то ознакомьтесь с профессиями «человек-техника». </w:t>
        <w:br/>
        <w:t>Предметом труда для представителей большинства профессий типа «человек техника» являются:</w:t>
        <w:br/>
        <w:t xml:space="preserve">• технические объекты (машины, механизмы); </w:t>
        <w:br/>
        <w:t xml:space="preserve">• материалы, виды энергии. </w:t>
        <w:br/>
        <w:t xml:space="preserve">Специалистам в этой области приходится выполнять следующие виды деятельности: </w:t>
        <w:br/>
        <w:t xml:space="preserve">• создание, монтаж, сборка технических устройств (специалисты проектируют, конструируют технические системы, устройства, разрабатывают процессы их изготовления. Из отдельных узлов, деталей собирают машины, механизмы, приборы, регулируют и налаживают их); </w:t>
        <w:br/>
        <w:t xml:space="preserve">• эксплуатация технических устройств (специалисты работают на станках, управляют транспортом, автоматическими системами); </w:t>
        <w:br/>
        <w:t xml:space="preserve">• ремонт технических устройств (специалисты выявляют, распознают неисправности технических систем, приборов, механизмов, ремонтируют, регулируют, налаживают их). </w:t>
        <w:br/>
        <w:t xml:space="preserve">Психологические требования профессий «человек-техника»: </w:t>
        <w:br/>
        <w:t xml:space="preserve">• хорошая координация движений; </w:t>
        <w:br/>
        <w:t xml:space="preserve">• точное зрительное, слуховое, вибрационное и кинестетическое восприятие; </w:t>
        <w:br/>
        <w:t xml:space="preserve">• развитое техническое и творческое мышление и воображение; </w:t>
        <w:br/>
        <w:t xml:space="preserve">• умение переключать и концентрировать внимание; </w:t>
        <w:br/>
        <w:t xml:space="preserve">• наблюдательность. 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"/>
        </w:rPr>
        <w:t>III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«Человек- знаковая система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ли вы любите выполнять вычисления, чертежи, схемы, вести картотеки, систематизировать различные сведения, если вы хотите заниматься программированием, экономикой или статистикой и т. п., то знакомьтесь с профессиями типа «человек -знаковая система». Большинство профессий этого типа связано с переработкой информации.</w:t>
        <w:br/>
        <w:t xml:space="preserve">Предметом труда для представителей большинства профессий типа «человек знаковая система» являются: </w:t>
        <w:br/>
        <w:t xml:space="preserve">• тексты на родном или иностранном языках (редактор, корректор, машинистка, делопроизводитель, телеграфист, наборщик); </w:t>
        <w:br/>
        <w:t xml:space="preserve">• цифры, формулы, таблицы (программист, оператор ЗВМ, экономист, бухгалтер, статистик); </w:t>
        <w:br/>
        <w:t xml:space="preserve">• чертежи, схемы, карты (конструктор, инженер-технолог, чертежник, копировальщик, штурман, геодезист); </w:t>
        <w:br/>
        <w:t xml:space="preserve">• звуковые сигналы (радист, стенографист, телефонист, звукооператор). </w:t>
        <w:br/>
        <w:br/>
        <w:t xml:space="preserve">Психологические требования профессий «человек- знаковая система»: </w:t>
        <w:br/>
        <w:t xml:space="preserve">• хорошая оперативная и механическая память; </w:t>
        <w:br/>
        <w:t xml:space="preserve">• способность к длительной концентрации внимания на отвлеченном (знаковом) материале; </w:t>
        <w:br/>
        <w:t xml:space="preserve">• хорошее распределение и переключение внимания; </w:t>
        <w:br/>
        <w:t xml:space="preserve">• точность восприятия, умение видеть то, что стоит за условными знаками; </w:t>
        <w:br/>
        <w:t xml:space="preserve">• усидчивость, терпение; </w:t>
        <w:br/>
        <w:t xml:space="preserve">• логическое мышление. 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"/>
        </w:rPr>
        <w:t>IV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«Человек- художественный образ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t>Предметом труда для представителей большинства профессий типа «человек знаковая система» является:</w:t>
        <w:br/>
        <w:t xml:space="preserve">• художественный образ, способы его построения. </w:t>
        <w:br/>
        <w:t>Специалистам в этой области приходится выполнять следующие виды деятельности:</w:t>
        <w:br/>
        <w:t xml:space="preserve">• создание, проектирование художественных произведений (писатель, художник, композитор, модельер, архитектор, скульптор, журналист, хореограф); </w:t>
        <w:br/>
        <w:t xml:space="preserve">• воспроизведение, изготовление различных изделий по образцу (ювелир, реставратор, гравер, музыкант, актер, столяр-краснодеревщик); </w:t>
        <w:br/>
        <w:t xml:space="preserve">• размножение художественных произведений в массовом производстве (мастер по росписи фарфора, шлифовщик по камню и хрусталю, маляр, печатник). </w:t>
        <w:br/>
        <w:t xml:space="preserve">Психологические требования профессий «человек- художественный образ»: </w:t>
        <w:br/>
        <w:t xml:space="preserve">• художественные способности; развитое зрительное восприятие; </w:t>
        <w:br/>
        <w:t xml:space="preserve">• наблюдательность, зрительная память; наглядно-образное мышление; творческое воображение; </w:t>
        <w:br/>
        <w:t xml:space="preserve">• знание психологических законов эмоционального воздействия на людей. </w:t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"/>
        </w:rPr>
        <w:t>V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. «Человек-человек».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редметом труда для представителей большинства профессий типа «человек человек» являются:</w:t>
        <w:br/>
        <w:t xml:space="preserve">• люди. </w:t>
        <w:br/>
        <w:t>Специалистам в этой области приходится выполнять следующие виды деятельности:</w:t>
        <w:br/>
        <w:t xml:space="preserve">• воспитание, обучение людей (воспитатель, учитель, спортивный тренер); </w:t>
        <w:br/>
        <w:t xml:space="preserve">• медицинское обслуживание (врач, фельдшер, медсестра, няня); </w:t>
        <w:br/>
        <w:t xml:space="preserve">• бытовое обслуживание (продавец, парикмахер, официант, вахтер); </w:t>
        <w:br/>
        <w:t xml:space="preserve">• информационное обслуживание (библиотекарь, экскурсовод, лектор); </w:t>
        <w:br/>
        <w:t xml:space="preserve">• защита общества и государства (юрист, милиционер, инспектор, военнослужащий). </w:t>
        <w:br/>
        <w:t xml:space="preserve">Психологические требования профессий «человек-человек»: </w:t>
        <w:br/>
        <w:t xml:space="preserve">• стремление к общению, умение легко вступать в контакт с незнакомыми людьми; </w:t>
        <w:br/>
        <w:t xml:space="preserve">• устойчивое хорошее самочувствие при работе с людьми; </w:t>
        <w:br/>
        <w:t xml:space="preserve">• доброжелательность, отзывчивость; </w:t>
        <w:br/>
        <w:t xml:space="preserve">• выдержка; </w:t>
        <w:br/>
        <w:t xml:space="preserve">• умение сдерживать эмоции; </w:t>
        <w:br/>
        <w:t xml:space="preserve">• способность анализировать поведение окружающих и свое собственное, понимать намерения и настроение других людей, способность разбираться во взаимоотношениях людей, умение улаживать разногласия между ними, организовывать их взаимодействие; </w:t>
        <w:br/>
        <w:t xml:space="preserve">• способность мысленно ставить себя на место другого человека, умение слушать, учитывать мнение другого человека; </w:t>
        <w:br/>
        <w:t xml:space="preserve">• способность владеть речью, мимикой, жестами; </w:t>
        <w:br/>
        <w:t xml:space="preserve">• развитая речь, способность находить общий язык с разными людьми; </w:t>
        <w:br/>
        <w:t xml:space="preserve">• умение убеждать людей; </w:t>
        <w:br/>
        <w:t xml:space="preserve">• аккуратность, пунктуальность, собранность; </w:t>
        <w:br/>
        <w:t xml:space="preserve">• знание психологии люде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0:25:00Z</dcterms:created>
  <dc:creator>Светлана</dc:creator>
  <dc:description/>
  <cp:keywords/>
  <dc:language>en-US</dc:language>
  <cp:lastModifiedBy>admin</cp:lastModifiedBy>
  <cp:lastPrinted>2017-05-29T23:37:00Z</cp:lastPrinted>
  <dcterms:modified xsi:type="dcterms:W3CDTF">2022-05-02T17:16:00Z</dcterms:modified>
  <cp:revision>19</cp:revision>
  <dc:subject/>
  <dc:title/>
</cp:coreProperties>
</file>