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дошкольное  образовательное   учреждение «Детский сад общеразвивающего вида с приоритетным осуществлением деятельности по художественно-эстетическому развитию детей №14 «Бел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№14 «Белочка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Корендясева Т.А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</w:rPr>
        <w:t>по образовательной области «Музыка» .</w:t>
      </w:r>
    </w:p>
    <w:p>
      <w:pPr>
        <w:pStyle w:val="Normal"/>
        <w:jc w:val="center"/>
        <w:rPr/>
      </w:pPr>
      <w:r>
        <w:rPr>
          <w:sz w:val="28"/>
        </w:rPr>
        <w:t>Составлена на основе</w:t>
      </w:r>
      <w:r>
        <w:rPr>
          <w:sz w:val="28"/>
          <w:szCs w:val="28"/>
        </w:rPr>
        <w:t xml:space="preserve"> программы музыкального  воспитания  «Ладушки»  И. М. Каплуновой,  И. А. Новоскольцевой; программы  по  музыкально – ритмическому  воспитанию  детей  2 – 3-х  лет  Т. Сауко, А. Бурениной.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5 лет.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 от 2 до 7 лет.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5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954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Рабочую программу составил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зыкальный  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ьячкова А.А.</w:t>
            </w:r>
          </w:p>
        </w:tc>
      </w:tr>
    </w:tbl>
    <w:p>
      <w:pPr>
        <w:pStyle w:val="Normal"/>
        <w:ind w:left="1701" w:hanging="0"/>
        <w:rPr>
          <w:sz w:val="10"/>
        </w:rPr>
      </w:pPr>
      <w:r>
        <w:rPr>
          <w:sz w:val="10"/>
        </w:rPr>
      </w:r>
    </w:p>
    <w:tbl>
      <w:tblPr>
        <w:tblW w:w="7763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ршанск,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ктуальность  программы  состоит в том, что  она  ориентирована  на  приобщение  ребёнка  к  миру  музыкального  искусства  с  учётом  специфики  дошкольного 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процессе  музыкального  воспитания  у  детей  развиваются  музыкальные  и  творческие  способности (с учётом  возможностей  каждого )  посредством  различных  видов  музыкальной  деятельности; формируется  начало  музыкальной  культуры, способствующее  развитию  общей  духовной 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составлена на осно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Программа по музыкально-ритмическому воспитанию детей 2 – 3 лет» Т. Сауко, А. Буренина. СПб, 2001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адушки» И. М. Каплуновой, И. А. Новоскольцевой, 200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Ясельки»  И. М. Каплуновой, И. А. Новоскольцевой,  2010 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Цель рабочей учебной программы:</w:t>
      </w:r>
      <w:r>
        <w:rPr>
          <w:color w:val="000000"/>
          <w:sz w:val="28"/>
          <w:szCs w:val="28"/>
        </w:rPr>
        <w:t xml:space="preserve"> создание условий для развития музыкально-творческих способностей детей дошкольного возраста средствами музыки, ритмопластики, театрализованной деятельно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ормирование основ музыкальной культуры дошкольников, слышать, любить и понимать музыку, чувствовать её красот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ормирование ценностных ориентаций средствами музыкального искусства; воспитание интереса к музыкально – ритмическим движ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еспечение эмоционально-психологического благополучия, охраны и укрепления здоровья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бочая программа по музыке  предполагает проведение музыкальных  занятий 2 раза в неделю в каждой возрастной группе. </w:t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занятий и количество учебных часов по музыке в ДОУ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011"/>
        <w:gridCol w:w="3224"/>
        <w:gridCol w:w="4384"/>
      </w:tblGrid>
      <w:tr>
        <w:trPr>
          <w:trHeight w:val="658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тельность одного занятия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14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ая младш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91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ая младш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28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мин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77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мин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65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ая к школе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ин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</w:tr>
    </w:tbl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 5 лет. Возраст детей  от 2-7 лет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977"/>
        <w:gridCol w:w="2976"/>
        <w:gridCol w:w="38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-я младшая 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-я младшая груп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няя груп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ршая груп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ительная к школе групп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ать высоту звуков (высокий -низкий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знавать знакомые мелод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месте с педагогом подпевать музыкальные фр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вигаться в соответствии с характером музыки, начинать движения одновременно с музы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выполнять простейшие движ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зличать и называть музыкальные инструменты: погремушка, бубен, колокольчик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лушать музыкальные произведения до конца, узнавать знакомые пес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ать звуки по высоте (октава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чать динамические изменения (громко-тихо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ть не отставая друг от друг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полнять танцевальные движения в пара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иться, притопывать попеременно ногами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вигаться под музыку с предметом. Различать и называть муз. инструменты : металлофон, барабан и д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лушать музыкальное произведение, чувствовать его характер, закреплять знания о жанрах в музыке (песня, танец, марш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знавать песни, мелод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ать звуки по высоте (секста-септима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ть протяжно, четко поизносить слова; начинать и заканчивать пение вместе с другими деть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полнять движения в соответствии с характером музыки; самостоятельно менять их в соответствии с 2-х  -3- х частной формой музы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сценировать (вместе с педагогом) песни, хоровод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грать на металлофоне простейшие мелодии на одном звуке. Подыгрывать на деревянных ложках, погремуш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ать жанры в музыке (песня, танец, марш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вучание музыкальных инструментов (фортепиано, скрипка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знавать произведения по фрагмент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зличать звуки по высоте в пределах квинт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ть без напряжения, легким звуком, отчетливо произносить слова,  петь с аккомпанемент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итмично двигаться в соответствии с характером музы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амостоятельно менять движения в соответствии с 3-х частной формой  произведени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мостоятельно инсценировать содержание песен, хороводов, действовать не подражая друг друг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грать мелодии на металлофоне по одному и в групп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знавать гимн РФ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ределять музыкальный жанр произве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ать части произве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ределять настроение, характер музыкального произве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ышать в музыке изобразительные момент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производить и чисто петь несложные песни в удобном диапазон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ять правильное положение корпуса при пении (певческая посадка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ировать умение брать дыха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разительно двигаться в соответствии с характером музыки, образ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давать несложный ритмический рисун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полнять танцевальные движения качественн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сценировать игровые пес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сполнять сольно и в оркестре простые песни и мелод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сполнять сольно и в ансамбле на музыкальных инструментах несложные пес ни и мелодии.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построения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0375"/>
      </w:tblGrid>
      <w:tr>
        <w:trPr>
          <w:trHeight w:val="651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ринцип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я программы: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звивающего обучения, принцип культуросообразности, принцип преемственности ступеней образования, принцип гуманно-личностного отношения к ребенку.</w:t>
            </w:r>
          </w:p>
        </w:tc>
      </w:tr>
      <w:tr>
        <w:trPr>
          <w:trHeight w:val="33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ная образовательная деятельность  (индивидуальные, фронтальные, тематические), развлечения, утренники;</w:t>
            </w:r>
          </w:p>
        </w:tc>
      </w:tr>
      <w:tr>
        <w:trPr>
          <w:trHeight w:val="1306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работы с педагогическим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ом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семинары, открытые занятия, развлеч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ы, памятки, письменные методические рекомендации, бюллетен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ланирование.</w:t>
            </w:r>
          </w:p>
        </w:tc>
      </w:tr>
      <w:tr>
        <w:trPr>
          <w:trHeight w:val="65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 с родителям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родительские собрания, папки-передвижки, бюллетени-памятки, развлеч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младшая группа ( от 2 до 3 лет)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41"/>
        <w:gridCol w:w="2561"/>
        <w:gridCol w:w="2302"/>
        <w:gridCol w:w="2809"/>
        <w:gridCol w:w="2294"/>
        <w:gridCol w:w="226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ДО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с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ю – баю» - 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вы сен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 –да –да» -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- музыка А.Алексан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м – бегаем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– музыка А.Пар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ру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 –да –да» -музыка Е 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колокольчи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ая полечка» -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ят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колокольчиком», «Бараб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словом «Солнышко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как фортепианной аккомпанемент к детскому музицированию – знакомые мело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о –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о – гром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кату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 и зай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 -я нед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 в мире челов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-4-я нед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й 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бик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большой и маленький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» - музыка М.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-музыка А.Алексан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жками затопали» -музыкаМ.Раухверге-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о – громко» -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хочет побегать» -музыка Л.Вишкар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шагали ножки» - музыка М.Раухверге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рш» - музыка Пар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ок да чок» - музыка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-укр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и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же наши ручки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дождинкам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- погремушки и буб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о -дидактические 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знай, на чём играю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пляшет, мишка сп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ёлтые лис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ее моло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 гуляют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1280</wp:posOffset>
                      </wp:positionV>
                      <wp:extent cx="99917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и любимые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любимые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ушка –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я – 3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народным творчеств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ырасту здоров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приш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– 2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ие животные и их детёны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 в домике мо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листики» - музыка Г.Вихар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М.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енька – Маша» - обр.В Гер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» - обр. Т.Бабадж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банщик» - 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ёт» - музыка Е Тиличе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по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ренькая кошечка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- музыка Г.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и» - музыкаВ.Карасё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а» -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к» - музыка М.Раухверг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едведь» - музыка Е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й  репертуар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» - музыка О.Девочк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 -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ка» - музыка Т.Попатен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-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енька – Маша» - музыка  обр. В.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М.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 - музыка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-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– вёдрышко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огороде заинька»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- обр. 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к» - 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й  репертуар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 – кап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лошадке» - музыка Поталов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м – бегаем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 - музыка Н.Мет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ленькая полечка» -музыка Е.Тиличее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убен» -  Е.Макшанце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й, летели птички» – нар, м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летят» - музыка С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ли наши ножки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дорож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пляска» - р.н.м. «Ах, вы се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ляска» - музыка М.Старокодо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пляска с фонариками» - музыка В.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и и лисичка» - музыка Фин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о снежин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ачки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поезд» - музыка Э.Компаней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жками затопали» -музыка М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анцуем»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погремушками» - белор, мело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и нас, Миш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тики» - музыка Р.Руст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на поезде» -музыка А 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нки» - музыка Т.Сау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м по к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хоровод» - укр. Мело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 –чу –чу! 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койная пляска» - р.н.м. «Во поле берёза стоя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ги и ножки» - музыка Агафо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пляска» -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едай» - эст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ята» - музыка 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словом 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М.Раухвер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куклами» - нем.нар.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ры» - эст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ёзка» - музыка Р.Руст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её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словом «Огуре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осипед» -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 -М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А.Пар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платочками» - нем.нар.мелодия., обр Ануфри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- музыка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и зайчи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и идут вгости» - музыка Гед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Е 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льчики шагают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бубном» - нем. Пля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няя» - музыка Т.Сау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м – бегаем» - музыка Е 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враща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ем с платочком» - 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  в лесу» - музыка М.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ёлые ладошки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 – хлоп» - нем. Нар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дочка» - музыка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м и прыгаем» - музыка Р.Руст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 - музыка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 -оркестр погремушек, самодельные муз инстр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музыкальных инструментов: «Ах, вы се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- укр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 - укр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месяц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самодельных музыкальных инстр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к» - укр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ое музицирование с использованием стихотв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 горку ш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й доми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в теремочке живё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и листоч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ежит в коробоч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ежит в сугроб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рогу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– снеж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ежит в коробоч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– снеж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 и ми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в гости пришё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ож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колобо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ие бул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обачка л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р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пришёл в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а и птен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 и зай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е запах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берё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любимые инструме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 ш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оса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и просну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узыкально – дидактически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964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 (от 3 до 4 ле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59"/>
        <w:gridCol w:w="2160"/>
        <w:gridCol w:w="2151"/>
        <w:gridCol w:w="3221"/>
        <w:gridCol w:w="2627"/>
        <w:gridCol w:w="1983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32715</wp:posOffset>
                      </wp:positionV>
                      <wp:extent cx="10058400" cy="38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5720</wp:posOffset>
                      </wp:positionV>
                      <wp:extent cx="10058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9525</wp:posOffset>
                      </wp:positionV>
                      <wp:extent cx="1007745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7630</wp:posOffset>
                      </wp:positionV>
                      <wp:extent cx="10077450" cy="28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6515</wp:posOffset>
                      </wp:positionV>
                      <wp:extent cx="10125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нь        знан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группа, мои друз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воспитателя и младшего воспитате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я 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  - фрук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гостья зи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ёт Зима – аукает, мохнатый лес баюкает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игры и игру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ём и пляш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 защитника 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народным творчеств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ырасту здоров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приш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– 2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ие животные и их детёны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 в домике мо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-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Я.Пар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 - музыка Т.Назар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ветерок» - музыка А.Гречанин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Дождик» музыка Н. Люба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36"/>
                <w:szCs w:val="28"/>
              </w:rPr>
              <w:t>м</w:t>
            </w:r>
            <w:r>
              <w:rPr>
                <w:sz w:val="28"/>
                <w:szCs w:val="28"/>
              </w:rPr>
              <w:t>арш» - музыка Р.Шум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ь» - музыка В. Ребик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 лисы»  музыка  Ж. Колоду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Г.Штальбау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лун»  музыка  О.  Б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Н.Пото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 - музыка С.Разорё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 музыка Д.Кабал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- музыка Е.Тиличе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робей» - музы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убба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- музыка Н.Люба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ризуля» - музыка В.Вол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звушка» - музы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ол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Курочка» - музыка </w:t>
            </w:r>
            <w:r>
              <w:rPr>
                <w:sz w:val="36"/>
                <w:szCs w:val="28"/>
              </w:rPr>
              <w:t>Н</w:t>
            </w:r>
            <w:r>
              <w:rPr>
                <w:sz w:val="28"/>
                <w:szCs w:val="28"/>
              </w:rPr>
              <w:t>.Реб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 вьюном я хожу» - р.н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 пришёл  в  гости» музыка М. Раухверг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  накрапывает»  музыка  Ан. Александ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жками затопали» - музыка М.Раухверг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летят» - музыка А.Се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и» этюд К. Чер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и» - р. н.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-да» - Г. Ильи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то хочет побегать?» - музыка лит. н. 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Птички летают и клюют зёрнышки» швейц.н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гуляем» Т. Лом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для рук» польск. н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лентами» болг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листочками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тушок»-р.н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 -музыка Т.Ломо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жнение для ру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ние на шаге» -музыка Е.Аар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ноги» - музыка В.Агафонник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мурки с мишкой» - музыка Ф.Флото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ляска с погремушками» - музыка В.Анто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к» - музыка М.Мусорг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чут лошадки» - музыка Е.Тиличе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ающий шаг, топотушки» - музыка М.Раухверге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летят» - музыка Л.Банник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пришёл в гости» -музыка М.Раухверг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ляска» - музыка М.Старокадом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пожки» -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и бег» - музыка Е.Тиличе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 и махи руками» - музыка  Жил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и с хлопками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пожки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койная ходьба и кружение» - р.н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ец с платочками»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колокольчиками» - музыка Н.Римского – Корса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музыка Э.Пар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мобиль» - музыка М.Раухверг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топы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ние на шаге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султанчиками» - укр. Мело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танец»  -музыка А.Александ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погремушками» –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Е.Тиличе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тавление ноги на пятку и «фонарики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игра» -музыка Б.Савель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шки» - му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айд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сорились – подружились» - музыка Вилькоре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 с платочками» - укр.мелодия «Стуко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- 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ик» - музыка М.Раухверг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едай» - эст. Мело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 - музыка Т.Мороз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летают и клюют зёрнышки»- швейцарская мело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 - музыка Т.Лом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пожки» -р.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ушки и автомобиль» - музыка М.Раухверг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султанчиками» - хорват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бубном» - р.н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и с бубном» - р.н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чинаем играть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 ладошки» -эс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м гусь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- укр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юшки – тютю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 «Мя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картин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им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он –зай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чащий клуб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-укр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- р.н.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карус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нит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вы сен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М 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пуговиц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име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гра в 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инструмен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атышская 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ие игр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и птенчики» - музыка Е.Тиличе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пет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идё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,на чём играю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цве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группа (от 4 до 5 ле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59"/>
        <w:gridCol w:w="2280"/>
        <w:gridCol w:w="2036"/>
        <w:gridCol w:w="3025"/>
        <w:gridCol w:w="2137"/>
        <w:gridCol w:w="2032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ДОУ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ритмические дв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00330</wp:posOffset>
                      </wp:positionV>
                      <wp:extent cx="9829800" cy="47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1280</wp:posOffset>
                      </wp:positionV>
                      <wp:extent cx="9810750" cy="38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pt;margin-top: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4135</wp:posOffset>
                      </wp:positionV>
                      <wp:extent cx="98012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58750</wp:posOffset>
                      </wp:positionV>
                      <wp:extent cx="98107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400</wp:posOffset>
                      </wp:positionV>
                      <wp:extent cx="7153275" cy="285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9535</wp:posOffset>
                      </wp:positionV>
                      <wp:extent cx="97821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 и что тако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й дом, моя семь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осень наступила, всё вокруг позолот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, которые живут рядом с н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тамины на грядке и на дере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здоров , зелёный л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солнышке тепло, при матери доб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гостья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работы хоро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я 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игры и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добро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арми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мин праз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культура и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, шумит ве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а нашим воина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о на пороге!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М.Дуна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ты берёз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 - музыка В.Моц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ное настроение» А. Штейнв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М.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ь» Ф. Рыбиц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мецкий танец» - музыка Л.Бетхов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 петуха» - музыка С.Разор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а спит» - музыка Г.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их у ворот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 музыка А.Грибое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солдатиков» Е. Юц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жик» – музыка Д.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чка» - музыка Д.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точка» - музыка В.Сел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наездник» - музыка Р.Шум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 и мама разговаривают» И. Ар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 -музыка А.Моц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 -шутка» - музыка Д.Шостак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ирующие поросята»  П. Бер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езнь куклы» 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ая кукла» 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знакомых музыкальных произве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знакомых музыкальных произве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тетер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 распевки» - музыка  М. Си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рись, варись, кашка» - музыка Е.Туман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арабанщик» -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ёлый  новый  год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снег» - музыка Е.Жар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 зайчонка» - 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ик» - музыка И.К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 запели  песенку» - музыка Р.Руст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 - музыка В.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ётчик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 - расп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польк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 - музыка В.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воз» -музыка Г.Эрнеса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 цыплята» - музыка Г.Гусейн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 сад» - музыка  А. 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ва  кота» - польск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Е.Тиличее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арабанщики» - музыка Э.Парлова,С.Левидова, Д.Кабале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- музыка р.н.м. «Ах, вы се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и» - музыка Л.Банни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ная-хороводная» - музыка Б. Можжев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парами» - латв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шки» - музыка И.Гайд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щи  игрушку» 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ание рук  с лентами» - музыка, А.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ем, как медведи» - музыка Е.Каменогра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осенних листочков» - музыка А.Филип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Игра с ёжиком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 М.Си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ки» -музыка Д.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мячики» - музыка М.Сатул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 медведь» - музыка В.Верховин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платочками» - хорв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пачок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 и лиса» - музыка Ю. Рожа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ние парами» - латв. н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ный шаг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ый кот» - р. 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весело» - укр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 снежинок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платочком» - р. н. 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ёлый танец» -литовск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тавление ноги на пятку», «Выставление ноги на носочек» - р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адники» - музыка 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мурки» - музыка Ф.Фл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у нас хороший?» - р.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жи ладошки» - латв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Полька» - музыка И.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 и медведь» - музыка Реб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тавление ноги на носок, пятку» –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 – хлоп» -музыка И.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ьба и бег» -латв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жи ладошки» - латв м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мурки» - музыка Ф.Фл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цветок» - музыка Ю.Чи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- музыка Шуль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чут по дорожке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тавление ноги на носок» -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тавление ноги на пятку» - р.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ёжиком» - музыка М.Си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дочка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 – хлоп» - музыка И.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музыка Л.Б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ки в ладоши» - англ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девочка Таня» - музыка А. 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гуси» - р. н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мячики» - музыка Сатул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для рук»- музыка А.Жилина «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ьба и бег» - латвийская мелод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на нашем на лугу» - 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и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парами» - укр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на луг ходили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о мне» - музыка Е 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ленточками» - укр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ька – кот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 -музыка А.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цветами» - музыка М.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 медведь» - музыка В.Верховен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 как я» - анг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нопочка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на луг ходили»– 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илиппенк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 – воробей» -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и поём «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опывание ритма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барабан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 , ты зайк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бараб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цы – бубен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вие гномов»  - музыка Э.Гр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«тарел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р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 – ск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шень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 – вороб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м «Весёлые бараба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оркес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с цвет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 для кук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ёт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ин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на инструментах «Звуки и тиш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оркестре «Финская 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шумовых музыкальных инструме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й и сыграй своё им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для соба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а для ёж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ёт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с цвет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М.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к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- вороб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, ты з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29870</wp:posOffset>
                      </wp:positionV>
                      <wp:extent cx="26289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о – дидактическая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и птенчики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идё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учим матрёшек танцев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ыграй, как 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мко – ти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на чём играю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Три цве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о –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– пляска – колыбе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я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395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(от 5 до 6 ле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300"/>
        <w:gridCol w:w="2343"/>
        <w:gridCol w:w="2471"/>
        <w:gridCol w:w="2582"/>
        <w:gridCol w:w="2223"/>
        <w:gridCol w:w="199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ДОУ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, 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деревянных солдатиков»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Жил-был у бабушки серенький козлик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-воробей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жайная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й-качи, качи» р. н. п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бег» - музыка Н.Наде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приседания с выставлением ноги на пятку»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и» - музыка Гнес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ный шаг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нга-чанга» - музыка 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лашение» - украин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н» -  игра  р.н.пес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бубн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к-тук-молотком», работа с ритмическими карточками, Таблиц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играть «Тра-та-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омкая и тихая музыка»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осень наступ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 чего начинается Ро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жилого человек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дная кошка и сытый кот» - музыка  В.Сал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кая греза» - музыка  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енняя молитва» музыка  П. Чайковск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дают листья» - 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ная-хороводная» - музыка Э.Можжев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марш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с лентами» - музыка Шопена «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рыгунчики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осенними листьями» - музыка М.Лег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ры» - музыка 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жайная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шки» - музыка И.Гайд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очки и жу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-ка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игра с палочка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и форму музыкального произведения»</w:t>
            </w:r>
          </w:p>
        </w:tc>
      </w:tr>
      <w:tr>
        <w:trPr>
          <w:trHeight w:val="722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с глобусом и карт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лучше дружка, чем родная матушк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езнь куклы» - музыка 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лонах в Индии» - музыка А.Гедик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 нам гости пришли» - музыка  А. Алексан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песенка» Д. Львова-Компанейц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для рук» - музыка П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рыгунчики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отушк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крокодилом Геной» - музыка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ая пляска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й кружок быстрее соберётся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пачок» - р.н.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к –тик –т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бо син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пил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ндо с палочками» – музыка  С.Слонимск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21285</wp:posOffset>
                      </wp:positionV>
                      <wp:extent cx="99917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0</wp:posOffset>
                      </wp:positionV>
                      <wp:extent cx="9972675" cy="381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6670</wp:posOffset>
                      </wp:positionV>
                      <wp:extent cx="9972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24460</wp:posOffset>
                      </wp:positionV>
                      <wp:extent cx="9972675" cy="57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-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волшебница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 я нед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веч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игры и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профе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и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культура и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-я-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а любим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-4-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еет солнышко тепле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3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 М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 М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  красное пришло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полька» - музыка А.Ж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оуны» -музыка Д.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аба Яга» 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шилище» - музыка В.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- музыка Э.Гр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 музыка С.Майкоп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лошадки» -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ки идут на речку» - музыка Д.Львова - Компаней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бедь» - музыка К.Сен – Са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ичка поранила лапу» - музыка Д.Гавр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а Яга» -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гусеницы разговаривают» - музыка Д.Жу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еаполитанский песенка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Андрей – воробей» -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ёлка» - музыка А.Ост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 - музыка В.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есенка» - музыка В.Вит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чики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друзей» - музыка В. 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носика до хвоста» - музыка М.Парцхалад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козлика» - музыка Г.Стру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сильна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чается зима» - музыка Т.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шина» - 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- музыка Ю.Гур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атушки было четверо детей» нем. н. 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вин барабан» - музыка В.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ушка» - музыка Ю. Сл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мею рисовать» музыка Л. Абел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ышли дети в сад зелёный» - польск. 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утешественники» музыка М. Старокадо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» музыка Т. 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-чудусенка» музыка А. Бер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дудочка» музыка М. Кр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лентами» - укр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ок и ветер» - музыка Л.Бетхов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лучше скачет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адурчик» - 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нежинок» - музыка Е.Д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ркало» - р.н.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хоровод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 и валенки» - музыка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музыка Роб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«Приставной шаг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 – попрыгаем» - музыка С.Сос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 - музыка Г.Глад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рнись – повернись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» –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топы» - фин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ножки» - латв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подскок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валеристы» - музыка О.Газ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жук» - музыка  Спадавек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и, гори ясно» 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ящий шаг – и бег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едача платочка» -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для рук» - швед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 - музыка Г.Глад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венская полька» -обр.М.Иорда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ловким» -музыка Лад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ойди и подойди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койный шаг» 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 дождя» - венгер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 сарафан»  -музыка А.Вар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 и до свидания» - музыка И.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, да берёзка» - музыка Т.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наездник» - музыка Р.Шум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ьба на носках» - анг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 - музыка К.Веб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ок» - музыка М.Блан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й возьмёт игрушк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тв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 карт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 – хлоп» - музыка С.Перк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к – тик – т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очки и снеж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кар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м и играем на инструментах «Кузне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л комарик под кусточе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еревьям скок – ск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кар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 комарик под куст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итмическими карт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инструмен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зурка» - музыка А.Гречан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еревьям скок – ск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карточки и солны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й 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манка»  - музыка Д.Шостак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ту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и форму музыкального произвед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– танец – мар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и песенку по ритмическому рису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ая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матрё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дидактическая игр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гадай, на чём играю?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дготовительная к школе группа (от 6 до 7 лет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552"/>
        <w:gridCol w:w="2409"/>
        <w:gridCol w:w="2646"/>
        <w:gridCol w:w="2137"/>
        <w:gridCol w:w="198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9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ДО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58420</wp:posOffset>
                      </wp:positionV>
                      <wp:extent cx="7439025" cy="57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75pt;margin-top: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205</wp:posOffset>
                      </wp:positionV>
                      <wp:extent cx="1007745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7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2550</wp:posOffset>
                      </wp:positionV>
                      <wp:extent cx="100774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75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, 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осень наступила, всё вокруг позолот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рите людям рад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-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чего начинается Ро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солнышке тепло, при матери доб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4-я-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волшебница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масте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143885</wp:posOffset>
                      </wp:positionV>
                      <wp:extent cx="7486650" cy="190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5pt;margin-top:6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«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3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-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и традиции нашего на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игрушек» - музыка Ю.Еф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дикарей» музыка Ё. На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й гимн Российской Федерации» - слова Михалкова, музыка Алексан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гусей» музыка Б. Канэ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песнь» - 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 - музыка А.Виваль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плаксы» - музыка Е.Гнес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игр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 - В.Моц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и» - музыка А.Сто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 - музыка Д.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ещере горного короля» - музыка Э.Гр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вие гномов» - музыка Э.Гр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амелька» - музыка 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дель и птичка» - музыка Лем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лейта и контрабас» - музыка Г.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тальянская полька» -музыка С.Рахман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снь жаворонка» -музыка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воронок» -музыка М.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Черномора» музыка М. Гл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ёт  шмеля» музыка Н. Римского-Корса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по лесу ходил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Ёжик и быч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« - музыка Арутю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ушка прощается» - музыка Т.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шина» - 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хали медведи» - музыка М.Андр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я» - музыка Г.Стру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саду» В. 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еёк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трый колпачок» - музыка Г.Стру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шли наши подружки» р. 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 обиделся» Д. Львова-Компаней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ба» - музыка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 просторном светлом зале» -музыка А.Штер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овогодняя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пора» А. Жу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ёк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яя пес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пожник» франц. 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ая Юлька» расп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 кота» - польская нар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моряками» - музыка Ю.Сл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песенка» - музыка М.Парцхалад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рядом с мамой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янка» - укр. Мелодия, обр.С.Поло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весна» В. Гер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крылья» - АРМ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нимай и скрещивай флажки» - анг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ный шаг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ая пляска» - карель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 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нга –чанга» - музыка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-146685</wp:posOffset>
                      </wp:positionV>
                      <wp:extent cx="262890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-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«Марш» - музыка М.Роб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лучше скачет»- 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тавной шаг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ый танец» - хорват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етень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ки Осени»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парк» - музыка Е.Д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ки» - музыка Л.Шит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для рук» - музыка Вилькорей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ковой галоп» - музыка Ф.Шубе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койная ходьба с изменением направления» - анг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утят» - финская пол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ый платочек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» - музыка М.Ми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ый наездник» - музыка Р.Шум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и» - р.н.м, обр.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ук «Мельница» -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ковой галоп» - музыка А.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вокруг ёлки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нежинок» - музыка Д.Шостак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 и дети» - музыка И.К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яндия» - музыка П.Овся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с акцентом и лёгкий бег» -  венгер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ьба змейкой» - немецкая нар.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ки и ходьба» - музыка Е.Тиличе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- музыка И.Штра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а тоненький ледок» 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ные руки» - музыка Д.Штейбель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еёк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и» - 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ка – ёжка» - музыка Т.Моро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щи» –музыка Т.Ло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моряков» - музыка О.Газ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с притопом, бег, осторожная ходьба» - музыка М.Чул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ные руки» - музыка Д.Штейбель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йной шаг» - латвийская мелодия «Петуш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польку танцевали» - музыка А.Ры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ложками» - р.н.м. «Поля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я – заря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уем и импровизируем «Рич – рач» - финская пол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остатый – хитроват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ал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ы – ба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руем и озвучиваем «Ранним утром» - стихиИ.Бур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её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дрей – воробей» - р.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твийская 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барабаном ходит ёж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ы – ба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манка» - музыка Д.Шостак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х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гусе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весельч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аем дли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а с ритмическими карточ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ш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оркестре «Полька» - музыка М.Гл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т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– шутка» - музыка Д.Шостакови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мко – тихо запо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– танец – мар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какая матрёшка поё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композит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произведение по музыкальному фрагмен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бук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-2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 пришла – отворяй ворот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-4-я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ный 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ный 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-4-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м и дождь» - музыка Т.Чу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левский марш львов» - музыка К.Сен-Са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ягушки» - музыка Ю.Сл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нный котёнок» - музыка Б.Бер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поле берёза стояла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подружки» («Плакса», «Злюка», «Резвушка») музыка Д. Кабалев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шина» - музыка В.Карасё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ая капель» -музыка С.Сос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говязый журавель» р. 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ый огонь» - музыка А.Филип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светофоре» - музыка Н.Пет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ья, детский сад» - музыка Г.Левкод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 В. Голико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- музыка Н.Люба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учивание шага польки» - чеш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 - «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придворных» - музыка Л.Боккери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й платочек» - музыка Г.Петербург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овская кадриль» - музыка В.Тем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домный заяц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ёснушка – весна»  - музыка З.Ро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ьба с остановкой на ша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нгер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 и подпрыгивание» - музыка И.Гумм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ирковые лошадки» - музыка М.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 с хлопками» -музыка М.Дуна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месяц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мри» - анг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?» - музыка Л.Швар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гусе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рижё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колокольчики» - музыка В.Моц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ие кар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р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ы – ба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нашем оркест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альянская полька» - музыка С.Рахманин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и по рит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е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уэт» - музыка И.С.Б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уэт» - музыка С.Майкоп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» - музыка А.Виваль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аринская» - музыка П.И.Чайков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я по лугу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ые ботинки» С. Гавр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ленивом червячке» - музыка В.Еф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не маме объяснить?»- нем. н. п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лентами» - шведская мелод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ёшки» - музыка Ю.Сл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б я был»  - финск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ая пара пляшет по своему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ложками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ду ль выйду ль я» - р.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лентой» - музыка И.К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йновская кадриль» Т.Сув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зелёные луга пойдём» -музыка Н.Ле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развитием музыкальных способ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ость</w:t>
      </w:r>
      <w:r>
        <w:rPr>
          <w:sz w:val="28"/>
          <w:szCs w:val="28"/>
        </w:rPr>
        <w:t xml:space="preserve"> – комплекс способностей, развиваемых на основе врожденных задатков в музыкальной деятельности, необходимых для успешного ее осуществлени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диагности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проявления у детей музыкальных способностей и начала музыкальной культуры в процессе проведения групповой и индивидуальной диагностики в  одной из возрастных групп детского сада.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Групповая и индивидуальн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ценка уровня развития </w:t>
      </w:r>
      <w:r>
        <w:rPr>
          <w:sz w:val="28"/>
          <w:szCs w:val="28"/>
        </w:rPr>
        <w:t>(по трехбалльной системе: 3 балла – высокий уровень (ребенок самостоятельно справляется с заданием); 2 балла – средний уровень (справляется с заданием при поддержке взрослого); 1 балл – низкий уровень (ребенок не справляется с зада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индивидуального обследования необходимо заранее подобрать музыкальные произведения и разработать   задания для детей.</w:t>
      </w:r>
    </w:p>
    <w:p>
      <w:pPr>
        <w:pStyle w:val="Normal"/>
        <w:rPr/>
      </w:pPr>
      <w:r>
        <w:rPr/>
        <w:t xml:space="preserve">   </w:t>
      </w:r>
      <w:r>
        <w:rPr/>
        <w:t>При проведении диагностики в условиях музыкальных занятий рекомендуется руководствоваться следующими критериями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3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3-4 ле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5-7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Ладовое чувство:</w:t>
            </w:r>
          </w:p>
        </w:tc>
      </w:tr>
      <w:tr>
        <w:trPr>
          <w:trHeight w:val="21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ьба повтор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люби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вание знакомой мелод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ния о характере музыки (двухчастная форм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вание знакомой мелодии по фраг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окончания мелодии (для детей средней групп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равильности интонации в пении у себя и у других (для детей средней группы)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ьба повторить, наличие любимых произведен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эмоциональная активность во время звучания музыки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казывания о музыке с контрастными частями (использование образных сравнений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аря эмоций»)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вание знакомой мелодии по фрагменту;</w:t>
            </w:r>
          </w:p>
          <w:p>
            <w:pPr>
              <w:pStyle w:val="Normal"/>
              <w:tabs>
                <w:tab w:val="clear" w:pos="708"/>
                <w:tab w:val="left" w:pos="1495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окончания мелодии;</w:t>
              <w:tab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е на тонике начатой мелод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Музыкально-слуховые представления:</w:t>
            </w:r>
          </w:p>
        </w:tc>
      </w:tr>
      <w:tr>
        <w:trPr>
          <w:trHeight w:val="1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ие (подпевание) знакомой мелодии с сопровождением (для детей младшей группы – выразительное подпев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едение хорошо знакомой попевки  на одном звуке металлофона (для детей средней группы)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ие малознакомой мелодии без сопровожден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по слуху на металлофоне хорошо знакомой попевк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по слуху малознакомой попев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Чувство ритма:</w:t>
            </w:r>
          </w:p>
        </w:tc>
      </w:tr>
      <w:tr>
        <w:trPr>
          <w:trHeight w:val="12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едение в хлопках, притопах, на музыкальных инструментах ритмического рисунка мелод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эмоциональной окраски и ритма  движений характеру и ритму  музыки с контрастными частям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едение в хлопках, в притопах, на музыкальных инструментах ритмического рисунка мелодии (более сложного, чем в младших группах)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сть движений и соответствие их характеру музыки с малоконтрастными частям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ритма движений ритму музыки (с использованием смены ритма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уровня развития музыкальности детей 1-ой младшей группы</w:t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  <w:t>Дата             группа                       количество детей</w:t>
      </w:r>
    </w:p>
    <w:p>
      <w:pPr>
        <w:pStyle w:val="Normal"/>
        <w:tabs>
          <w:tab w:val="clear" w:pos="708"/>
          <w:tab w:val="left" w:pos="120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81"/>
        <w:gridCol w:w="1481"/>
        <w:gridCol w:w="1482"/>
        <w:gridCol w:w="1482"/>
        <w:gridCol w:w="1482"/>
        <w:gridCol w:w="1482"/>
        <w:gridCol w:w="1482"/>
        <w:gridCol w:w="1482"/>
        <w:gridCol w:w="1482"/>
      </w:tblGrid>
      <w:tr>
        <w:trPr>
          <w:trHeight w:val="4057" w:hRule="atLeast"/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отзывчивость на музы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узы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бр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танцевальные движения: притопывать одной ногой, хлопать в ладоши, поворачивать кисти ру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 звучания музыкальных инструментов: погремушка, бубен, ложки, металлофон, бараб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евание музыкальных фра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движения вместе с музыкой</w:t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уровня развития музыкальности детей  2-ой младшей группы</w:t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  <w:t>Дата            группа                            количество детей</w:t>
      </w:r>
    </w:p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81"/>
        <w:gridCol w:w="1481"/>
        <w:gridCol w:w="910"/>
        <w:gridCol w:w="851"/>
        <w:gridCol w:w="850"/>
        <w:gridCol w:w="2552"/>
        <w:gridCol w:w="992"/>
        <w:gridCol w:w="2737"/>
        <w:gridCol w:w="1482"/>
      </w:tblGrid>
      <w:tr>
        <w:trPr>
          <w:trHeight w:val="2582" w:hRule="atLeast"/>
          <w:cantSplit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отзывчивость на музы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характер и различать части муз. произве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овый слух (различать и называть муз. инструменты: погремушка, барабан, бубен, металло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в одном темп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танцевальные движения: кружение в парах, притопывать попеременно ногами, движения с прдмет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бразов</w:t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та уровня развития музыкальности детей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группа             количество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567"/>
        <w:gridCol w:w="567"/>
        <w:gridCol w:w="567"/>
        <w:gridCol w:w="567"/>
        <w:gridCol w:w="992"/>
        <w:gridCol w:w="851"/>
        <w:gridCol w:w="992"/>
        <w:gridCol w:w="1701"/>
        <w:gridCol w:w="2126"/>
        <w:gridCol w:w="1985"/>
        <w:gridCol w:w="1417"/>
        <w:gridCol w:w="959"/>
      </w:tblGrid>
      <w:tr>
        <w:trPr>
          <w:trHeight w:val="40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отзывчивость на музы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жанры в музыке (песня, танец, марш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вать характер музыки и умение высказываться о 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орму музыкального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песни по мело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с музыкальным сопровождением и без 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стейшие перестроения (круг, врассыпную и обра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танцевальные движения: пружинка, подскоки, кружение по одному  и в парах, движения с предме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овый слух (различать и называть муз.инструменты: барабан, бубен, ложки, погремушки, металлофон, колокольчики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 (на одном звуке, используя разные музыкальные инструмен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дви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уровня развития музыкальности детей стар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           группа           количество детей</w:t>
      </w:r>
    </w:p>
    <w:tbl>
      <w:tblPr>
        <w:tblW w:w="158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1417"/>
        <w:gridCol w:w="1134"/>
        <w:gridCol w:w="567"/>
        <w:gridCol w:w="567"/>
        <w:gridCol w:w="567"/>
        <w:gridCol w:w="851"/>
        <w:gridCol w:w="567"/>
        <w:gridCol w:w="1134"/>
        <w:gridCol w:w="567"/>
        <w:gridCol w:w="3118"/>
        <w:gridCol w:w="1843"/>
        <w:gridCol w:w="1526"/>
      </w:tblGrid>
      <w:tr>
        <w:trPr>
          <w:trHeight w:val="32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отзывчивость на музы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жанры музыкальных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ыкальной памяти(узнавать по муз. фрагменту, вступлению, муз фраз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вать характер и умение высказываться о 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з ыкального произ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с музыкальным сопровождением и без н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ыполнять танцевальные движения: поочерёдное выбрасывание ног, приставной шаг с приседанием, приседание с  выставлением ноги на пятку, к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овый слух: различать звучание муз. инструментов: фа –но, скрипка, виолончель, балалай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: по одному, в небольшой групп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уровня развития музыкальности детей подготовительн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группа          количество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850"/>
        <w:gridCol w:w="1134"/>
        <w:gridCol w:w="851"/>
        <w:gridCol w:w="567"/>
        <w:gridCol w:w="567"/>
        <w:gridCol w:w="567"/>
        <w:gridCol w:w="567"/>
        <w:gridCol w:w="567"/>
        <w:gridCol w:w="850"/>
        <w:gridCol w:w="1418"/>
        <w:gridCol w:w="992"/>
        <w:gridCol w:w="1984"/>
        <w:gridCol w:w="1418"/>
        <w:gridCol w:w="1384"/>
      </w:tblGrid>
      <w:tr>
        <w:trPr>
          <w:trHeight w:val="46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отзывчивость на музы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мелодию Государственного гимн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жанры музыкаль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вать характер музыкального произведения его настроение и умение высказываться о н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части муз произведения (запев, припев, всту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з.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овый слух: (фа –но, скрипка, арфа, и друг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индивидуально, коллективно, с музыкальным сопровождением и без него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дыхание и удерживать его до кон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танцевальные движения: шаг с притопом, приставной шаг с приседанием, пружинящий шаг, боковой галоп переменный ш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дному, в ансамбле, в оркестр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дви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0851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музыкальной деятельности 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о-методический комплекс </w:t>
            </w:r>
          </w:p>
        </w:tc>
      </w:tr>
      <w:tr>
        <w:trPr>
          <w:trHeight w:val="351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риятие: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ие иг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Портреты русских и зарубежных композито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Наглядно - иллюстративный материал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южетные картин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ейзажи (времена года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омплект «Мир в картинках. Музыкальные инструменты» («Мозаика-синтез»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тные сборни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  <w:gridCol w:w="57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дошкольный возраст</w:t>
            </w:r>
          </w:p>
        </w:tc>
      </w:tr>
      <w:tr>
        <w:trPr>
          <w:trHeight w:val="1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ние: музыкально-слуховые предст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тица и птенчики»; «Два петушка»,«Чудесный мешочек» ; «Узнай и спой песенку по картинке»; «Петушок большой и маленький»; «Угадай-ка»; «Кто как идет?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узыкальное лото «Найди парный звук»; «Угадай колокольчик»; «Громко – тихо запоём» «На чем играю?»; «Громкая и тихая музыка»; «Узнай какой инструмент»; «Угадай, какая матрёшка поёт?» </w:t>
            </w:r>
          </w:p>
        </w:tc>
      </w:tr>
      <w:tr>
        <w:trPr>
          <w:trHeight w:val="7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адовое чув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лпачки»; «Солнышко и тучка»; «Грустно-весело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рустно-весело»; «Выполни задание»; «Собери букет»; «Солнышко и тучк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увство рит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, «Сыграй, как я», «Научим матрёшек танцевать»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ёлые матрёшки»; «Определи песенку по ритмическому рисунку»; «Букеты»; «Определи по ритму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85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зыкальной деятельности</w:t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-иллюстративный матери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узыкально-ритмические движения </w:t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увороваТ.И комплект книг «Танцевальная ритмика для детей» и дис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.Каплунова, И.Новоскольцева, И.Алексеева «Топ – топ , каблучок» и 2 - д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цветные шарфы ,султанчики, листья, искусственные цветы, ветки деревьев, флажки, снежинки, венки, фуражки для русского костюма и.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ноцветны платочки, косы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навальные костюмы: лиса, медведь, волк, заяц, белка, кошка, собака, тигр, шапочки птиц,красная шапочка, божья ко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ски-шапочки: лягушка, волк, лиса, коза, кошка, мышка, заяц, собака, медведь, белка, пет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Костюмы для  взрослых и детей.  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на детских музыкальных инструментах </w:t>
            </w:r>
          </w:p>
        </w:tc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музыкальные инструм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озвученные музыкальные инструменты (шумовой оркестр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дарные инструменты: бубен; барабан ; деревянные ложки ;трещётка ; треугольник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тушка ; коробочка;  музыкальные молоточки ; колокольчики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офон (хроматический) ; маракас ; металлофон (диатонический) ; ксилофон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уховые инструменты: свистульки ;дудочка ; губная гармош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Струнные инструменты: цимбалы, гитара, балалайк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грамма воспитания и обучения в детском саду «От  рождения  до  школы»  Под ред. Н. Е. Веракса,  М.А. Васильевой, Т. С. Комаровой. – 2-е  изд., испр.  и  доп.  – М.: </w:t>
      </w:r>
      <w:r>
        <w:rPr>
          <w:sz w:val="28"/>
        </w:rPr>
        <w:t>МОЗАИКА-СИНТЕЗ, 2012. – 336 с..</w:t>
      </w:r>
    </w:p>
    <w:p>
      <w:pPr>
        <w:pStyle w:val="Normal"/>
        <w:rPr/>
      </w:pPr>
      <w:r>
        <w:rPr>
          <w:sz w:val="28"/>
          <w:szCs w:val="28"/>
        </w:rPr>
        <w:t xml:space="preserve">2. Ветлугина Н.А. Музыкальное воспитание в детском саду. – М., 1981 -240ст.. </w:t>
      </w:r>
    </w:p>
    <w:p>
      <w:pPr>
        <w:pStyle w:val="Normal"/>
        <w:rPr/>
      </w:pPr>
      <w:r>
        <w:rPr>
          <w:sz w:val="28"/>
          <w:szCs w:val="28"/>
        </w:rPr>
        <w:t xml:space="preserve">3. Ветлугина Н.А., Кенеман А.В.Теория и методика музыкального воспитания в детском саду ; М Просвещение, 1983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5 ст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е детей петь: песни и упражнения для развития голоса у детей 3 – 5 лет / сост. Т.Н. Орлова, С.И. Бекина. – М., Просвещение, 1986. -144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екинаС.И.  Музыка и движение. Упражнения, игры и пляски для детей 3 – 5 лет / авт. -сост. С.И. Бекина и др. – М., Просвещение, 1981 -158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ите детей петь:песни и упражнения для развития голоса у детей 5 -6 лет; 6 – 7 лет авт. – сост.С.и.Бекина и  др.Москва 1986г  -143стр.</w:t>
      </w:r>
    </w:p>
    <w:p>
      <w:pPr>
        <w:pStyle w:val="Normal"/>
        <w:rPr/>
      </w:pPr>
      <w:r>
        <w:rPr>
          <w:sz w:val="28"/>
          <w:szCs w:val="28"/>
        </w:rPr>
        <w:t xml:space="preserve">7. Картушина М.Ю. Развлечения для самых маленьких М. ТС Сфера, 2008г.- 96с.  </w:t>
      </w:r>
    </w:p>
    <w:p>
      <w:pPr>
        <w:pStyle w:val="Normal"/>
        <w:rPr/>
      </w:pPr>
      <w:r>
        <w:rPr>
          <w:sz w:val="28"/>
          <w:szCs w:val="28"/>
        </w:rPr>
        <w:t>8. Макшанцева. Детские забавы. Книга для воспитателя и музыкального руководителя детского сада. –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ауко Т., Буренина А. Программа музыкально-ритмического воспитания детей 2 – 3 лет. Топ – хлоп, малыши! - СПб., 2001.- 12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уренина А.И.«Ритмическая мозаика»  Санкт – Петербург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нтиповаА.Е. «Театрализованная деятельность в детском саду» Москва «Сфера» 2003г.-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плунова И.,Новоскольцева И. «Этот удивительный ритм» изд. «Композитор» Санкт – Петербург 2007г.-7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536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06:00Z</dcterms:created>
  <dc:creator>юзер</dc:creator>
  <dc:description/>
  <cp:keywords/>
  <dc:language>en-US</dc:language>
  <cp:lastModifiedBy>Белочка</cp:lastModifiedBy>
  <cp:lastPrinted>2016-10-11T08:45:00Z</cp:lastPrinted>
  <dcterms:modified xsi:type="dcterms:W3CDTF">2016-10-11T05:49:00Z</dcterms:modified>
  <cp:revision>74</cp:revision>
  <dc:subject/>
  <dc:title>                   КАЛЕНДАРНОЕ ПЛАНИРОВАНИЕ</dc:title>
</cp:coreProperties>
</file>