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5954"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54"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54"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54"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54" w:hanging="142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курсу «Литературное чтение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2 «Б» класса</w:t>
      </w:r>
    </w:p>
    <w:p>
      <w:pPr>
        <w:pStyle w:val="Normal"/>
        <w:spacing w:lineRule="auto" w:line="360"/>
        <w:jc w:val="center"/>
        <w:rPr/>
      </w:pPr>
      <w:r>
        <w:rPr/>
        <w:t>4 часа в неделю (всего 136 часа)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Автор-составитель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 xml:space="preserve">учитель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558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  <w:t>2021 - 2022 учебный год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before="269" w:after="0"/>
        <w:contextualSpacing/>
        <w:jc w:val="center"/>
        <w:rPr/>
      </w:pPr>
      <w:r>
        <w:rPr/>
        <w:t>Санкт-Петербург</w:t>
      </w:r>
    </w:p>
    <w:p>
      <w:pPr>
        <w:pStyle w:val="Normal"/>
        <w:shd w:fill="FFFFFF" w:val="clear"/>
        <w:autoSpaceDE w:val="false"/>
        <w:spacing w:before="269" w:after="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1.1 Общая характеристика программ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го предмета «Литературное чтение » предназначена для учащихся … класса   ГБОУ школы № 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бочая программа составлена на основе: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Федерального закона «Об образовании в Российской Федерации» от 29.12.2012 № 273-ФЗ; 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/>
        <w:t>Федерального государственного стандарта начального (основного) общего образования, утвержденного приказом Министерства образования и науки Российской Федерации  06.10. 2009 №373 (от «17» декабря 2010 г. № 1897) и программы по литературному чтению Л.Ф Климанова, М.В. Бойкина Литературное чтение. 2 класс. Москва. «Просвещение» 2017 г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Примерной (типовой) образовательной программы начального (основного) общего образования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Основной образовательной программы начального (основного) общего образования ГБОУ №…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анная рабочая программа ориентирована на учебник Л.Ф. Климановой, Л.А. Виноградской, В.Г. Горецкого Литературное чтение 2 класс, «Просвещение» 2012 г.</w:t>
      </w:r>
    </w:p>
    <w:p>
      <w:pPr>
        <w:pStyle w:val="ParagraphStyle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</w:r>
    </w:p>
    <w:p>
      <w:pPr>
        <w:pStyle w:val="Style17"/>
        <w:numPr>
          <w:ilvl w:val="1"/>
          <w:numId w:val="2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Цель программы</w:t>
      </w:r>
      <w:r>
        <w:rPr>
          <w:rFonts w:cs="Times New Roman" w:ascii="Times New Roman" w:hAnsi="Times New Roman"/>
        </w:rPr>
        <w:t xml:space="preserve"> -</w:t>
      </w:r>
      <w:r>
        <w:rPr>
          <w:rFonts w:eastAsia="MS Mincho;ＭＳ 明朝" w:cs="Times New Roman" w:ascii="Times New Roman" w:hAnsi="Times New Roman"/>
          <w:lang w:eastAsia="ja-JP"/>
        </w:rPr>
        <w:t xml:space="preserve">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грамотного читателя. </w:t>
      </w:r>
    </w:p>
    <w:p>
      <w:pPr>
        <w:pStyle w:val="ParagraphSty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u w:val="single"/>
        </w:rPr>
        <w:t>Задачи программы</w:t>
      </w:r>
      <w:r>
        <w:rPr>
          <w:rFonts w:cs="Times New Roman" w:ascii="Times New Roman" w:hAnsi="Times New Roman"/>
          <w:u w:val="single"/>
          <w:lang w:val="en-US"/>
        </w:rPr>
        <w:t>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MS Mincho;ＭＳ 明朝"/>
          <w:lang w:eastAsia="ja-JP"/>
        </w:rPr>
        <w:t>формирование техники чтения и приемов понимания текста — правильного типа читательской деятельности; одновременно развитие интереса к самому процессу чтения; потребности читать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общение детей к литературе как искусству слова, к пониманию того, что делает литературу художественной, через введение элементов литературоведческого анализа текстов и практическое ознакомление с отдельными теоретико-литературными понятиям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Style17"/>
        <w:ind w:left="1287" w:hanging="0"/>
        <w:jc w:val="both"/>
        <w:rPr>
          <w:rFonts w:ascii="Times New Roman" w:hAnsi="Times New Roman" w:eastAsia="MS Mincho;ＭＳ 明朝" w:cs="Times New Roman"/>
          <w:i/>
          <w:i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</w:r>
    </w:p>
    <w:p>
      <w:pPr>
        <w:pStyle w:val="Style17"/>
        <w:ind w:left="128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1"/>
          <w:numId w:val="23"/>
        </w:numPr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УМК  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3.1 Учебники и учебные пособия</w:t>
      </w:r>
    </w:p>
    <w:p>
      <w:pPr>
        <w:pStyle w:val="Style17"/>
        <w:spacing w:lineRule="auto" w:line="240" w:before="0" w:after="0"/>
        <w:ind w:left="567" w:hanging="20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Климанова Л.Ф., Виноградская Л.А., Горецкий В.Г. учебник «Литературное чтение» часть 1. М., «Просвещение», 2017  год.</w:t>
      </w:r>
    </w:p>
    <w:p>
      <w:pPr>
        <w:pStyle w:val="Style17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лиманова Л.Ф., Виноградская Л.А., Горецкий В.Г. учебник «Литературное чтение» часть 2. М., «Просвещение», 2017  год.</w:t>
      </w:r>
    </w:p>
    <w:p>
      <w:pPr>
        <w:pStyle w:val="Normal"/>
        <w:jc w:val="both"/>
        <w:rPr/>
      </w:pPr>
      <w:r>
        <w:rPr>
          <w:b/>
        </w:rPr>
        <w:t>1.3.2  Учебно-методические пособия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Сборник рабочих программ «Перспектива». Москва. «Просвещение» 2012 г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нова Л.Ф, Бойкина М.В. Методическое пособие для учителя «Уроки чтения». М., 2014 год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нова Л.Ф., Коти Т.Ю. Творческая тетрадь «Литературное чтение». М., «Просвещение», 2012 год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анова Л.Ф., Виноградская Л.А., Горецкий В.Г. учебник «Литературное чтение» часть 1. М., «Просвещение», 2017 год.</w:t>
      </w:r>
    </w:p>
    <w:p>
      <w:pPr>
        <w:pStyle w:val="Style17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анова Л.Ф., Виноградская Л.А., Горецкий В.Г. учебник «Литературное чтение» часть 2. М., «Просвещение», 2017 год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FF0000"/>
        </w:rPr>
        <w:t xml:space="preserve"> </w:t>
      </w:r>
      <w:r>
        <w:rPr>
          <w:b/>
        </w:rPr>
        <w:t>1.3.3  Образовательные Интернет-ресурсы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ллекция Цифровых Образовательных Ресурсов. – Режим доступа: http://school-collection.edu.ru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и уроков «Начальная школа». – Режим доступа: http://nachalka.info/about/193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ду на урок начальной школы (материалы к уроку). – Режим доступа : www. festival. 1september.ru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материалы и словари на сайте «Кирилл и Мефодий». – Режим доступа: www.km.ru/ education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рочные планы: методическая копилка, информационные технологии в школе. – Режим доступа : www.uroki.ru</w:t>
      </w:r>
    </w:p>
    <w:p>
      <w:pPr>
        <w:pStyle w:val="Style18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ициальный сайт УМК «Перспектива». – Режим доступа: http://www.prosv.ru/umk/perspektiva/ info.aspx? ob_no=12371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1.3.4   Учебное оборудование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 xml:space="preserve">проектор; 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компьютер;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интерактивная доска.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Словари (по возможности всех типов) по литературному чтению.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Репродукции картин и художественные фотографии в соответствии с содержанием программы по литературному чтению (в том числе в цифровой форме).</w:t>
      </w:r>
    </w:p>
    <w:p>
      <w:pPr>
        <w:pStyle w:val="Normal"/>
        <w:numPr>
          <w:ilvl w:val="0"/>
          <w:numId w:val="20"/>
        </w:numPr>
        <w:spacing w:before="0" w:after="0"/>
        <w:ind w:left="675" w:hanging="249"/>
        <w:contextualSpacing/>
        <w:jc w:val="both"/>
        <w:rPr/>
      </w:pPr>
      <w:r>
        <w:rPr/>
        <w:t>Детские книги разных типов и жанров из круга детского чт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60" w:leader="none"/>
        </w:tabs>
        <w:ind w:left="675" w:hanging="249"/>
        <w:jc w:val="both"/>
        <w:rPr/>
      </w:pPr>
      <w:r>
        <w:rPr/>
        <w:t>Портреты поэтов и писателей (персоналия в соответствии с обязательным минимумом).</w:t>
      </w:r>
    </w:p>
    <w:p>
      <w:pPr>
        <w:pStyle w:val="ParagraphStyle"/>
        <w:spacing w:before="0" w:after="0"/>
        <w:ind w:firstLine="709"/>
        <w:contextualSpacing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 освоения  учебного предмета «Литературное чтение» 2021-2022 года изучения программ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направлена на достижение следующих образовательных результатов: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ервоначальные представления о нравственных понятиях («добро», «доброжелательность», «терпение», «уважение», «дружба, друг», «товарищ», «приятель»), отраженных в литературных произведениях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е отвечать на следующие жизненно важные для себя и других вопросы «Кого можно назвать другом», «Что такое настоящая дружба»; «Как найти друзей»; «Что значит поступить по совести»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е хранить традиции своей семьи; своей родины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е видеть и наслаждаться красотой родного края благодаря произведениям литературы и живописи известных писателей и художников; гордиться красотой своей страной; любить свою страну.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е понимать ценность книги; нравственный и исторический смысл возникновения книг на земле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я оценивать поступки героев произведения и свои собственные под руководством учителя с точки зрения морали и ценностей; оценивать конкретные поступки как хорошие или плохие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особность выражать свои эмоции посредством выразительного чтения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тремление к успешной учебной деятельности;</w:t>
      </w:r>
    </w:p>
    <w:p>
      <w:pPr>
        <w:pStyle w:val="Style19"/>
        <w:numPr>
          <w:ilvl w:val="0"/>
          <w:numId w:val="10"/>
        </w:numPr>
        <w:spacing w:before="0" w:after="0"/>
        <w:ind w:left="0"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мение проверять себя и самостоятельно оценивать свои достижения на основе диагностической работы, представленной в учебнике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редством достижения этих результатов служат тексты литературных произведений, вопросы и задания к ним, тексты авторов учебника (диалоги постоянно действующих героев), обеспечивающие эмоционально-оценочное отношение к прочитанному.</w:t>
      </w:r>
    </w:p>
    <w:p>
      <w:pPr>
        <w:pStyle w:val="Style19"/>
        <w:spacing w:before="0" w:after="0"/>
        <w:ind w:firstLine="709"/>
        <w:jc w:val="both"/>
        <w:rPr>
          <w:rStyle w:val="Appleconvertedspace"/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Регулятивные УУД: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>определять и формулиров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цель деятельности на уроке с помощью учителя;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>проговарив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последовательность действий на уроке;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color w:val="000000"/>
        </w:rPr>
        <w:t>учиться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высказыв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своё предположение (версию) на основе работы с иллюстрацией учебника;</w:t>
      </w:r>
    </w:p>
    <w:p>
      <w:pPr>
        <w:pStyle w:val="Style19"/>
        <w:numPr>
          <w:ilvl w:val="0"/>
          <w:numId w:val="17"/>
        </w:numPr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читься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работ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по предложенному учителем плану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Познавательные УУД: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>ориентироваться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в учебнике (на развороте, в оглавлении, в условных обозначениях); в словаре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 xml:space="preserve">находить ответы </w:t>
      </w:r>
      <w:r>
        <w:rPr>
          <w:color w:val="000000"/>
        </w:rPr>
        <w:t>на вопросы в тексте, иллюстрациях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>делать выводы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в результате совместной работы класса и учителя;</w:t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 xml:space="preserve">преобразовывать </w:t>
      </w:r>
      <w:r>
        <w:rPr>
          <w:color w:val="000000"/>
        </w:rPr>
        <w:t>информацию из одной формы в другую: подробно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пересказыв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небольшие тексты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Коммуникативные УУД: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 xml:space="preserve">оформлять </w:t>
      </w:r>
      <w:r>
        <w:rPr>
          <w:color w:val="000000"/>
        </w:rPr>
        <w:t>свои мысли в устной и письменной форме (на уровне предложения или небольшого текста)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>слушать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 xml:space="preserve">понимать </w:t>
      </w:r>
      <w:r>
        <w:rPr>
          <w:color w:val="000000"/>
        </w:rPr>
        <w:t>речь других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 xml:space="preserve">выразительно читать </w:t>
      </w:r>
      <w:r>
        <w:rPr>
          <w:color w:val="000000"/>
        </w:rPr>
        <w:t xml:space="preserve">и </w:t>
      </w:r>
      <w:r>
        <w:rPr>
          <w:iCs/>
          <w:color w:val="000000"/>
        </w:rPr>
        <w:t xml:space="preserve">пересказывать </w:t>
      </w:r>
      <w:r>
        <w:rPr>
          <w:color w:val="000000"/>
        </w:rPr>
        <w:t>текст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iCs/>
          <w:color w:val="000000"/>
        </w:rPr>
        <w:t xml:space="preserve">договариваться </w:t>
      </w:r>
      <w:r>
        <w:rPr>
          <w:color w:val="000000"/>
        </w:rPr>
        <w:t>с одноклассниками совместно с учителем о правилах поведения и общения и следовать им;</w:t>
      </w:r>
    </w:p>
    <w:p>
      <w:pPr>
        <w:pStyle w:val="Style19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</w:rPr>
        <w:t>учиться</w:t>
      </w:r>
      <w:r>
        <w:rPr>
          <w:rStyle w:val="Appleconvertedspace"/>
          <w:color w:val="000000"/>
        </w:rPr>
        <w:t xml:space="preserve"> </w:t>
      </w:r>
      <w:r>
        <w:rPr>
          <w:iCs/>
          <w:color w:val="000000"/>
        </w:rPr>
        <w:t>работать в паре, группе;</w:t>
      </w:r>
      <w:r>
        <w:rPr>
          <w:rStyle w:val="Appleconvertedspace"/>
          <w:iCs/>
          <w:color w:val="000000"/>
        </w:rPr>
        <w:t xml:space="preserve"> </w:t>
      </w:r>
      <w:r>
        <w:rPr>
          <w:color w:val="000000"/>
        </w:rPr>
        <w:t>выполнять различные роли (лидера исполнителя).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   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 xml:space="preserve">         </w:t>
      </w:r>
      <w:r>
        <w:rPr>
          <w:rFonts w:eastAsia="Times New Roman"/>
          <w:b/>
          <w:bCs/>
          <w:color w:val="000000"/>
          <w:lang w:eastAsia="ru-RU"/>
        </w:rPr>
        <w:t>Предметные результаты </w:t>
      </w:r>
    </w:p>
    <w:p>
      <w:pPr>
        <w:pStyle w:val="Normal"/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езультатом формирования  предметных умений  (раздел «Виды речевой и читательской деятельности»)  будут являться  следующие  умения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итать текст про себя с постепенным увеличением скорости чтения в соответствии с индивидуальным темпом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мостоятельно определять  тему   прочитанного произвед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од руководством учителя определять главную мысль произведени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задавать самостоятельно  и под руководством учителя вопросы по прочитанному или прослушанному произведению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ересказывать текст на основе картинного  плана, простого плана, составленного под руководством учителя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характеризовать героя произведения под руководством учителя (кто он? Какой он?)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делить текст на части под руководством учителя;  определять микротемы, озаглавливать части, готовить текст к пересказу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самостоятельно книгу в библиотеке по заданным параметрам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равнивать произведения живописи и произведения литературы;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равнивать прозаический и поэтический текст;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блюдать, как с помощью красок автор передает свои чувства и настроения, выраженные в репродукции картин известных художников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Учащиеся 2  класса получат возможность для формировани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читать текст про себя  и понимать прочитанное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амостоятельно определять главную мысль произведения на основе выбранной пословицы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задавать самостоятельно  вопросы по прочитанному или прослушанному произведен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амостоятельно делить текст на части; озаглавливать част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пересказывать текст на основе плана подробно, кратк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амостоятельно давать характеристику героям произведения; сравнивать героев одного произведения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находить самостоятельно книгу в библиотеке по заданным параметрам; называть выставку книг; классифицировать и группировать книги в соответствии с заданными параметрами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езультатом формирования  предметных умений  (раздел «Круг детского чтения»)  будут являться  следующие  умения: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характеризовать представленную на выставке книгу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умение  организовывать  выставку книг в классе по заданным учителем параметрам и под руководством учителя;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книгу по заданным параметрам в домашней библиотеке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Учащиеся 2 класса получат возможность для формирования: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оставлять рассказ о книге на основе аннотации и содержания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амостоятельно составлять аннотацию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амостоятельно заполнять на книгу каталожную карточку;</w:t>
      </w:r>
    </w:p>
    <w:p>
      <w:pPr>
        <w:pStyle w:val="Normal"/>
        <w:numPr>
          <w:ilvl w:val="0"/>
          <w:numId w:val="22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Пользовать алфавитным и систематическим каталогом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езультатом формирования  предметных умений  (раздел «Литературоведческая пропедевтика»)  будут являться  следующие  умения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пределять особенности сказочного текста; находить отличия сказки от сказки о животных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Характеризовать героя произведения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Самостоятельно определять в художественном тексте звукопись как средство создания образа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личать произведения живописи и произведения литературы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Отличать  прозаический и поэтический текст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блюдать, как с помощью художественных средства автор передает читателю свои чувства  и настроение, выраженные в прозаическом и поэтическом тексте;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t>Находить в тексте сравнения  с помощью слов будто, как;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Находить в тексте лирического стихотворения средства художественной выразительности: эпитеты,  олицетворения под руководством учителя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lang w:eastAsia="ru-RU"/>
        </w:rPr>
        <w:br/>
      </w:r>
      <w:r>
        <w:rPr>
          <w:rFonts w:eastAsia="Times New Roman"/>
          <w:b/>
          <w:bCs/>
          <w:color w:val="000000"/>
          <w:lang w:eastAsia="ru-RU"/>
        </w:rPr>
        <w:t>Учащиеся 2 класса получат возможность для формировани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Сравнивать научно-познавательный и художественный текст; определять отличительные особен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Выявлять особенности  героя художественного рассказ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Выявить особенности юмористического произвед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Определять сравнения, олицетворения, подбирать свои сравнения, олицетвор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Наблюдать противоположные картины в художественном тексте; находить слова, которые помогают увидеть эти картины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Выявлять развитие настроения в художественном тексте.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Результатом формирования  предметных умений  (раздел «Творческая деятельность»)  будут являться  следующие  умения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Придумывать рассказ по аналогии с прочитанными или прослушанными произведениями;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Читать стихотворение, передавая настроение с помощью различных выразительных средств;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нсценировать произведения самостоятельно, используя различные средства выразительности</w:t>
      </w:r>
    </w:p>
    <w:p>
      <w:pPr>
        <w:pStyle w:val="Normal"/>
        <w:shd w:fill="FFFFFF" w:val="clear"/>
        <w:spacing w:before="28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  <w:t>Учащиеся 2 класса получат возможность для формирования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Умения выразительно читать, выявляя  авторское отношение к изображаемому,  передавать настроение при чтении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Умения составлять самостоятельно тексты разных жанр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  <w:t>Умения  писать отзыв на книгу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Основные требования к знаниям, умениям и навыкам учащихся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к концу второго года обучения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Обучающие будут </w:t>
      </w:r>
      <w:r>
        <w:rPr>
          <w:rFonts w:eastAsia="MS Mincho;ＭＳ 明朝"/>
          <w:b/>
          <w:lang w:eastAsia="ja-JP"/>
        </w:rPr>
        <w:t>знать:</w:t>
      </w:r>
    </w:p>
    <w:p>
      <w:pPr>
        <w:pStyle w:val="Style19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наизусть 5—6 стихотворений русских и зарубежных классиков;</w:t>
      </w:r>
    </w:p>
    <w:p>
      <w:pPr>
        <w:pStyle w:val="Style19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5—6 русских народных пословиц, считалок, загадок;</w:t>
      </w:r>
    </w:p>
    <w:p>
      <w:pPr>
        <w:pStyle w:val="Style19"/>
        <w:numPr>
          <w:ilvl w:val="0"/>
          <w:numId w:val="9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имена и фамилии 5—6 отечественных писателе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MS Mincho;ＭＳ 明朝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Обучающие будут </w:t>
      </w:r>
      <w:r>
        <w:rPr>
          <w:rFonts w:eastAsia="MS Mincho;ＭＳ 明朝"/>
          <w:b/>
          <w:lang w:eastAsia="ja-JP"/>
        </w:rPr>
        <w:t>уметь: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читать текст вслух целыми словами в темпе не менее 50 слов в минуту без искажений слов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читать текст про себя с воспроизведением его содержания по вопросам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читать небольшой художественный текст выразительно, соблюдая интонацию предложений различного типа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рактически различать сказку, рассказ и стихотворение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бъяснять заглавие прочитанного произведения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ысказывать свое отношение к содержанию прочитанного, к поступкам героев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устно рисовать словесную картину к отдельным эпизодам текста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пересказывать небольшое произведение с отчетливо выраженным сюжетом, сообщая последовательность изложения событий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делить текст на части в соответствии с предложенным планом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тгадывать загадки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находить в тексте слова, характеризующие поступки героя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различать слова автора и героев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пределять тему произведения по заглавию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различать и называть сказки о животных и бытовые сказки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/>
      </w:pPr>
      <w:r>
        <w:rPr>
          <w:bCs/>
          <w:iCs/>
          <w:shd w:fill="FFFFFF" w:val="clear"/>
        </w:rPr>
        <w:t xml:space="preserve">находить в тексте сравнения (простейшее средство художественной выразительности) с опорой на слова </w:t>
      </w:r>
      <w:r>
        <w:rPr>
          <w:rStyle w:val="StrongEmphasis"/>
          <w:b w:val="false"/>
          <w:iCs/>
          <w:shd w:fill="FFFFFF" w:val="clear"/>
        </w:rPr>
        <w:t>точно, как, словно</w:t>
      </w:r>
      <w:r>
        <w:rPr>
          <w:bCs/>
          <w:iCs/>
          <w:shd w:fill="FFFFFF" w:val="clear"/>
        </w:rPr>
        <w:t>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риентироваться в учебной книге: уметь пользоваться оглавлением, методическим аппаратом учебника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составлять рассказ по предложенным опорным словам или картинному плану.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учащиеся должны использовать приобретенные знания и умения в практической деятельности и повседневной жизни: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самостоятельно выбирать и читать книги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ысказывать оценочные суждения о прочитанном произведении (герое, событии)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пределять содержание книги по заглавию, аннотации;</w:t>
      </w:r>
    </w:p>
    <w:p>
      <w:pPr>
        <w:pStyle w:val="Style19"/>
        <w:numPr>
          <w:ilvl w:val="0"/>
          <w:numId w:val="12"/>
        </w:numPr>
        <w:spacing w:before="0" w:after="0"/>
        <w:ind w:left="0"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находить в словаре значение неизвестного слова.</w:t>
      </w:r>
    </w:p>
    <w:p>
      <w:pPr>
        <w:pStyle w:val="Style19"/>
        <w:spacing w:before="0" w:after="0"/>
        <w:ind w:left="709" w:hanging="0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ОДЕРЖАНИЕ УЧЕБНОГО ПРЕДМЕТА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u w:val="single"/>
          <w:shd w:fill="FFFFFF" w:val="clear"/>
        </w:rPr>
        <w:t>Раздел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StrongEmphasis"/>
          <w:b w:val="false"/>
          <w:iCs/>
          <w:u w:val="single"/>
          <w:shd w:fill="FFFFFF" w:val="clear"/>
        </w:rPr>
        <w:t>№1</w:t>
      </w:r>
      <w:r>
        <w:rPr>
          <w:rStyle w:val="StrongEmphasis"/>
          <w:b w:val="false"/>
          <w:iCs/>
          <w:shd w:fill="FFFFFF" w:val="clear"/>
        </w:rPr>
        <w:t>«Любите книгу»—(9 ч): включает диалоги, стихотворения, научно-познавательные статьи; фотографии, рисунки, репродукции картин, посвящённые развитию письменности на Руси, а также материалы по истории создания книг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</w:t>
      </w:r>
      <w:r>
        <w:rPr>
          <w:rStyle w:val="Emphasis"/>
          <w:bCs/>
          <w:i w:val="false"/>
          <w:shd w:fill="FFFFFF" w:val="clear"/>
        </w:rPr>
        <w:t>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рукописная книга, книги (в форме свитка, складная книга Древнего Востока, из пергамента и берёсты). Первые создатели славянской письменности Кирилл и Мефодий; летописцы, старинные книги Древней Руси; красная строка, заставка, миниатюра; иллюстрация, художник – иллюстратор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ой методической задачей этого раздела является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развитие у детей интереса к книге как мудрому наставнику и другу. Учащиеся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знакомятся с художниками – иллюстраторами книг, учатся соотносить иллюстрацию с текстом, на основе иллюстрации учатся извлекать необходимую информацию для создания собственного текста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2</w:t>
      </w:r>
      <w:r>
        <w:rPr>
          <w:rStyle w:val="StrongEmphasis"/>
          <w:b w:val="false"/>
          <w:iCs/>
          <w:shd w:fill="FFFFFF" w:val="clear"/>
        </w:rPr>
        <w:t xml:space="preserve"> «Краски осени»— (13 ч): </w:t>
      </w:r>
      <w:r>
        <w:rPr>
          <w:bCs/>
          <w:iCs/>
          <w:shd w:fill="FFFFFF" w:val="clear"/>
        </w:rPr>
        <w:t>включает диалоги, стихотворения, загадки, народные приметы и пословицы, лирические зарисовки об осени, репродукции картин известных русских художников В. Поленова, А. Куинджи, Ф. Васильева, фотографии осенних пейзажей, произведения русских поэтов, писателей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средства художественной выразительности (эпитет, сравнение). Жанр (лирическое стихотворение), особенность жанра (рифма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ой методической задачей этого раздела является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развитие умения учащихся видеть, как с помощью художественных средств автор создаёт удивительные зарисовки осенней природы; как с помощью слова раскрывает свои чувства, делится настроением. Учащиеся узнают, как художник с помощью цвета, тона, силы мазка создаёт свои пейзажные зарисовк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u w:val="single"/>
          <w:shd w:fill="FFFFFF" w:val="clear"/>
        </w:rPr>
        <w:t>Раздел №3.</w:t>
      </w:r>
      <w:r>
        <w:rPr>
          <w:rStyle w:val="StrongEmphasis"/>
          <w:b w:val="false"/>
          <w:iCs/>
          <w:shd w:fill="FFFFFF" w:val="clear"/>
        </w:rPr>
        <w:t xml:space="preserve"> «Мир народной сказки»—(17 ч)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включает сказки русского, корякского, нанайского народов. Знакомятся с первыми собирателями русских народных сказок: Александром Николаевичем Афанасьевым и Владимиром Ивановичем Далем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Продолжается знакомство со сказкам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</w:t>
      </w:r>
      <w:r>
        <w:rPr>
          <w:rStyle w:val="Emphasis"/>
          <w:bCs/>
          <w:i w:val="false"/>
          <w:shd w:fill="FFFFFF" w:val="clear"/>
        </w:rPr>
        <w:t>: жанр (сказка), виды сказок (сказка о животных, бытовая сказка, волшебная сказка). Структура сказки, герой сказочного текста, собиратели русских сказок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 xml:space="preserve">Основной методической задачей этого раздела </w:t>
      </w:r>
      <w:r>
        <w:rPr>
          <w:rStyle w:val="Emphasis"/>
          <w:bCs/>
          <w:i w:val="false"/>
          <w:shd w:fill="FFFFFF" w:val="clear"/>
        </w:rPr>
        <w:t>является: знакомство учащихся с бытом, традициями, культурой разных народов. Кроме этого учащиеся выявляют основные специфические особенности жанра сказки (как построена сказка). Определяют качества характера героев сказок разных народов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4.</w:t>
      </w:r>
      <w:r>
        <w:rPr>
          <w:rStyle w:val="StrongEmphasis"/>
          <w:b w:val="false"/>
          <w:iCs/>
          <w:shd w:fill="FFFFFF" w:val="clear"/>
        </w:rPr>
        <w:t xml:space="preserve"> «Весёлый хоровод»—(10 ч)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ключает произведения малых фольклорных жанров (заклички, небылицы, приговорки, потешки, перевёртыши). Знакомятся с авторскими произведениями, созданными на основе фольклора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u w:val="single"/>
          <w:shd w:fill="FFFFFF" w:val="clear"/>
        </w:rPr>
        <w:t>Основные понятия раздела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Малые жанры устного народного творчества :фольклор,(заклички, приговорки, потешки, небылицы, перевёртыши). Прикладное искусство, музей народного творчества; традиции русского народа (праздники, игры, гулянья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ой методической задачей этого раздела является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формирование интереса у учащихся к истории, предметам старины. Знакомятся с произведениями малых фольклорных жанров, сравнивают их с авторскими произведениями, учатся по аналогии сочинять собственные произведения малых фольклорных жанров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u w:val="single"/>
          <w:shd w:fill="FFFFFF" w:val="clear"/>
        </w:rPr>
        <w:t>Раздел №5</w:t>
      </w:r>
      <w:r>
        <w:rPr>
          <w:rStyle w:val="Emphasis"/>
          <w:bCs/>
          <w:i w:val="false"/>
          <w:u w:val="single"/>
          <w:shd w:fill="FFFFFF" w:val="clear"/>
        </w:rPr>
        <w:t>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«Мы – друзья» — (10 ч)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включает произведения русских писателей о дружбе, взаимоотношениях взрослых и детей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Основные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u w:val="single"/>
          <w:shd w:fill="FFFFFF" w:val="clear"/>
        </w:rPr>
        <w:t>понятия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равственные ценности: доброжелательность, терпение, уважение, дружба. Жанр: рассказ, басня; герой рассказа, басн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</w:t>
      </w:r>
      <w:r>
        <w:rPr>
          <w:rStyle w:val="Emphasis"/>
          <w:bCs/>
          <w:i w:val="false"/>
          <w:shd w:fill="FFFFFF" w:val="clear"/>
        </w:rPr>
        <w:t>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формирование представлений о таких нравственных ценностях, как терпение, доброжелательность, дружба. Учащиеся, читая произведения этого раздела, будут размышлять о том, кого можно назвать другом, приятелем. Дети будут знакомиться с особенностями таких жанров, как рассказ, басня; научатся давать характеристику герою рассказа и басни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6.</w:t>
      </w:r>
      <w:r>
        <w:rPr>
          <w:rStyle w:val="StrongEmphasis"/>
          <w:b w:val="false"/>
          <w:iCs/>
          <w:shd w:fill="FFFFFF" w:val="clear"/>
        </w:rPr>
        <w:t xml:space="preserve"> «Здравствуй, матушка Зима!»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— (11 ч)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ключает произведения русских поэтов и писателей о зимней природе. О праздниках Нового года, Рождества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Кроме того, дети читают и отгадывают загадки о зиме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выразительное чтение лирических стихотворений (ритм, интонация, темп, настроение, логические паузы, знаки препинания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аучить детей читать лирические произведения, отражая настроение автора и выражая свои собственные чувства на основе прочитанного. Задача учителя — показать, как с помощью слова автор рисует удивительные картины зимней природы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7:</w:t>
      </w:r>
      <w:r>
        <w:rPr>
          <w:rStyle w:val="StrongEmphasis"/>
          <w:b w:val="false"/>
          <w:iCs/>
          <w:shd w:fill="FFFFFF" w:val="clear"/>
        </w:rPr>
        <w:t xml:space="preserve"> «Чудеса случаются»—(17 ч): </w:t>
      </w:r>
      <w:r>
        <w:rPr>
          <w:bCs/>
          <w:iCs/>
          <w:shd w:fill="FFFFFF" w:val="clear"/>
        </w:rPr>
        <w:t>включает рубрику «Мои любимые писатели», в которой представлены произведения русских и зарубежных писателей: А. С. Пушкина, Д. Н. Мамина-Сибиряка, Л. Н. Толстого, К. И. Чуковского, Дж. Харриса, Э. Распе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литературная (авторская) сказка. Герой литературной сказк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знакомство учащихся с особенностями литературной сказки, сравнение литературной сказки с народной (находить общие мотивы, сходные сюжеты, похожих героев). Кроме того, при изучении этого раздела дети учатся по — разному интерпретировать сказки, дополняя содержание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8</w:t>
      </w:r>
      <w:r>
        <w:rPr>
          <w:rStyle w:val="StrongEmphasis"/>
          <w:b w:val="false"/>
          <w:iCs/>
          <w:shd w:fill="FFFFFF" w:val="clear"/>
        </w:rPr>
        <w:t xml:space="preserve">: «Весна, весна! И всё ей радо!»— (11 ч): </w:t>
      </w:r>
      <w:r>
        <w:rPr>
          <w:bCs/>
          <w:iCs/>
          <w:shd w:fill="FFFFFF" w:val="clear"/>
        </w:rPr>
        <w:t>включает диалоги, стихотворения, лирические зарисовки о весне, репродукции картин известных русских художников А. Куинджи «Ранняя весна», И. Левитана «Ранняя весна». В этом разделе учащиеся впервые будут читать пьесу-сказку С. Маршака «Двенадцать месяцев»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равственные ценности и понятия (общение, сочувствие, сопереживание, сострадание). Жанр (стихотворение, рассказ), практическое сравнение стихотворных и прозаических текстов, рассказ (опорные слова, микротема, заголовок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формирование нравственных ценностей (сочувствие, сопереживание, сострадание) учащихся. Расширение представлений о взаимоотношениях человека и природы. Кроме того, дети выявляют специфические особенности рассказа, стихотворения. Учатся сравнивать прозаический и стихотворный текст. Готовят прозаический текст к пересказу. Главная задача – умение определять главную мысль, делить текст на части, определять микротемы, составлять план, пересказывать произведение. В этом разделе дети знакомятся с художественными и научно-познавательными текстами о животных. Сравнивают их, учатся определять их специфические особен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9</w:t>
      </w:r>
      <w:r>
        <w:rPr>
          <w:rStyle w:val="StrongEmphasis"/>
          <w:b w:val="false"/>
          <w:iCs/>
          <w:shd w:fill="FFFFFF" w:val="clear"/>
        </w:rPr>
        <w:t xml:space="preserve">. «Мои самые близкие и дорогие»— (8 ч). </w:t>
      </w:r>
      <w:r>
        <w:rPr>
          <w:bCs/>
          <w:iCs/>
          <w:shd w:fill="FFFFFF" w:val="clear"/>
        </w:rPr>
        <w:t>Включает произведения русских писателей о близких и родных людях. На основе этих произведений формируется система нравственно – этических ценностей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равственные ценности. Родина, народ, семья, родители, ответственность перед семьёй, перед страной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формирование представлений о таких нравственных ценностях, как любовь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к своей семье, своей стране; уважение к своей семье, к своей стране;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гордость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за свою семью, за свою страну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10</w:t>
      </w:r>
      <w:r>
        <w:rPr>
          <w:rStyle w:val="StrongEmphasis"/>
          <w:b w:val="false"/>
          <w:iCs/>
          <w:shd w:fill="FFFFFF" w:val="clear"/>
        </w:rPr>
        <w:t>. «Люблю всё живое» —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(16 ч)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ключает произведения отечественных писателей, составляющий золотой фонд детской литературы. Малые жанры фольклора, расширяющие представления учащихся о взаимоотношениях человека с животным миром, формирующие ответственное и бережное отношение к живой природе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равственные ценности и понятия. Общение, сочувствие, сопереживание, сострадание. Жанр – стихотворение, рассказ. Практическое сравнение стихотворных и прозаических текстов, рассказ – опорные слова, микротема, заголовок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формирование нравственных ценностей: сочувствие, сопереживание, сострадание. Расширение представлений о взаимоотношениях человека и природы. Кроме того, выявляют специфические особенности рассказа, стихотворения. Учатся сравнивать стихотворный и прозаический текст. Готовят прозаический текст к пересказу. Учатся определять главную мысль, делить текст на части определять микротемы, составлять план, пересказывать произведение. В этом разделе дети знакомятся с художественными и научно – познавательными текстами о животных, сравнивают их, учатся определять их специфические особенности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u w:val="single"/>
          <w:shd w:fill="FFFFFF" w:val="clear"/>
        </w:rPr>
        <w:t>Раздел №11</w:t>
      </w:r>
      <w:r>
        <w:rPr>
          <w:rStyle w:val="StrongEmphasis"/>
          <w:b w:val="false"/>
          <w:iCs/>
          <w:shd w:fill="FFFFFF" w:val="clear"/>
        </w:rPr>
        <w:t>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«Жизнь дана на добрые дела»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— (14 ч)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включает произведения писателей и поэтов, в которых рассказывается о взаимоотношениях в семье, со сверстниками, с взрослыми. Авторы произведений приглашают поразмышлять, что такое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четность, трудолюбие, взаимопомощь</w:t>
      </w:r>
      <w:r>
        <w:rPr>
          <w:bCs/>
          <w:iCs/>
          <w:shd w:fill="FFFFFF" w:val="clear"/>
        </w:rPr>
        <w:t>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ые понятия раздела:</w:t>
      </w:r>
      <w:r>
        <w:rPr>
          <w:rStyle w:val="Appleconvertedspace"/>
          <w:bCs/>
          <w:iCs/>
          <w:u w:val="single"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нравственные ценности и понятия (взаимопомощь, трудолюбие, честность, сочувствие,). Рассказ (заголовок, тема, главная мысль, микротема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u w:val="single"/>
          <w:shd w:fill="FFFFFF" w:val="clear"/>
        </w:rPr>
        <w:t>Основная методическая задача раздела: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Emphasis"/>
          <w:bCs/>
          <w:i w:val="false"/>
          <w:shd w:fill="FFFFFF" w:val="clear"/>
        </w:rPr>
        <w:t>формирование нравственных ценностей на основе чтения художественных текстов. Кроме того, дети учатся самостоятельно определять главную мысль произведения и, используя пословицы, озаглавливать тексты, делить тексты на части, пересказывать в соответствии с планом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Особенности работы с рубриками: общая характеристика рубрик, методические задач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Учебник «Литературное чтение» для 2 класса включает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6 рубрик: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Мы идём в библиотеку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(материал для проведения библиографического урока, урока внеклассного чтения);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Самостоятельное чтение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(произведения, читаемые и обсуждаемые учащимися вместе с родителями в урочное или внеурочное время, обсуждаемые на уроке литературного или внеклассного чтения);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Семейное чтение (</w:t>
      </w:r>
      <w:r>
        <w:rPr>
          <w:bCs/>
          <w:iCs/>
          <w:shd w:fill="FFFFFF" w:val="clear"/>
        </w:rPr>
        <w:t>произведения, читаемые и обсуждаемые учащимися вместе с родителями. Возможно обсуждение этих произведений на уроке литературного или внеклассного чтения);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Наш театр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(произведения, предлагаемые для инсценировки и драматизации);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Маленькие и большие секреты страны Литературии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(материал, предлагаемый для самостоятельной работы учащихся, для контроля и оценки результатов обучения, закрепление теоретических понятий);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Мои любимые писатели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(читают произведения известных русских и зарубежных авторов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бучение навыкам работы с книгами является составной частью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u w:val="single"/>
          <w:shd w:fill="FFFFFF" w:val="clear"/>
        </w:rPr>
        <w:t>урока внеклассного чтения</w:t>
      </w:r>
      <w:r>
        <w:rPr>
          <w:rStyle w:val="StrongEmphasis"/>
          <w:b w:val="false"/>
          <w:iCs/>
          <w:shd w:fill="FFFFFF" w:val="clear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Урок внеклассного чтения включён в содержание уроков литературного чтения</w:t>
      </w:r>
      <w:r>
        <w:rPr>
          <w:bCs/>
          <w:iCs/>
          <w:shd w:fill="FFFFFF" w:val="clear"/>
        </w:rPr>
        <w:t xml:space="preserve">; проводится на основе рубрики </w:t>
      </w:r>
      <w:r>
        <w:rPr>
          <w:rStyle w:val="StrongEmphasis"/>
          <w:b w:val="false"/>
          <w:iCs/>
          <w:shd w:fill="FFFFFF" w:val="clear"/>
        </w:rPr>
        <w:t>«Мы идём в библиотеку»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На первом этапе важно формировать у второклассников внимательное отношение к книге. Важно приобщить к слушанию и чтению детских книг, которые доступны им по содержанию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shd w:fill="FFFFFF" w:val="clear"/>
        </w:rPr>
        <w:t>Цель рубрики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заключается в формировании основ читательской самостоятельности. Умения выбирать книгу в соответствии со своими интересами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Рубрика состоит из 2х взаимодополняющих частей: представленные в учебнике обложки книг и рекомендательный список литературы. Работа обязательно начинается с выставки книг. Это может быть выставка, представленная в учебнике и выставка настоящих книг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Emphasis"/>
          <w:bCs/>
          <w:i w:val="false"/>
          <w:shd w:fill="FFFFFF" w:val="clear"/>
        </w:rPr>
        <w:t>Результатом работы во 2 классе будет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сформированное умение правильно (в соответствии с образцами) называть книгу, определять по обложке её тему; давать название выставке представленных книг; распределять книги на группы по разным основаниям; работать с разными типами и видами произведений для получения нужной информации в процессе подготовки устного и письменного сообщения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Рубрика «Самостоятельное чтение»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Чтение учителя на уроке является образцом подражания. Следовательно. Рубрика «Самостоятельное чтение» может быть реализована в рамках конкретного урока. Дети самостоятельно читают, а затем обсуждают прочитанное. Материал этой рубрики можно использовать в качестве домашнего чтения. Обсуждение прочитанного происходит на уроке с помощью методического аппарата учебника. Можно повести урок внеклассного чтения на тему «По следам домашнего чтения»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Рубрика «Семейное чтение»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Предназначена для самостоятельного чтения совместно с родителями (взрослыми</w:t>
      </w:r>
      <w:r>
        <w:rPr>
          <w:rStyle w:val="Emphasis"/>
          <w:bCs/>
          <w:i w:val="false"/>
          <w:shd w:fill="FFFFFF" w:val="clear"/>
        </w:rPr>
        <w:t>). Её цель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rStyle w:val="StrongEmphasis"/>
          <w:b w:val="false"/>
          <w:iCs/>
          <w:shd w:fill="FFFFFF" w:val="clear"/>
        </w:rPr>
        <w:t>– восстановить традиции семейного чтения. Помочь организовать досуг взрослых и ребёнка, общение на определённую тему между ними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iCs/>
          <w:shd w:fill="FFFFFF" w:val="clear"/>
        </w:rPr>
        <w:t>Рубрика «Наш театр».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Предназначена для отработки выразительного чтения на уроке и вне урока (во внеурочной деятельности). Содержанию рубрики «Наш театр» должен быть посвящён целый урок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Отработка навыков выразительного чтения проходит постепенно в соответствии со следующими этапами: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Чтение с выделением интонации конца предложения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  <w:shd w:fill="FFFFFF" w:val="clear"/>
        </w:rPr>
        <w:t>определение героев авторского текста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  <w:shd w:fill="FFFFFF" w:val="clear"/>
        </w:rPr>
        <w:t>в использовании при чтении мимики, жестов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  <w:shd w:fill="FFFFFF" w:val="clear"/>
        </w:rPr>
        <w:t>распределение ролей, отработка выразительного чтения каждой реплики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  <w:shd w:fill="FFFFFF" w:val="clear"/>
        </w:rPr>
        <w:t>пробное инсценирование (драматизация)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rStyle w:val="StrongEmphasis"/>
          <w:b w:val="false"/>
          <w:iCs/>
          <w:shd w:fill="FFFFFF" w:val="clear"/>
        </w:rPr>
        <w:t>Рубрика «Маленькие и большие секреты страны Литературии»</w:t>
      </w:r>
      <w:r>
        <w:rPr>
          <w:rStyle w:val="Appleconvertedspace"/>
          <w:bCs/>
          <w:iCs/>
          <w:shd w:fill="FFFFFF" w:val="clear"/>
        </w:rPr>
        <w:t xml:space="preserve"> </w:t>
      </w:r>
      <w:r>
        <w:rPr>
          <w:bCs/>
          <w:iCs/>
          <w:shd w:fill="FFFFFF" w:val="clear"/>
        </w:rPr>
        <w:t>предназначена для проведения обобщающих уроков и обсуждения теоретического материала по теме на последнем уроке или в процессе изучения произведений на уроках. На основе содержания данной рубрики можно составить тесты (в устной и письменной форме) для диагностики сформированности знаний и умений в рамках данного раздела.</w:t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I</w:t>
      </w:r>
      <w:r>
        <w:rPr>
          <w:b/>
        </w:rPr>
        <w:t xml:space="preserve"> 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567"/>
        <w:gridCol w:w="567"/>
        <w:gridCol w:w="567"/>
        <w:gridCol w:w="4536"/>
        <w:gridCol w:w="2693"/>
      </w:tblGrid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на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требования на уровне знания, понимания, ум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(на уровне учебных действий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ть интерес и ценностное отношение к книге как к источнику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Познавательные умения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мысливать прочитанный текст, определять тему, главную мысль и обосновывать своё мнени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определять значение и смысл новых слов и понятий.</w:t>
            </w:r>
            <w:r>
              <w:rPr>
                <w:rFonts w:eastAsia="Calibri"/>
                <w:b/>
              </w:rPr>
              <w:t xml:space="preserve"> Регулятивные умени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полнять учебное задание в соответствии с целью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выполнять учебное действие по плану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существлять взаимопроверку и самооценку при выполнении учебного зада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формулировать собственное мнение и позицию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  <w:color w:val="000000"/>
              </w:rPr>
              <w:t xml:space="preserve">- </w:t>
            </w:r>
            <w:r>
              <w:rPr>
                <w:rFonts w:eastAsia="Calibri"/>
                <w:color w:val="000000"/>
              </w:rPr>
              <w:t>учитывать разные мнения и стремиться к сотрудничеству в рамках 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учебнике по литературному чтению. Применять систему условных обозначений при выполнении заданий. Находить нужную главу в содержании учебн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юбите кни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ть интерес и ценностное отношение к книге как к источнику знаний, мудрому наставнику и другу; позитивное отношение к чтению, к книге и осознанное желание читать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значение и смысл новых слов и поняти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значимость книги, её иллюстраций и обосно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мысливать прочитанный текст, определять тему, главную мысль и обосновывать своё мне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учебное задание, используя алгоритм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задание по плану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уществлять самопроверку и взаимопроверку при выполнении учебного зад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муникативные ум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формулировать собственное мнение и позицию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заимодействовать с партнёром в рамках 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ть в активном словаре новые термин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понят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зительно читать произведен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бирать и иллюстрировать отрывок из произвед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художественным текст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рассказ о прочитанном произвед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раски осе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ть эмоционально-ценностное отношение к красоте осенней природы; о</w:t>
            </w:r>
            <w:r>
              <w:rPr>
                <w:rFonts w:eastAsia="Calibri"/>
                <w:color w:val="000000"/>
              </w:rPr>
              <w:t>сознавать важность образных выражений, посредством которых передаются чувства, эмоции, представления автора; интерес к самостоятельному общению с книго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Познавательные умения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сравнивать произведения литературы и живописи,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пределять в тексте сравнения, эпитеты, олицетворения, обосновывать своё мне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сознавать важность образных выражений, посредством которых передаются чувства, эмоции, представления автор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полнять учебное задание в соответствии с целью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выполнять учебное действие по план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существлять взаимопроверку и самооценку при выполнении учебного за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iCs/>
                <w:color w:val="000000"/>
              </w:rPr>
              <w:t xml:space="preserve">- </w:t>
            </w:r>
            <w:r>
              <w:rPr>
                <w:rFonts w:eastAsia="Calibri"/>
                <w:color w:val="000000"/>
              </w:rPr>
              <w:t>выполнять учебное задание, используя алгорит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формулировать собственное мнение и позицию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  <w:color w:val="000000"/>
              </w:rPr>
              <w:t xml:space="preserve">- </w:t>
            </w:r>
            <w:r>
              <w:rPr>
                <w:rFonts w:eastAsia="Calibri"/>
                <w:color w:val="000000"/>
              </w:rPr>
              <w:t>учитывать разные мнения и стремиться к сотрудничеству в рамках 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выразительно текс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художественным текстом, используя алгорит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улировать значение слов «сравнение», «эпитет»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лицетворение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рассказописание об осенней природе, используя образные выраж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ллюстрировать произведение, отрывок из текст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ть произведени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ять текст полезного со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Мир народной ска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являть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нтерес к народной сказке и её героям; </w:t>
            </w:r>
            <w:r>
              <w:rPr>
                <w:rFonts w:eastAsia="Calibri"/>
                <w:bCs/>
                <w:iCs/>
                <w:color w:val="000000"/>
              </w:rPr>
              <w:t xml:space="preserve">позитивное отношение к чтению народных сказок; </w:t>
            </w:r>
            <w:r>
              <w:rPr>
                <w:rFonts w:eastAsia="Calibri"/>
                <w:color w:val="000000"/>
              </w:rPr>
              <w:t>желание создать (написать) сказку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 виды народных сказок и обосновывать своё мнение;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lang w:eastAsia="en-US"/>
              </w:rPr>
              <w:t xml:space="preserve">- </w:t>
            </w:r>
            <w:r>
              <w:rPr>
                <w:lang w:eastAsia="en-US"/>
              </w:rPr>
              <w:t>определять тему и главную мысль сказки и обосновывать своё мнени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улировать вопрос и адекватно на него отвечать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ыполнять учебное задание в соответствии с целью;</w:t>
            </w:r>
          </w:p>
          <w:p>
            <w:pPr>
              <w:pStyle w:val="Default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олнять учебное действие по плану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уществлять взаимопроверку и самооценку при выполнении учебного задания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 умения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лагать понятно для партнёра основное содержание сказки, используя иллюстрации или план;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учитывать разные мнения и стремиться к сотрудничеству в рамках учебного диалога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использовать речевые средства для представления результат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декватно взаимодействовать в паре и группе при выполнении учебного зад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текст сказки осознанно, выразительно и 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содержанием текста сказ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ывать сказку, используя план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сказку по ролям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сценировать сказ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ёлый хоро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  <w:color w:val="000000"/>
              </w:rPr>
              <w:t xml:space="preserve"> Проявлять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интерес к изучению темы; </w:t>
            </w:r>
            <w:r>
              <w:rPr>
                <w:rFonts w:eastAsia="Calibri"/>
                <w:bCs/>
                <w:iCs/>
                <w:color w:val="000000"/>
              </w:rPr>
              <w:t xml:space="preserve">позитивное отношение к чтению и желание читать произведения малых жанров устного народного творчества; </w:t>
            </w:r>
            <w:r>
              <w:rPr>
                <w:rFonts w:eastAsia="Calibri"/>
                <w:color w:val="000000"/>
              </w:rPr>
              <w:t>интерес и творческое отношение к созданию собственного сценария праздника устного народного творчеств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отличительные признаки малых жанров устного народного творчества и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сравнивать произведения фольклора разных жанров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твечать на поставленные вопросы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создавать свой текс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-учебное задание по план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существлять взаимопроверку и самооценку при выполнении учебного зада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ммуникативные ум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- адекватно взаимодействовать в паре и в группе при выполнении учебного задания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использовать речевые средства для представления результата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rFonts w:eastAsia="Calibri"/>
                <w:bCs/>
                <w:iCs/>
                <w:color w:val="000000"/>
              </w:rPr>
              <w:t>учитывать разные мнения и стремиться к сотрудничеству в рамках 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осознанно, выразительно, 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риентироваться в разных жанрах устного народного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орче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ь наблюдения и выделять особенности разных жанров устного народного творче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тексты закличек, приговорок, небылиц (по аналогии), используя знание особенностей этих произведений устного народного творчеств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аботать с толковым словарё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– друз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lang w:eastAsia="en-US"/>
              </w:rPr>
              <w:t xml:space="preserve">Личностные: </w:t>
            </w:r>
            <w:r>
              <w:rPr>
                <w:lang w:eastAsia="en-US"/>
              </w:rPr>
              <w:t xml:space="preserve">Проявлять интерес к изучению темы; желание читать произведения о дружбе; интерес и творческое отношение к созданию правил дружбы; </w:t>
            </w:r>
            <w:r>
              <w:rPr>
                <w:bCs/>
                <w:iCs/>
                <w:lang w:eastAsia="en-US"/>
              </w:rPr>
              <w:t>позитивное отношение к использованию правил дружбы в своей повседневной жизн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подбирать пословицу по заданной теме и обосновывать свой выбор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иобретённые знания и умения для составления правил дружеских отношен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гулятивные умения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планировать и выполнять задание в соответствии с целью;</w:t>
            </w:r>
          </w:p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rFonts w:eastAsia="Calibri"/>
                <w:bCs/>
                <w:iCs/>
                <w:color w:val="000000"/>
              </w:rPr>
              <w:t>работать с текстом произведения, используя алгоритм;</w:t>
            </w:r>
          </w:p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color w:val="000000"/>
              </w:rPr>
              <w:t>- осуществлять взаимопроверку и самооценку при выполнении учебного зада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адекватно оценивать результат выполнения учебного задания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муникативные умения:</w:t>
            </w:r>
          </w:p>
          <w:p>
            <w:pPr>
              <w:pStyle w:val="Default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- </w:t>
            </w:r>
            <w:r>
              <w:rPr>
                <w:bCs/>
                <w:iCs/>
                <w:lang w:eastAsia="en-US"/>
              </w:rPr>
              <w:t>учитывать разные мнения и стремиться к сотрудничеству в рамках учебного диалога</w:t>
            </w:r>
            <w:r>
              <w:rPr>
                <w:lang w:eastAsia="en-US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текст осознанно, выразительно и 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произведение по роля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сказывать рассказ, используя план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текст рассказа по иллюстрация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содержанием рассказа и басн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ировать правила дружеских отноше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дравствуй, матушка зима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Личностные: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являть желание читать произведения о зиме и зимних праздниках; эмоционально-ценностное отношение к красоте зимней природы; интерес к созданию творческого новогоднего сюрприз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- определять тему и главную мысль поэтического текста и обосновывать своё сужде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- использовать приобретённые знания и умения для подготовки творческого сюрприза</w:t>
            </w:r>
            <w:r>
              <w:rPr>
                <w:rFonts w:eastAsia="Calibri"/>
                <w:b/>
                <w:bCs/>
                <w:iCs/>
                <w:color w:val="00000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рогнозировать содержание раздела.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 выполнять учебное задание в соответствии с целью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существлять взаимопроверку и самооценку при выполнении учебного зада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представлять собственное мнение и позицию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rFonts w:eastAsia="Calibri"/>
                <w:bCs/>
                <w:iCs/>
                <w:color w:val="000000"/>
              </w:rPr>
              <w:t>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 формулировать высказывания, используя новые термин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лирические произведения осознанно, выразительно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ить наблюдения и выделять особенности лирических произведени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делять в тексте произведения   эпитет, сравнение, олицетворен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ть текст загадки, используя разные способы и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казывать о зиме и зимних праздни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удеса случаю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Личностные: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Проявлять интерес к изучению темы; творческое отношение к сочинению своей сказочной истории; интерес к чтению литературных сказок авторов; </w:t>
            </w:r>
            <w:r>
              <w:rPr>
                <w:rFonts w:eastAsia="Calibri"/>
                <w:bCs/>
                <w:iCs/>
                <w:color w:val="000000"/>
              </w:rPr>
              <w:t>желание составлять словесный портрет литературного героя для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>викторины</w:t>
            </w:r>
            <w:r>
              <w:rPr>
                <w:rFonts w:eastAsia="Calibri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пределять тему, главную мысль сказки и обосновывать своё мне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писывать героя, его характер и обосновывать своё мне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-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>использовать приобретённые знания и умения для создания словесного портрета литературного героя для викторины.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  <w:t>-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 xml:space="preserve">выполнять учебное задание по алгоритму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взаимопроверку и взаимооценку при выполнении учебного задан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iCs/>
                <w:color w:val="000000"/>
              </w:rPr>
              <w:t xml:space="preserve"> адекватно взаимодействовать в паре и в группе при выполнении учебного задания;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использовать речевые средства для представления результата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читывать разные мнения и стремиться к сотрудничеству в рамках 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осознанно, выразительно и без ошибо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ботать с текстом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исывать героя, его характер, поступк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ставлять словесный портрет литературного геро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читать сказку по ролям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одробно пересказывать сказку по плану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нсценировать литературную сказ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есна, весна! И всё ей радо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Личностные: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Проявлять</w:t>
            </w:r>
            <w:r>
              <w:rPr>
                <w:rFonts w:eastAsia="Calibri"/>
                <w:color w:val="000000"/>
              </w:rPr>
              <w:t xml:space="preserve"> интерес к чтению лирических произведений о весне;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желание самостоятельно общаться с книгой; желание участвовать в конкурсе чтецов, посвящённом весне; понимание собственных достижений при освоении учебной ц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Познавательные умения: 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тему и главную мысль лирического произведения и обосновывать своё сужд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особенности лирического произведения и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средства выразительности текста и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отношение автора к герою и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анализировать содержание репродукции, иллюстраци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полнять учебное задание в соответствии с целью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взаимопроверку и взаимооценку при выполнении учебного задан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формулировать высказывания, используя новые термин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-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>учитывать разные мнения и стремиться к сотрудничеству в рамках учебного диалог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bCs/>
                <w:i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художественным текст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в тексте эпитет, сравнение, олицетворени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ставлять рассказ о весн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разительно читать текст лирического произведения о весн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ллюстрировать лирическое произведение о весн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нсценировать отрывок пьесы-сказки С. Я. Марша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«Двенадцать месяцев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и самые близкие и доро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  <w:b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оявлять интерес к чтению произведений о близких и родных людях; т</w:t>
            </w:r>
            <w:r>
              <w:rPr>
                <w:rFonts w:eastAsia="Calibri"/>
                <w:bCs/>
                <w:iCs/>
                <w:color w:val="000000"/>
              </w:rPr>
              <w:t>ворческое отношение к составлению правил дружной семьи или текста о семь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ознаватель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пределять тему и главную мысль произведения и обосновывать своё мнение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сравнивать произведения разных авторов и обосновывать своё мнени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rFonts w:eastAsia="Calibri"/>
                <w:iCs/>
                <w:color w:val="000000"/>
              </w:rPr>
              <w:t>и</w:t>
            </w:r>
            <w:r>
              <w:rPr>
                <w:rFonts w:eastAsia="Calibri"/>
                <w:bCs/>
                <w:iCs/>
                <w:color w:val="000000"/>
              </w:rPr>
              <w:t>спользовать приобретённые знания для составления правил дружной семьи и рассказа о семье.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Регуля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выполнять учебное задание в соответствии с целью; </w:t>
            </w:r>
            <w:r>
              <w:rPr>
                <w:rFonts w:eastAsia="Calibri"/>
                <w:b/>
                <w:bCs/>
                <w:i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осуществлять самооценку, взаимопроверку и взаимооценку при выполнении учебного задан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Коммуникативные умения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- формулировать высказывание, используя термины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-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</w:rPr>
              <w:t>учитывать разные мнения и стремиться к сотрудничеству в рамках учебного диалог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Cs/>
                <w:color w:val="000000"/>
              </w:rPr>
            </w:pPr>
            <w:r>
              <w:rPr>
                <w:rFonts w:eastAsia="Calibri"/>
                <w:color w:val="000000"/>
              </w:rPr>
              <w:t>- договариваться и приходить к общему решению при работе в паре и в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зительно читать текст лирического произвед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по ролям осознанно, выразительно и 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художественным текст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формлять обложку для прочитанных произведени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текст о семь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лирический текст о маме, выражая свои чувств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ллюстрировать собственное сочин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юблю все жи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ть интерес к чтению художественных произведений о взаимоотношениях человека с природой, животным миром; желание принимать участие в конкурсе творческих работ на тему «Братья наши меньшие»; творческое отношение к созданию текста о любимом животном или питомц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ние собственных достижений при освоении учебной тем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тему, главную мысль художественного произведения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характер героя, его настроение и чувства, отношение автора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особенности научно-познавательного и художественного текстов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равнивать содержание научно-познавательного и художественного текстов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нализировать содержание репродукции картины, иллюстрац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порядок действий при составлении отзыва о прочитанном произведении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использовать приобретённые знания при составлении текста (научно-познавательного, художественного) о любимом животном или питомце и для участия в конкурсе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ворческих работ на тему «Братья наши меньшие»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учебное задание в соответствии с целью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учебное задание по алгоритму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уществлять взаимопроверку и взаимооценку при выполнении учебного зад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муникатив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формулировать высказывания, используя новые термин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учитывать разные мнения и стремиться к сотрудничеству в рамках учебного диалог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декватно взаимодействовать в паре и в группе при выполнении учебного задания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спользовать речевые средства для представления результата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зительно читать текст художественного произвед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художественным и научно познавательным текстам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план рассказ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робно пересказывать рассказ по план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ть рассказ о любимом животном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отзыв о прочитанном произведен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ть сказку В. Бианки «Лесной Колобок — Колючий Бок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Жизнь дана на добрые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Личностные:</w:t>
            </w:r>
            <w:r>
              <w:rPr>
                <w:rFonts w:eastAsia="Calibri"/>
              </w:rPr>
              <w:t xml:space="preserve"> Проявлять интерес к чтению произведений о делах и поступках сверстников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ть свои чувства и отношение к герою при выразительном чтении художественных произведений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ть интерес и творческое отношение к составлению совета для Вани и Домовёнка и рассказа о добром поступ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знавательные умения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- </w:t>
            </w:r>
            <w:r>
              <w:rPr>
                <w:rFonts w:eastAsia="Calibri"/>
              </w:rPr>
              <w:t>определять тему и главную мысль произведения и обосновывать своё сужд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жанр произведения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равнивать произведения разных авторов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поставлять характеры и поступки героев разных произведений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ять отношение автора к герою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оотносить смысл произведения и пословицы и обосновывать своё мн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использовать приобретённые знания для оформления совета Ване и Домовёнку и составления рассказа о добром поступке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улятив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учебное задание, используя алгоритм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ыполнять учебное задание, используя правило мудр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уществлять самооценку, взаимопроверку и взаимооценку при выполнении учебного зад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муникативные умения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формулировать высказывание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уя термины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оговариваться и приходить к общему решению при работе в паре и в групп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адекватно сотрудничать в рамках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чебного диалог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зительно читать текст художественного произведе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ть текст по ролям осознанно, выразительно и без ошиб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ть с содержанием художественного текст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план текст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робно пересказывать содержание рассказ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ть басню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ть совет для Вани и Домовёнка и рассказ о добрых делах.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Style19"/>
        <w:spacing w:before="0" w:after="0"/>
        <w:ind w:firstLine="709"/>
        <w:jc w:val="both"/>
        <w:rPr>
          <w:bCs/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2268"/>
        <w:gridCol w:w="851"/>
        <w:gridCol w:w="850"/>
        <w:gridCol w:w="2410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п 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ча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Знакомство с системой условных обозначений. Содержание учебника. Обращение авторов учеб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рукописная книга, иллюстрация. Ю.Энтин. Слово про слово. В.Боков. Книга – учит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ок «открытия» нового зн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.Ладонщиков. Лучший друг. Пословицы о книге. М.Горький о книг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ниги из далёкого прошлого. Книги из пергамента в форме свитка. Складная книга Древнего Востока. Книги из деревянных дощечек. Рукописные книги Древней Ру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ходная диагности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. Кончаловская. «В монастырской келье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Выставка книг. Энциклопедии. Справочная литература дл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закрепления знаний и способов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ыставка кни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и любимые художники-иллюстраторы: Владимир Лебедев, Алексей Пахомов, Евгений Чаруш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Ю.Мориц «Трудолюбивая старушка». Главная мысль стихо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Сокровища духовной народной мудрости. Пословицы и поговорки о доб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сравнение, сбор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нь в художественных произведениях А. С. Пушкина, С. Аксак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нь в произведениях живописи В. Поленова, А. Куинд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 Майков «Осень». С. Есенин «Закружилась листва золотая…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. Васильев «Болото в лесу». Эпитеты и сравнения – средства художественной выраз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. Токмакова «Опустел скворечник…». А.Плещеев «Осень наступила…». Повтор как одно из основных средств художественной выразительности. Темп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изведения устного народного творчества об осени. Пословицы и погово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одные приметы. Осенние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борники стихотворений и рассказов о при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и обобщения 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Самостоятельное чтение. Цвета осени. С.Маршак «Сентябрь», «Октябрь». Л.Яхнин «Осень в лесу». Н.Сладков «Сентябр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</w:rPr>
              <w:t>Семейное чтение. С.Образцов «Стеклянный пруд». Создание текста по аналог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здание текста по аналог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 театр. Инсценирование произведения Н.Сладкова «Осень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ая работа №1 </w:t>
            </w:r>
            <w:r>
              <w:rPr>
                <w:rFonts w:eastAsia="Calibri"/>
              </w:rPr>
              <w:t>по разделу «Краски ос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сказка, сказочный персонаж, вымысел. Собиратели русских народных сказок: А.Н. Афанасьев, В.И. Да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Заячья избушка». Рассказывание сказки по серии иллюст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ассказывание сказки по серии иллюстрац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Лисичка-сестричка и серый волк». Рассказывание сказки на основе картинного плана. Восстановление событий сказки на основе рисун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ассказывание сказки на основе картинного плана. Восстановление событий сказки на основе рисун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Лисичка-сестричка и серый волк». Рассказывание сказки на основе картинного плана. Восстановление событий сказки на основе рисун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Рассказывание сказки на основе картинного плана. Восстановление событий сказки на основе рисунк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Зимовье». Чтение сказки по ро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Чтение сказки по ролям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У страха глаза велики». Составление плана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ение плана сказ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сская народная сказка «У страха глаза велики». Составление плана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ставление плана сказк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Русские народные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Хантыйская сказка «Идэ». Главная мысль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Русская народная сказка «Сестрица Алёнушка и братец Иванушка». Анализ сказки по вопросам учебн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найская сказка «Айога». Выразительное чтение диало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нецкая сказка «Кукушка». Сравнение событи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 театр. «Лиса и журавль». Инсценирование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сцен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Сочинение описания лисы на основе опорных слов и прочитанных художествен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чинение описания лисы на основе опорных с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ая работа №2 </w:t>
            </w:r>
            <w:r>
              <w:rPr>
                <w:rFonts w:eastAsia="Calibri"/>
              </w:rPr>
              <w:t>по разделу «Мир народной «сказ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закличка, небылица, прикладное искусство, перев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. Кустодиев «Масленица». Устное сочинение по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стное сочинение по картин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одные заклички, приговорки, потешки, перевёртыш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водная литература. Небылицы, перевёртыши, весёлые стихи. Особенности авторских произведений, созданных на основе народ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правочная литература дл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Д. Хармс «Весёлый старичок», «Небывальщи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К. Чуковский «Путаница», «Небылиц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нравственные понятия раздела: доброжелательность, терпение, уважение. Пословицы о друж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ихотворения о дружбе. М. Пляцковский «Настоящий друг». В. Орлов «Я и м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е сочинение на основе рисун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е сочи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. Носов «На горке». Подробный пересказ от имени геро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робный переска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Рассказы о дет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С. Михалков «Как друзья познаются». Главная мыс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Э. Успенский «Крокодил Гена и его друзья». Обсуждение проблемы «Как найти друзей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А. Гайдар «Чук и Гек». Обсуждение содержания расска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 театр. А.И.Крылов «Стрекоза и Муравей». Инсцен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Лирические стихотворения о зиме. А. Пушкин «Вот север, тучи нагоняя…»Ф.Тютчев Чародейкою Зимою…», С. Есенин «Берёза», «Поёт зима, аукает…». Средства художественной выразительности: эпитет, срав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здник Рождества Христова. Саша Чёрный «Рождественское». К. Фофанов «Ещё те звёзды не погасли…» Рассказ о празд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. Бальмонт «К зиме». 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Маршак «Декабрь». Средства художественной выразительности: олицетвор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. Барто «Дело было в январе…» Сказочное в лирическом стихотвор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Дрожжин «Улицей гуляет…» 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гадки зимы. Соотнесение отгадки и загад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ая работа №3 </w:t>
            </w:r>
            <w:r>
              <w:rPr>
                <w:rFonts w:eastAsia="Calibri"/>
              </w:rPr>
              <w:t>по разделу «Здравствуй, матушка зима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литературная сказка. Мои любимые писатели. Сказки А.С. Пушк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. С. Пушкин «Сказка о рыбаке и рыбке». Герои сказки. Особенности литературно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С. Пушкин «Сказка о рыбаке и рыбке». Чему учит сказк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 Мамин-Сибиряк «Алёнушкины сказки». Выставка кни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Выставка кни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 Мамин-Сибиряк. «Сказка про храброго зайца – длинные уши, косые глаза, короткий хвост». Герои сказки. Особенности литературно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 Мамин-Сибиряк. «Сказка про храброго зайца – длинные уши, косые глаза, короткий хвост». Чему учит сказк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ж. Харрис «Братец Лис и братец Кролик». Особенности литературно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. Мамин- Сибиряк. Дж. Харрис. Сравнение литературных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. Распе. Отрывки из книги «Приключения барона Мюнхгаузена». Особенности литературно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Литературные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ои любимые писатели. Сказки К. Чуковск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К. Чуковский. Из книги «Приключения Бибигона». Особенности литературной ска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Л. Толстой «Два брат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 театр. К. Чуковский «Краденое солнц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сцениров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ая работа №4 </w:t>
            </w:r>
            <w:r>
              <w:rPr>
                <w:rFonts w:eastAsia="Calibri"/>
              </w:rPr>
              <w:t>по разделу «Чудеса случают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Контрольная работа №4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понятия раздела: олицетворение, вообра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. Тютчев «Зима недаром злится…» Приём контраста в лирическом стихотвор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сна в лирических произведениях И. Никитина, А. Плещеева, И. Шмелёва, Т. Белозёрова и в картинах А. К. Куинджи. Сравнение произведений и карт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ртины весны в произведениях А. Чехова, А. Фатеева, А. Барто. Составление вопросов на основе прочитанных произвед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ение вопросов на основе прочитанных произвед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Стихи русских поэтов о вес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Стихи о весне. С. Маршак, И. Токмакова, Саша Чёр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е сочинение по картине И. Левитана «Ранняя вес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ное сочинение по картин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А. Майков «Христос воскрес!» К. Крыжицкий «Ранняя весн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ш театр. С. Маршак «Двенадцать месяцев». Инсцен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онтрольная работа №5 </w:t>
            </w:r>
            <w:r>
              <w:rPr>
                <w:rFonts w:eastAsia="Calibri"/>
              </w:rPr>
              <w:t>по разделу «Весна, весна! И всё ей рад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нравственные понятия раздела: семья, согласие, ответствен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ихи о маме и папе. Р. Рождественский, Ю. Энтин, Б. Заходер. Выразительное чт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 Барто «Перед сном». Р. Сеф «Если ты ужасно гордый…», «Рассказ о маме». Дж. Родари «Кто командует?» Главная мыс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Книги о маме. Составление каталога по т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ение катало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Э. Успенский «Если был бы я девчонкой», «Разгром». Б. Заходер «Никт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Л. Толстой «Отец и сыновья», «Старый дед и внуче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аш театр. Е. Пермяк «Как Миша хотел маму перехитрить».  Инсцен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сценирова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 Обобщение по разделу «Мои самые близкие и дорогие». 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раздел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ый урок. Основные нравственные понятия разд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ша Чёрный «Жеребёнок». Авторское отношение к изображаем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. Михалков «Мой щенок». Дополнение содержания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Снегирев «Отважный пингвинёнок». Поступки геро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. Пришвин «Ребята и утята». Составление пл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. Чарушин «Страшный рассказ». Составление плана по основе опор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авнение художественного и научно – познавательного текстов. Н. Рубцов «Про зайца». Заяц (из энциклопед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. Берестов «С фотоаппаратом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ы идём в библиотеку. Рассказы и сказки о природе В. Биа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и любимые писатели. В. Бианки «Хитрый Лис и умная Уточка». Составление плана по основе опорных сл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амостоятельное чтение. Маленькие рассказы Н. Сладкова. Составление рассказа по серии картин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мейное чтение. В Сухомлинский «Почему синичка плачет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 Снегирев «Куда улетают птицы на зиму?..». Постановка вопросов к текс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ш театр. В. Бианки «Лесной колобок – колючий бок». Инсценир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утки – минутки. В. Берестов «Заяц – барабанщик», «Коз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енькие и большие секреты страны Литературии. Обобщение по разделу. 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водный урок. Основные нравственные понятия раздела. Какие дела самые важные. С. Баруздин «Стихи о человеке и его делах». Заголов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. Яхнин «Пятое время года», «Силачи». Заголовок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. Осеева «Просто старушка». Смысл загол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го можно назвать сильным человеком? Э. Шим «Не смей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. Гайдар «Совесть». Е. Григорьева «Во мне сидят два голоса…» Соотнесение содержания рассказа, стихотворения с пословицей. В. Осеева «Три товарищ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со словом. Дискуссия на тему «Что значит поступать по сове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. Пивоварова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«Сочине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ение рассказа на тему «Как я помогаю мам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ение расска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ы идём в библиотеку. Рассказы Н. Нос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рефлек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мостоятельное чтение. Н. Носов «Затейники». Подбор загол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. Носов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«Фантазёры». Чтение по рол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аленькие и большие секреты страны Литературии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«открытия» нового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 xml:space="preserve">Контрольная работа №6 </w:t>
            </w:r>
            <w:r>
              <w:rPr>
                <w:rFonts w:eastAsia="Calibri"/>
              </w:rPr>
              <w:t>по разделу «Жизнь дана на добрые де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контр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6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ое чтение. И. Крылов «Лебедь, Щука и Рак». Смысл ба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</w:tr>
      <w:tr>
        <w:trPr>
          <w:trHeight w:val="8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ш театр. С. Михалков «Не стоит благодарности»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енькие и большие секреты страны Литературии.</w:t>
            </w:r>
            <w:r>
              <w:rPr>
                <w:rFonts w:eastAsia="Calibri"/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общение по разде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ВН по сказ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ок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>Критерии и нормы оценки знаний обучающихс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Контрольная проверка навыка чтения</w:t>
      </w:r>
      <w:r>
        <w:rPr/>
        <w:t xml:space="preserve"> оценивается по следующим критериям: беглость, правильность, осознанность, выразительность.</w:t>
      </w:r>
    </w:p>
    <w:p>
      <w:pPr>
        <w:pStyle w:val="Normal"/>
        <w:shd w:fill="FFFFFF" w:val="clear"/>
        <w:ind w:left="86" w:hanging="0"/>
        <w:jc w:val="both"/>
        <w:rPr/>
      </w:pPr>
      <w:r>
        <w:rPr/>
        <w:t>Оценка "5" ставится, если выполнены все 4 требования.</w:t>
      </w:r>
    </w:p>
    <w:p>
      <w:pPr>
        <w:pStyle w:val="Normal"/>
        <w:shd w:fill="FFFFFF" w:val="clear"/>
        <w:ind w:left="1260" w:hanging="1169"/>
        <w:jc w:val="both"/>
        <w:rPr/>
      </w:pPr>
      <w:r>
        <w:rPr/>
        <w:t>Оценка "4" ставится, если выполняется норма чтения по беглости (в каждом классе и в каждой четверти она разная), но не выполнено одно из остальных требований.</w:t>
      </w:r>
    </w:p>
    <w:p>
      <w:pPr>
        <w:pStyle w:val="Normal"/>
        <w:shd w:fill="FFFFFF" w:val="clear"/>
        <w:ind w:left="1260" w:hanging="1174"/>
        <w:jc w:val="both"/>
        <w:rPr/>
      </w:pPr>
      <w:r>
        <w:rPr/>
        <w:t>Оценка "3" ставится, если выполняется норма по беглости, но не выполнено два-три других требования.</w:t>
      </w:r>
    </w:p>
    <w:p>
      <w:pPr>
        <w:pStyle w:val="Normal"/>
        <w:shd w:fill="FFFFFF" w:val="clear"/>
        <w:ind w:left="1260" w:hanging="1169"/>
        <w:jc w:val="both"/>
        <w:rPr/>
      </w:pPr>
      <w:r>
        <w:rPr/>
        <w:t>Оценка "2" ставится, если выполняется норма беглости, но не выполнены остальные три требования  или  не выполнена норма беглости, а остальные требования выдержаны.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rStyle w:val="StrongEmphasis"/>
          <w:rFonts w:eastAsia="Times New Roman"/>
          <w:b w:val="false"/>
          <w:iCs/>
          <w:shd w:fill="FFFFFF" w:val="clear"/>
          <w:lang w:eastAsia="ru-RU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both"/>
        <w:rPr/>
      </w:pPr>
      <w:r>
        <w:rPr/>
        <w:t>Пересказ</w:t>
      </w:r>
    </w:p>
    <w:p>
      <w:pPr>
        <w:pStyle w:val="Normal"/>
        <w:shd w:fill="FFFFFF" w:val="clear"/>
        <w:ind w:left="1260" w:hanging="1169"/>
        <w:jc w:val="both"/>
        <w:rPr/>
      </w:pPr>
      <w:r>
        <w:rPr/>
        <w:t>Оценка "5"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Normal"/>
        <w:shd w:fill="FFFFFF" w:val="clear"/>
        <w:ind w:left="1260" w:hanging="1169"/>
        <w:jc w:val="both"/>
        <w:rPr/>
      </w:pPr>
      <w:r>
        <w:rPr/>
        <w:t>Оценка "4" - допускает 1-2 ошибки, неточности, сам исправляет их.</w:t>
      </w:r>
    </w:p>
    <w:p>
      <w:pPr>
        <w:pStyle w:val="Normal"/>
        <w:shd w:fill="FFFFFF" w:val="clear"/>
        <w:ind w:left="1260" w:hanging="1169"/>
        <w:jc w:val="both"/>
        <w:rPr/>
      </w:pPr>
      <w:r>
        <w:rPr/>
        <w:t>Оценка  "3" - пересказывает при  помощи  наводящих вопросов учителя,  не умеет последовательно передать содержание прочитанного, допускает речевые ошибки.</w:t>
      </w:r>
    </w:p>
    <w:p>
      <w:pPr>
        <w:pStyle w:val="Normal"/>
        <w:shd w:fill="FFFFFF" w:val="clear"/>
        <w:ind w:left="86" w:hanging="0"/>
        <w:jc w:val="both"/>
        <w:rPr/>
      </w:pPr>
      <w:r>
        <w:rPr/>
        <w:t>Оценка "2" - не может передать содержание прочитанного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5156200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5"/>
                              <w:gridCol w:w="843"/>
                              <w:gridCol w:w="924"/>
                              <w:gridCol w:w="918"/>
                              <w:gridCol w:w="886"/>
                              <w:gridCol w:w="851"/>
                              <w:gridCol w:w="850"/>
                              <w:gridCol w:w="851"/>
                              <w:gridCol w:w="992"/>
                            </w:tblGrid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10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7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ный уровень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мож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 чет.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 чет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3 чет.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4 че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 че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 че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3 че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4 ч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0 - 1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5 - 20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0 - 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0 - 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5 – 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30 -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4 класс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00.1pt;mso-wrap-distance-left:9pt;mso-wrap-distance-right:9pt;mso-wrap-distance-top:0pt;mso-wrap-distance-bottom:0pt;margin-top:1.2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5"/>
                        <w:gridCol w:w="843"/>
                        <w:gridCol w:w="924"/>
                        <w:gridCol w:w="918"/>
                        <w:gridCol w:w="886"/>
                        <w:gridCol w:w="851"/>
                        <w:gridCol w:w="850"/>
                        <w:gridCol w:w="851"/>
                        <w:gridCol w:w="992"/>
                      </w:tblGrid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10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класс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7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бязательный уровень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Возможный уровень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 чет.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 чет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3 чет.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4 че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 че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 чет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3 че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4 чет.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0 - 1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5 - 20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0 - 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0 - 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5 – 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30 - 3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2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3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4 класс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55" w:leader="none"/>
        </w:tabs>
        <w:jc w:val="center"/>
        <w:rPr/>
      </w:pPr>
      <w:r>
        <w:rPr/>
        <w:t>Лист корректировки рабочей программы</w:t>
      </w:r>
    </w:p>
    <w:p>
      <w:pPr>
        <w:pStyle w:val="Normal"/>
        <w:jc w:val="center"/>
        <w:rPr/>
      </w:pPr>
      <w:r>
        <w:rPr/>
        <w:t>(календарно-тематического планирования рабочей программы)</w:t>
      </w:r>
    </w:p>
    <w:p>
      <w:pPr>
        <w:pStyle w:val="Normal"/>
        <w:jc w:val="both"/>
        <w:rPr/>
      </w:pPr>
      <w:r>
        <w:rPr/>
        <w:t>Предмет: литературное чтение</w:t>
      </w:r>
    </w:p>
    <w:p>
      <w:pPr>
        <w:pStyle w:val="Normal"/>
        <w:jc w:val="both"/>
        <w:rPr/>
      </w:pPr>
      <w:r>
        <w:rPr/>
        <w:t xml:space="preserve">Класс: </w:t>
      </w:r>
    </w:p>
    <w:p>
      <w:pPr>
        <w:pStyle w:val="Normal"/>
        <w:jc w:val="both"/>
        <w:rPr/>
      </w:pPr>
      <w:r>
        <w:rPr/>
        <w:t xml:space="preserve">Учитель: </w:t>
      </w:r>
    </w:p>
    <w:p>
      <w:pPr>
        <w:pStyle w:val="Normal"/>
        <w:jc w:val="both"/>
        <w:rPr/>
      </w:pPr>
      <w:r>
        <w:rPr/>
        <w:t>2021  / 2022  учебный год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00"/>
        <w:gridCol w:w="712"/>
        <w:gridCol w:w="2603"/>
        <w:gridCol w:w="858"/>
        <w:gridCol w:w="952"/>
        <w:gridCol w:w="1203"/>
        <w:gridCol w:w="1606"/>
      </w:tblGrid>
      <w:tr>
        <w:trPr>
          <w:trHeight w:val="119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№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а план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та факт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чина коррек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вк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пособ корректи-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вки</w:t>
            </w:r>
          </w:p>
        </w:tc>
      </w:tr>
      <w:tr>
        <w:trPr>
          <w:trHeight w:val="7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 план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 факту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26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__ 2022</w:t>
      </w:r>
    </w:p>
    <w:p>
      <w:pPr>
        <w:pStyle w:val="Normal"/>
        <w:jc w:val="both"/>
        <w:rPr/>
      </w:pPr>
      <w:r>
        <w:rPr/>
        <w:t>Учитель      _________ / /</w:t>
      </w:r>
    </w:p>
    <w:p>
      <w:pPr>
        <w:pStyle w:val="Normal"/>
        <w:jc w:val="both"/>
        <w:rPr/>
      </w:pPr>
      <w:r>
        <w:rPr/>
        <w:t>«Согласовано»</w:t>
      </w:r>
    </w:p>
    <w:p>
      <w:pPr>
        <w:pStyle w:val="Normal"/>
        <w:jc w:val="both"/>
        <w:rPr/>
      </w:pPr>
      <w:r>
        <w:rPr/>
        <w:t>Заместитель директора ГБОУ 569 по УВР    __________  /  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ACM K+ Newton C San Pin">
    <w:altName w:val="Newton CSan Pin"/>
    <w:charset w:val="cc"/>
    <w:family w:val="auto"/>
    <w:pitch w:val="default"/>
  </w:font>
  <w:font w:name="ANBND G+ Newton C San Pin">
    <w:altName w:val="Newton CSan Pi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Times New Roman" w:cs="Arial"/>
      <w:b/>
      <w:bCs/>
      <w:i/>
      <w:sz w:val="40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i/>
      <w:sz w:val="40"/>
      <w:szCs w:val="26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13">
    <w:name w:val="Верхний колонтитул Знак"/>
    <w:qFormat/>
    <w:rPr>
      <w:sz w:val="24"/>
      <w:szCs w:val="24"/>
      <w:lang w:eastAsia="ja-JP"/>
    </w:rPr>
  </w:style>
  <w:style w:type="character" w:styleId="Style14">
    <w:name w:val="Нижний колонтитул Знак"/>
    <w:qFormat/>
    <w:rPr>
      <w:sz w:val="24"/>
      <w:szCs w:val="24"/>
      <w:lang w:eastAsia="ja-JP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аблица"/>
    <w:basedOn w:val="Normal"/>
    <w:next w:val="Normal"/>
    <w:qFormat/>
    <w:pPr>
      <w:autoSpaceDE w:val="false"/>
    </w:pPr>
    <w:rPr>
      <w:rFonts w:ascii="CGACM K+ Newton C San Pin;Newton CSan Pin" w:hAnsi="CGACM K+ Newton C San Pin;Newton CSan Pin" w:eastAsia="Times New Roman" w:cs="CGACM K+ Newton C San Pin;Newton CSan Pin"/>
    </w:rPr>
  </w:style>
  <w:style w:type="paragraph" w:styleId="Style21">
    <w:name w:val="......."/>
    <w:basedOn w:val="Default"/>
    <w:next w:val="Default"/>
    <w:qFormat/>
    <w:pPr/>
    <w:rPr>
      <w:rFonts w:ascii="ANBND G+ Newton C San Pin;Newton CSan Pin" w:hAnsi="ANBND G+ Newton C San Pin;Newton CSan Pin" w:eastAsia="Times New Roman" w:cs="ANBND G+ Newton C San Pin;Newton CSan Pi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7:00:00Z</dcterms:created>
  <dc:creator>Светлана</dc:creator>
  <dc:description/>
  <dc:language>en-US</dc:language>
  <cp:lastModifiedBy>Инна</cp:lastModifiedBy>
  <cp:lastPrinted>2017-08-31T13:16:00Z</cp:lastPrinted>
  <dcterms:modified xsi:type="dcterms:W3CDTF">2022-05-03T17:05:00Z</dcterms:modified>
  <cp:revision>3</cp:revision>
  <dc:subject/>
  <dc:title/>
</cp:coreProperties>
</file>