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7" w:color="5B9BD5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водная ведомость</w:t>
      </w:r>
    </w:p>
    <w:p>
      <w:pPr>
        <w:pStyle w:val="Heading"/>
        <w:pBdr>
          <w:bottom w:val="single" w:sz="8" w:space="27" w:color="5B9BD5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Сформированность личностных УУД учащихся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класс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38"/>
        <w:gridCol w:w="2126"/>
        <w:gridCol w:w="1638"/>
        <w:gridCol w:w="6"/>
        <w:gridCol w:w="12"/>
      </w:tblGrid>
      <w:tr>
        <w:trPr>
          <w:trHeight w:val="37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учащихся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етодике Н.Г.Лусканов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етодике «Какой я?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школьной мотив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амооценк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35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35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чень 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чень 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Тест «Какой Я?»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Цель: определение уровня самооценки.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Тестируемые должны оценить свои личные качества по следующим критериям: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Да – 1 балл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Нет – 0 баллов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Не знаю – 0,5 баллов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цениваемые качества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Хороши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обр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н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Аккуратн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слушн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нимательн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ежлив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лый (способный)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Трудолюбивы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Честный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работка: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10 баллов – очень высокий уровень самооценки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8-9 баллов – высокий уровень самооценки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4-7 баллов – средний уровень самооценки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2-3 балла – низкий уровень самооценки</w:t>
      </w:r>
    </w:p>
    <w:p>
      <w:pPr>
        <w:pStyle w:val="Style18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0-1 балла – очень низкий уровень самооценки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0:00Z</dcterms:created>
  <dc:creator>User</dc:creator>
  <dc:description/>
  <cp:keywords/>
  <dc:language>en-US</dc:language>
  <cp:lastModifiedBy>Лариса</cp:lastModifiedBy>
  <dcterms:modified xsi:type="dcterms:W3CDTF">2022-05-03T11:06:00Z</dcterms:modified>
  <cp:revision>10</cp:revision>
  <dc:subject/>
  <dc:title/>
</cp:coreProperties>
</file>