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хема конспекта занятия 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firstLine="709"/>
        <w:rPr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>ФИО педагога</w:t>
      </w:r>
      <w:r>
        <w:rPr>
          <w:color w:val="000000"/>
          <w:spacing w:val="-1"/>
          <w:sz w:val="24"/>
          <w:szCs w:val="24"/>
          <w:u w:val="single"/>
        </w:rPr>
        <w:t>:   Ходоренко О.А.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firstLine="709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бразовательная область: </w:t>
      </w:r>
      <w:r>
        <w:rPr>
          <w:color w:val="000000"/>
          <w:sz w:val="24"/>
          <w:szCs w:val="24"/>
          <w:u w:val="single"/>
        </w:rPr>
        <w:t>Познавательное развитие</w:t>
      </w:r>
      <w:r>
        <w:rPr>
          <w:color w:val="000000"/>
          <w:sz w:val="24"/>
          <w:szCs w:val="24"/>
        </w:rPr>
        <w:t xml:space="preserve">. Возрастная группа: </w:t>
      </w:r>
      <w:r>
        <w:rPr>
          <w:color w:val="000000"/>
          <w:sz w:val="24"/>
          <w:szCs w:val="24"/>
          <w:u w:val="single"/>
        </w:rPr>
        <w:t>средняя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firstLine="709"/>
        <w:rPr>
          <w:color w:val="000000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>Тема занятия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</w:rPr>
        <w:t>«Сундучок с загадками»</w:t>
      </w:r>
    </w:p>
    <w:p>
      <w:pPr>
        <w:pStyle w:val="Normal"/>
        <w:widowControl/>
        <w:tabs>
          <w:tab w:val="clear" w:pos="708"/>
          <w:tab w:val="center" w:pos="7285" w:leader="none"/>
        </w:tabs>
        <w:autoSpaceDE w:val="tru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Цель: обогащать представления детей о многообразии объектов рукотворного мира.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: упражнять детей в умении находить загаданный объект по его словесному описанию, классифицировать объекты по     разным основаниям (материал, функция, особенности внешнего вида); продолжать учить детей моделировать загадки собственного сочинения;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ющие: развивать познавательные психические процессы, речь, мелкую моторику кисти руки; формировать навыки коллективного взаимодействия; развивать навыки творческой речевой деятельности – упражнять в сочинении загадок;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ные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ывать интерес к познанию окружающего мира, желание создавать творческий продукт.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варительная работа: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оборудование: сундук, гвоздь, стакан, карандаш, носовые платки (по количеству детей); цветные карандаши,  карточки.</w:t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/>
          <w:i/>
          <w:iCs/>
          <w:color w:val="FF0000"/>
          <w:sz w:val="24"/>
          <w:szCs w:val="24"/>
        </w:rPr>
      </w:r>
    </w:p>
    <w:tbl>
      <w:tblPr>
        <w:tblW w:w="1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91"/>
        <w:gridCol w:w="180"/>
        <w:gridCol w:w="6176"/>
        <w:gridCol w:w="2953"/>
      </w:tblGrid>
      <w:tr>
        <w:trPr>
          <w:trHeight w:val="144" w:hRule="atLeast"/>
        </w:trPr>
        <w:tc>
          <w:tcPr>
            <w:tcW w:w="1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.</w:t>
            </w:r>
          </w:p>
          <w:p>
            <w:pPr>
              <w:pStyle w:val="Style16"/>
              <w:ind w:firstLine="70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Установление контакта с детьми, создание положительной мотивации на занятии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1. Привлечь детей к совместной деятельности;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.Активизировать мыслительную деятельность детей;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3.Поддержать интерес и желание к совместной деятельности.</w:t>
            </w:r>
          </w:p>
        </w:tc>
      </w:tr>
      <w:tr>
        <w:trPr>
          <w:trHeight w:val="144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867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лушают воспитателя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 выполняют действия согласно тексту стихотворени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з, два, три, четыре, пять – я хочу вас всех обнять и каждому доброго утра пожелать.</w:t>
            </w:r>
          </w:p>
          <w:p>
            <w:pPr>
              <w:pStyle w:val="Style16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Поздороваемся друг с другом».</w:t>
            </w:r>
          </w:p>
          <w:p>
            <w:pPr>
              <w:pStyle w:val="Style16"/>
              <w:ind w:firstLine="70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Calibri"/>
                <w:sz w:val="24"/>
                <w:szCs w:val="24"/>
              </w:rPr>
              <w:t>- Здравствуй, пальчик,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Calibri"/>
                <w:sz w:val="24"/>
                <w:szCs w:val="24"/>
              </w:rPr>
              <w:t>Здравствуй, ручка!</w:t>
            </w:r>
          </w:p>
          <w:p>
            <w:pPr>
              <w:pStyle w:val="Style16"/>
              <w:ind w:firstLine="70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Calibri"/>
                <w:sz w:val="24"/>
                <w:szCs w:val="24"/>
              </w:rPr>
              <w:t>Здравствуй, носик,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Calibri"/>
                <w:sz w:val="24"/>
                <w:szCs w:val="24"/>
              </w:rPr>
              <w:t>Здравствуй, ушко!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Calibri"/>
                <w:sz w:val="24"/>
                <w:szCs w:val="24"/>
              </w:rPr>
              <w:t>Мы друзья и мы подружки,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Calibri"/>
                <w:sz w:val="24"/>
                <w:szCs w:val="24"/>
              </w:rPr>
              <w:t>Очень любим мы друг дружку!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одится игра </w:t>
            </w:r>
          </w:p>
        </w:tc>
      </w:tr>
      <w:tr>
        <w:trPr>
          <w:trHeight w:val="144" w:hRule="atLeast"/>
        </w:trPr>
        <w:tc>
          <w:tcPr>
            <w:tcW w:w="1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6"/>
              <w:ind w:firstLine="70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9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щут в группе спрятанный сундук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сматривают сундук, выносят его на ковер, садятся вокруг него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сказывают свои предположения по поводу загаданного предмета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угад  достают карточки с изображением различных объектов и устанавливают взаимосвязь между объектом «стакан» и объектами окружающего мира.</w:t>
            </w:r>
          </w:p>
          <w:p>
            <w:pPr>
              <w:pStyle w:val="Style16"/>
              <w:ind w:firstLine="709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и становятся в круг 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ановятся на ковре врассыпную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ановятся в колонну или шеренгу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 нашей группе что-то изменилось – появился какой-то новый необычный предмет. Вы заметили? Попробуйте-ка его найти?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ли? Молодцы!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ундук-то непростой –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волшебный, вот какой!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знаю, что в этом волшебном сундуке спрятались различные предметы. </w:t>
            </w:r>
          </w:p>
          <w:p>
            <w:pPr>
              <w:pStyle w:val="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какие именно предметы прячет от нас сундук, мы сможем узнать, если отгадаем его загадки.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 готовы? Справитесь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гда слушайте первую загадку: этот предмет тонкий, железный, остры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?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тельно, это гвоздь.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 гвоздя, как и у вас, есть много друзей. И я думаю, что вы с ними хорошо знакомы. С какими предметами может дружить гвоздь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овите друзей гвоздя, которые, как и он, сделаны из железа. Значит  они какие?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овите друзей гвоздя, которые, как и гвоздь, острые.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лодцы, и загадку отгадали, и всех друзей гвоздя назвали!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ще одну загадку сможете отгадать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мет, спрятавшийся в сундучке, - прозрачный, стеклянный, имеет форму цилиндра. О каком предмете идет речь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, это стакан.  До того момента, как стакан попал в наш волшебный сундук, он успел поссориться со многими предметами. Я думаю, что ему не мешало бы с ними помириться. Вы согласны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ирить предметы – значит найти между ними какую-то связь, что-то общее.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орово, и с этим заданием сундучка вы замечательно справились!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огда слушайте следующую загадку: тонкий, деревянный, может оставлять след на бумаге. О чем идет речь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но верно, это карандаш. Карандаш из сундука тоже, как и сам сундук, волшебный. И сейчас этот волшебный карандаш превратит вас в свой рисунок.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ачала карандаш нарисовал круг.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том нарисовал  много маленьких точек.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тем  нарисовал прямую линию.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ундуке, я знаю, есть еще одна загадка для вас. Отгадаете ее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ягкий, квадратный, сделан из ткани, может «жить» в кармане. О каком предмете идет речь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амом деле, это носовой платочек – наш дружочек. Больше всего на свете носовому платку нравится, когда его аккуратно складывают.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я даже и не предполагала, что можно так необычно, по-разному сложить платочек!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Ребята, у сундучка пока нет больше загадок для вас. Может, теперь мы загадаем ему свои загадки? </w:t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оказывает гвоздь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игра «Назови друзей»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ся игра «Найди связь между объектами окружающего мира». 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оказывает карандаш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динамическое упражнение «Рисунок»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упражнение на развитие мелкой моторики кисти руки «Сложи платок не так, как это делают все»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 предлагается сложить носовой платок разными способами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Индивидуальное сочинение загадок, рисование загадок.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Воспитатель предлагает детям, первыми справившимися с заданием, загадать загадку. </w:t>
            </w:r>
          </w:p>
        </w:tc>
      </w:tr>
      <w:tr>
        <w:trPr>
          <w:trHeight w:val="698" w:hRule="atLeast"/>
        </w:trPr>
        <w:tc>
          <w:tcPr>
            <w:tcW w:w="1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ль: Подведение итогов занятия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дача: Учить детей радоваться результату своей деятельности, обобщать и делать выводы.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- Посмотрите, как радуется сундучок вашим загадкам : мне кажется, что он стал еще красивее!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у вас какое настроение? Вы рады встрече с волшебным сундучком? Вам понравилось отгадывать его загадки? А загадывать свои  загадки для сундучка?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- Сундучок, ребята, дарит платочки вам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sectPr>
      <w:type w:val="nextPage"/>
      <w:pgSz w:orient="landscape" w:w="16838" w:h="11906"/>
      <w:pgMar w:left="1276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22:00Z</dcterms:created>
  <dc:creator>Robot</dc:creator>
  <dc:description/>
  <cp:keywords/>
  <dc:language>en-US</dc:language>
  <cp:lastModifiedBy>Robot</cp:lastModifiedBy>
  <cp:lastPrinted>2017-04-18T21:10:00Z</cp:lastPrinted>
  <dcterms:modified xsi:type="dcterms:W3CDTF">2017-04-27T01:56:00Z</dcterms:modified>
  <cp:revision>18</cp:revision>
  <dc:subject/>
  <dc:title/>
</cp:coreProperties>
</file>