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ТЕСТ ПО ОСНОВАМ ПРАВА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''Уголовное право''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авильные ответы обвести кружком, в некоторых вопросах несколько правильных ответов, в других вопросах только  один правильный ответ, вопрос № 10 – полный отв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ступление – это?</w:t>
            </w:r>
          </w:p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а) плохой поступок всегда наказуемый;</w:t>
            </w:r>
          </w:p>
          <w:p>
            <w:pPr>
              <w:pStyle w:val="TextBodyIndent"/>
              <w:rPr/>
            </w:pPr>
            <w:r>
              <w:rPr/>
              <w:t>б) общественно опасное деяние, запрещенное настоящим Кодексом под угрозой лишения свободы;</w:t>
            </w:r>
          </w:p>
          <w:p>
            <w:pPr>
              <w:pStyle w:val="TextBodyIndent"/>
              <w:rPr/>
            </w:pPr>
            <w:r>
              <w:rPr/>
              <w:t>в) виновное общественно опасное деяние, запрещенное настоящим Кодексом под угрозой наказания;</w:t>
            </w:r>
          </w:p>
          <w:p>
            <w:pPr>
              <w:pStyle w:val="TextBodyIndent"/>
              <w:rPr/>
            </w:pPr>
            <w:r>
              <w:rPr/>
              <w:t>г) виновно совершенное противоправное преступление, запрещенное настоящим Кодексом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лицо, непосредственно совершившее преступле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лицо, предоставившее информацию для совершения преступления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лицо, участвовавшее в совершении преступления совместно с другим лицом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г) лицо, организовавшее преступле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) лицо, совершившее преступление по средством использования другого лица, не подлежащего уголовной ответственности;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е) лицо, совершившее убийство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ж) лицо, совершившее кражу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цидив преступления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человек, совершивший несколько преступлений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преступление, совершенное лицом, ранее имеющим судимость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)преступление, совершенное лицом, получившим наказание в виде лишения свободы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стрекатель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лицо, склонившее другое лицо к совершению преступления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лицо, содействовавшее совершению преступления указаниями и советами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) лицо, участвовавшее в совершении преступления совместно с другим лицом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дии совершения преступления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приготовление к преступлению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причинение вреда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неоконченное преступле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г) покушение на преступле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д) организация преступления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е) оконченное преступление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обник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помощник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друг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лицо, содействовавшее совершению преступления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) лицо, склонившее другое лицо к совершению преступления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соучастников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 исполнитель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помощник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организатор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г) подстрекатель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д) сообщник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е) пособник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лицо, организовавшее преступле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лицо, создавшее организованную группу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лицо, участвовавшее в совершении преступления совместно с другим лицом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г) лицо, участвовавшее в совершении преступления совместно с другим лицом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д) лицо, создавшее преступное сообщество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е) лицо, непосредственно совершившее преступление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соучастия – это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а) соучастие без предварительного соглашения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) соучастие двух и более лиц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) соучастие по предварительному соглашению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г) организованная группа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д) организованное сообщество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е) преступная группа;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ж) преступное сообщество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) возраст, с которого привлекают к уголовной ответственности?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56:00Z</dcterms:created>
  <dc:creator>User</dc:creator>
  <dc:description/>
  <dc:language>en-US</dc:language>
  <cp:lastModifiedBy>User</cp:lastModifiedBy>
  <cp:lastPrinted>2003-01-27T09:22:00Z</cp:lastPrinted>
  <dcterms:modified xsi:type="dcterms:W3CDTF">2003-01-27T00:22:00Z</dcterms:modified>
  <cp:revision>6</cp:revision>
  <dc:subject/>
  <dc:title>           1СКЛ      2СКЛ</dc:title>
</cp:coreProperties>
</file>