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Правописание окончаний имён существительных в дательном падеж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ИРМО «Ширяевская СОШ» учитель начальных классов Медведева Екатерина Геннадьевна</w:t>
      </w:r>
    </w:p>
    <w:tbl>
      <w:tblPr>
        <w:tblW w:w="15593" w:type="dxa"/>
        <w:jc w:val="left"/>
        <w:tblInd w:w="-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36"/>
        <w:gridCol w:w="14157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Тип урока</w:t>
            </w:r>
          </w:p>
        </w:tc>
        <w:tc>
          <w:tcPr>
            <w:tcW w:w="1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своение нового материала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Педагогические задачи</w:t>
            </w:r>
          </w:p>
        </w:tc>
        <w:tc>
          <w:tcPr>
            <w:tcW w:w="1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оздать условия для ознакомления с правилом написания окончаний имен существительных в дательном падеже; совершенствовать умение правильно писать безударные окончания имен существительных в дательном падеже; способствовать развитию орфографической зоркости; содействовать воспитанию интереса к русскому языку, культуры учебного труда на уроке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Планируемые предметные </w:t>
              <w:br/>
              <w:t>результаты</w:t>
            </w:r>
          </w:p>
        </w:tc>
        <w:tc>
          <w:tcPr>
            <w:tcW w:w="1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с правилом написания окончаний имен существительных в дательном падеже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научатс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правильно писать безударные окончания имен существительных в дательном падеже; определять склонение имен существитель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Метапредметные УУД</w:t>
            </w:r>
          </w:p>
        </w:tc>
        <w:tc>
          <w:tcPr>
            <w:tcW w:w="1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самостоятельно делать выводы, перерабатывать информацию, преобразовывать ее, представлять информацию на основе схем, моделей, сообщений; составлять сложный план текста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использовать при выполнении задания справочники и словари; определять самостоятельно критерии оценивания, давать самооценку; высказывать свое предположение относительно способов решения учебной задачи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читать вслух и про себя тексты учебников, художественных и научно-популярных книг, понимать прочитанное; отстаивать свою точку зрения, соблюдая правила речевого этикета; аргументировать свою точку зрения с помощью фактов и дополнительных сведений; предвидеть последствия коллективных решений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Личностные </w:t>
              <w:br/>
              <w:t>результаты</w:t>
            </w:r>
          </w:p>
        </w:tc>
        <w:tc>
          <w:tcPr>
            <w:tcW w:w="1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Осознавать личностный смысл учения, проявлять устойчивый учебно-познавательный интерес к изучению языка,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 языковой деятельности, чтению и читательской деятельности; воспринимать русский язык как одну из основных национально-культурных ценностей российского народа, понимать его значение в процессе получения школьного образования, осознавать себя носителем этого языка; понимать то, что правильная устная и письменная речь является показателем индивидуальной культуры человека; владеть навыками сотрудничества с учителем, взрослыми, сверстниками в процессе выполнения совместной деятельности на уроке</w:t>
            </w:r>
          </w:p>
        </w:tc>
      </w:tr>
      <w:tr>
        <w:trPr/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хнологии развития УУД, используемые в рамках урока:</w:t>
            </w:r>
          </w:p>
        </w:tc>
        <w:tc>
          <w:tcPr>
            <w:tcW w:w="1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Технология смешанного обучения (модель «ротация станций»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доровьесберегающие технологии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</w:r>
          </w:p>
        </w:tc>
      </w:tr>
      <w:tr>
        <w:trPr/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>Ресурсы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 </w:t>
            </w:r>
            <w:r>
              <w:rPr>
                <w:bCs/>
                <w:color w:val="000000"/>
                <w:kern w:val="2"/>
              </w:rPr>
              <w:t>Образовательная платформа Яндекс Учебник,  видеоуроки, тесты, учебник карточки с заданиями, интернет- ресурсы</w:t>
            </w:r>
          </w:p>
        </w:tc>
      </w:tr>
      <w:tr>
        <w:trPr/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  <w:t xml:space="preserve">Формы урока </w:t>
            </w:r>
          </w:p>
        </w:tc>
        <w:tc>
          <w:tcPr>
            <w:tcW w:w="14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>фронтальная, групповая, индивидуальная</w:t>
            </w:r>
          </w:p>
        </w:tc>
      </w:tr>
    </w:tbl>
    <w:p>
      <w:pPr>
        <w:pStyle w:val="Normal"/>
        <w:autoSpaceDE w:val="false"/>
        <w:spacing w:lineRule="auto" w:line="264" w:before="96" w:after="96"/>
        <w:jc w:val="center"/>
        <w:rPr>
          <w:rFonts w:ascii="Times New Roman" w:hAnsi="Times New Roman" w:cs="Times New Roman"/>
          <w:b/>
          <w:b/>
          <w:bCs/>
          <w:spacing w:val="3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>Организационная структура урока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71"/>
        <w:gridCol w:w="3238"/>
        <w:gridCol w:w="3488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Style17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настрой учащихся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звенел звонок веселы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ы начать урок готовы 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удем слушать , рассуж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друг другу помогать.</w:t>
            </w:r>
          </w:p>
          <w:p>
            <w:pPr>
              <w:pStyle w:val="Style17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работка на личностного   значимом уровне внутренней готовности выполнения нормативных требований учебной деятельности )</w:t>
            </w:r>
          </w:p>
          <w:p>
            <w:pPr>
              <w:pStyle w:val="Style17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  <w:br/>
            </w:r>
            <w:r>
              <w:rPr>
                <w:color w:val="000000"/>
              </w:rPr>
              <w:t>-сформированность потребности в самовыражении а самореализации,</w:t>
              <w:br/>
              <w:t>-сформированность позитивной моральной самооценки и моральных чувств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  <w:br/>
            </w:r>
            <w:r>
              <w:rPr>
                <w:color w:val="000000"/>
              </w:rPr>
              <w:t>- умение передавать информацию интонацией,</w:t>
              <w:br/>
              <w:t>- слушать,</w:t>
              <w:br/>
              <w:t>- интегрироваться в группу сверстников и строить продуктивное взаимодействие и сотрудничество со сверстниками и взрослыми,</w:t>
              <w:br/>
              <w:t>- умение выражать свои мысли в соответствии с условиями коммуникации,</w:t>
              <w:br/>
              <w:t>- планирование учебного сотрудничества с учителем и сверстниками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</w:r>
            <w:r>
              <w:rPr>
                <w:color w:val="000000"/>
              </w:rPr>
              <w:t>- умение  строить речевое высказывание,</w:t>
              <w:br/>
              <w:t>- анализ объектов с целью выделения признаков,</w:t>
            </w:r>
          </w:p>
          <w:p>
            <w:pPr>
              <w:pStyle w:val="Style17"/>
              <w:spacing w:before="0" w:after="0"/>
              <w:textAlignment w:val="baseline"/>
              <w:rPr>
                <w:b/>
                <w:b/>
                <w:bCs/>
                <w:i/>
                <w:i/>
                <w:iCs/>
                <w:color w:val="000000"/>
                <w:kern w:val="2"/>
              </w:rPr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предвосхищение результата и уровня усвоения знаний</w:t>
            </w:r>
          </w:p>
        </w:tc>
      </w:tr>
      <w:tr>
        <w:trPr>
          <w:trHeight w:val="23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актуализация знаний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Какой раздел начали изучать?   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 доске прикреплены карточки со словами:</w:t>
            </w:r>
          </w:p>
          <w:p>
            <w:pPr>
              <w:pStyle w:val="Normal"/>
              <w:spacing w:lineRule="auto" w:line="240" w:before="0" w:after="0"/>
              <w:ind w:firstLine="1140"/>
              <w:rPr/>
            </w:pPr>
            <w:r>
              <w:rPr>
                <w:rFonts w:cs="Times New Roman" w:ascii="Times New Roman" w:hAnsi="Times New Roman"/>
              </w:rPr>
              <w:t xml:space="preserve">Огонь, красный, </w:t>
            </w:r>
            <w:r>
              <w:rPr>
                <w:rFonts w:cs="Times New Roman" w:ascii="Times New Roman" w:hAnsi="Times New Roman"/>
                <w:i/>
              </w:rPr>
              <w:t>дружный</w:t>
            </w:r>
            <w:r>
              <w:rPr>
                <w:rFonts w:cs="Times New Roman" w:ascii="Times New Roman" w:hAnsi="Times New Roman"/>
              </w:rPr>
              <w:t>, смелый.</w:t>
            </w:r>
          </w:p>
          <w:p>
            <w:pPr>
              <w:pStyle w:val="Normal"/>
              <w:spacing w:lineRule="auto" w:line="240" w:before="0" w:after="0"/>
              <w:ind w:firstLine="1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ский, дательный, средний, мужской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мотрите на карточки Назовите лишнюю в первой строке.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овите лишнюю во второй строке.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ь вывешивает лишние картинки отдельно.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часть речи обозначает это слово?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кажите?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обозначает это слово?</w:t>
            </w:r>
          </w:p>
          <w:p>
            <w:pPr>
              <w:pStyle w:val="Normal"/>
              <w:spacing w:lineRule="auto" w:line="240" w:before="0" w:after="0"/>
              <w:ind w:firstLine="285"/>
              <w:rPr/>
            </w:pPr>
            <w:r>
              <w:rPr>
                <w:rFonts w:cs="Times New Roman" w:ascii="Times New Roman" w:hAnsi="Times New Roman"/>
              </w:rPr>
              <w:t xml:space="preserve">-Назовите признаки дательного падежа имен существительных в единственном числе?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Отвечаю на вопросы кому? чему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</w:r>
            <w:r>
              <w:rPr>
                <w:color w:val="000000"/>
              </w:rPr>
              <w:br/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"незнания"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br/>
              <w:t>-учёт разных мнений и стремление к координации различных позиций в сотрудничестве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планирование своих действий в соответствии с поставленной задачей и условиями её реализации.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br/>
              <w:t>- выделение существенной информации,</w:t>
              <w:br/>
              <w:t>- формулирование проблемы, самостоятельное создание способов решения проблемы,</w:t>
              <w:br/>
              <w:t>- поиск разнообразных способов решения задачи, </w:t>
              <w:br/>
              <w:t>- структурирование знания.</w:t>
            </w:r>
          </w:p>
        </w:tc>
      </w:tr>
      <w:tr>
        <w:trPr>
          <w:trHeight w:val="23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создания проблемной ситуации. Постановка учебной зада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5"/>
              <w:rPr/>
            </w:pPr>
            <w:r>
              <w:rPr>
                <w:rFonts w:cs="Times New Roman" w:ascii="Times New Roman" w:hAnsi="Times New Roman"/>
              </w:rPr>
              <w:t>- Предположите, о чем сегодня пойдет речь на уроке, глядя на запись. Сможем ли мы записать поставленные окончания, что мы не знаем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стре –  к дедушк_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у – к друг_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ви – к помощ_ </w:t>
            </w:r>
          </w:p>
          <w:p>
            <w:pPr>
              <w:pStyle w:val="Normal"/>
              <w:spacing w:lineRule="auto" w:line="240" w:before="0" w:after="0"/>
              <w:ind w:firstLine="285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О правописании окончаний имен существительных в дательном падеже)</w:t>
            </w:r>
          </w:p>
          <w:p>
            <w:pPr>
              <w:pStyle w:val="Normal"/>
              <w:spacing w:lineRule="auto" w:line="240" w:before="0" w:after="0"/>
              <w:ind w:firstLine="285"/>
              <w:rPr/>
            </w:pPr>
            <w:r>
              <w:rPr>
                <w:rFonts w:cs="Times New Roman" w:ascii="Times New Roman" w:hAnsi="Times New Roman"/>
              </w:rPr>
              <w:t>- Какие учебные задачи мы поставим перед собой?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ршите фразы: 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 xml:space="preserve">Вспомнить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знаки датель</w:t>
              <w:softHyphen/>
              <w:t xml:space="preserve">ного падежа,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u w:val="single"/>
              </w:rPr>
              <w:t>научиться правильно писать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безударные падеж</w:t>
              <w:softHyphen/>
              <w:t>ные окончания имён существительных в дательном падеже.)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годня на уроке я предлагаю вам стать исследователями. Это значит надо внимательно слушать, думать, размышлять, вспоминать, высказываться, и тогда выполним все поставленные задачи.</w:t>
            </w:r>
          </w:p>
          <w:p>
            <w:pPr>
              <w:pStyle w:val="Normal"/>
              <w:spacing w:lineRule="auto" w:line="240" w:before="0" w:after="0"/>
              <w:ind w:firstLine="28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Cs/>
              </w:rPr>
              <w:t>Отвечают на вопрос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  <w:p>
            <w:pPr>
              <w:pStyle w:val="ParagraphStyle"/>
              <w:rPr>
                <w:rFonts w:ascii="Times New Roman" w:hAnsi="Times New Roman" w:eastAsia="JournalC;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Отвечают на вопрос</w:t>
            </w:r>
            <w:r>
              <w:rPr>
                <w:rFonts w:cs="Times New Roman" w:ascii="Times New Roman" w:hAnsi="Times New Roman"/>
                <w:i/>
                <w:iCs/>
              </w:rPr>
              <w:t>, делают вывод</w:t>
            </w:r>
          </w:p>
          <w:p>
            <w:pPr>
              <w:pStyle w:val="ParagraphStyle"/>
              <w:rPr>
                <w:rFonts w:ascii="Times New Roman" w:hAnsi="Times New Roman" w:eastAsia="JournalC;Arial Unicode MS" w:cs="Times New Roman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lang w:eastAsia="ru-RU"/>
              </w:rPr>
            </w:r>
          </w:p>
          <w:p>
            <w:pPr>
              <w:pStyle w:val="ParagraphStyle"/>
              <w:rPr>
                <w:rFonts w:ascii="Times New Roman" w:hAnsi="Times New Roman" w:eastAsia="JournalC;Arial Unicode MS" w:cs="Times New Roman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улируют тему урока, ставят вопросы..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JournalC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реализации построенного проек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иск решения проблемы (открытие нового зн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смешанного обучения, модель «Ротация стан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работы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онлайн-об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проектной работы:</w:t>
            </w:r>
          </w:p>
          <w:p>
            <w:pPr>
              <w:pStyle w:val="Style17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работы с учителем - работа с 1 группы «Зелёны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ите таблиц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ислите признаки дательного падеж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окончания имеют существительные 1, 2 и 3-го скло</w:t>
              <w:softHyphen/>
              <w:t>нения в дательном падеж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определить, какую букву нужно писать в безударном окончании существительного в дательном падеж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ена существительные какого склонения в дательном па</w:t>
              <w:softHyphen/>
              <w:t xml:space="preserve">деже имеют оконч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и? (3-го склонения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мена существительные какого склонения в дательном па</w:t>
              <w:softHyphen/>
              <w:t xml:space="preserve">деже имеют оконча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el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1-го склонения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ие есть способы проверки написания безударных окон</w:t>
              <w:softHyphen/>
              <w:t xml:space="preserve">чаний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1) Вспомнить окончание имени существительного данного типа склонения в дательном падеже; 2) подобрать имя существительное этого же склонения с ударным оконча</w:t>
              <w:softHyphen/>
              <w:t>нием в дательном падеже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tbl>
            <w:tblPr>
              <w:tblW w:w="6099" w:type="dxa"/>
              <w:jc w:val="left"/>
              <w:tblInd w:w="4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95"/>
              <w:gridCol w:w="1179"/>
              <w:gridCol w:w="2101"/>
              <w:gridCol w:w="851"/>
              <w:gridCol w:w="795"/>
              <w:gridCol w:w="778"/>
            </w:tblGrid>
            <w:tr>
              <w:trPr>
                <w:trHeight w:val="355" w:hRule="atLeast"/>
              </w:trPr>
              <w:tc>
                <w:tcPr>
                  <w:tcW w:w="3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Вопросы</w:t>
                  </w:r>
                </w:p>
              </w:tc>
              <w:tc>
                <w:tcPr>
                  <w:tcW w:w="21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Предлоги</w:t>
                  </w:r>
                </w:p>
              </w:tc>
              <w:tc>
                <w:tcPr>
                  <w:tcW w:w="24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Окончания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9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7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1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 xml:space="preserve">е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скл.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2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е скл.</w:t>
                  </w:r>
                </w:p>
              </w:tc>
              <w:tc>
                <w:tcPr>
                  <w:tcW w:w="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3-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е скл.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3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Д. п.</w:t>
                  </w:r>
                </w:p>
              </w:tc>
              <w:tc>
                <w:tcPr>
                  <w:tcW w:w="11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куда? где?) кому? чему?</w:t>
                  </w:r>
                </w:p>
              </w:tc>
              <w:tc>
                <w:tcPr>
                  <w:tcW w:w="21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к, по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стр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е</w:t>
                  </w:r>
                </w:p>
              </w:tc>
              <w:tc>
                <w:tcPr>
                  <w:tcW w:w="7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ьц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у</w:t>
                  </w:r>
                </w:p>
              </w:tc>
              <w:tc>
                <w:tcPr>
                  <w:tcW w:w="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юбв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. 210 два предложения у доски по желанию уче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2 станция: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ция онлайн-обучения  (работа детей 2 группы «Синие») Учитель организует просмотр видеоурока по теме «Дательный падеж», выполнение заданий на кар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q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RQY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станция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танция проектной работы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(работа детей 3 группы «Красные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с информацией на карточках, читают информацию, анализируют в группе, после чего составляют схему-алгоритм «Как правильно написать безударное окончание имени прилагательного в дательном падеже» (задания в приложении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Учащиеся Участвуют в дискуссии, отвечают на вопросы, делают умозаключения, выполняют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боте с видеоуроком добывают новую информацию, знакомятся с способами написания безударных окончаний имен существительных в дательном падеже, анализируют полученный материал, делают выводы, выполняют задания на карточ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 схему-алгоритм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</w:r>
            <w:r>
              <w:rPr>
                <w:color w:val="000000"/>
              </w:rPr>
              <w:br/>
              <w:t>- формирование ценностных ориентиров и смыслов учебной деятельности на основе: развития познавательных интересов , учебных мотивов, формирование мотивов достижения, формирования границ собственного знания и «незнания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br/>
              <w:t>- формулирование собственного мнения (позиции),</w:t>
              <w:br/>
              <w:t>- использование речи для регуляции своего действия,</w:t>
              <w:br/>
              <w:t>- построение монологического высказыван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учёт правила в планировании и контроле способа решения, различение способа и результата действ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br/>
              <w:t>- использование знаково-символических средств, в том числе моделей и схем для решения задач,</w:t>
              <w:br/>
              <w:t>- поиск разнообразных способов решения задач,</w:t>
              <w:br/>
              <w:t>Установление причинно-следственных связей.</w:t>
            </w:r>
          </w:p>
        </w:tc>
      </w:tr>
      <w:tr>
        <w:trPr>
          <w:trHeight w:val="9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ервичного закреплени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работы с учителем  - работа 2 группы «Крас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итель проводит опро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йте слов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етк., к маечк., по улиц., по дорог., к ноч.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ой звук слышится в окончании существительных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 Как вы думаете, одинаковые ли будут окончания? (Ответы детей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то нужно определить, чтобы ответить на этот вопрос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а</w:t>
              <w:softHyphen/>
              <w:t>деж и склонение этих существительных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ределите падеж существительных. Как вы будете это де</w:t>
              <w:softHyphen/>
              <w:t xml:space="preserve">лать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оставим вопрос, можно определить по предлогам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каком  падеже употреблены слов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 дательном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Определите склонение существительных и поставьте правильно окончание ( самостоятельно, проверка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Работа с карточками в тетрад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-2 ученика у доски остальное самостоятельно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Рад встрече ( 1 скл., Д.п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дошел к чаще (1скл., Д.п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твечал по математике (1скл. Д.П.,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ти к ночи(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онлайн-обучения  (работа 3 группы «Зелёные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 и выполнение теста на компьюте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проектной работы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работа 2 группы «Синие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паре, заполняют кластеры «Составь словосочетания правильно», после выполнения, проверяют работу по образцу ( в приложе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я анализируют ситуация, делают умозаключения.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</w:r>
            <w:r>
              <w:rPr>
                <w:color w:val="000000"/>
              </w:rPr>
              <w:br/>
              <w:t>- формирование мотивов достижения целей,</w:t>
              <w:br/>
              <w:t>Формирование границ «знания» и «незнания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br/>
              <w:t>- понимание возможности различных позиций других людей, отличных от собственной,</w:t>
              <w:br/>
              <w:t>- ориентировка на позицию партнёра,</w:t>
              <w:br/>
              <w:t>- стремление к координации различных позиций в сотрудничестве,</w:t>
              <w:br/>
              <w:t>- умение договариваться, приходить к общему решению,</w:t>
              <w:br/>
              <w:t>- контроль действий партнёра,</w:t>
              <w:br/>
              <w:t>- построение понятных для партнёра высказываний, учитывающих, что он знает, а что нет,</w:t>
              <w:br/>
              <w:t>- использование речи для регуляции своего действия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учёт правила в планировании и контроле способа решения,</w:t>
              <w:br/>
              <w:t>- различение способа и результата действия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br/>
              <w:t>- структурирование знаний,</w:t>
              <w:br/>
              <w:t>- построение речевого высказывания в устной и письменной форме,</w:t>
              <w:br/>
              <w:t>- установление причинно-</w:t>
            </w:r>
          </w:p>
        </w:tc>
      </w:tr>
      <w:tr>
        <w:trPr>
          <w:trHeight w:val="9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включения в систему знаний и повторения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работы с учителем  - работа  3 группы «Синие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й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 Составьте послов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Что их объединяет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бщая тема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 чём эти пословицы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 лени, о ленивых людях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формулируйте главную мысль пословиц. (Комментированное письмо. Обоснование написания падеж</w:t>
              <w:softHyphen/>
              <w:t>ных окончаний имён существительных разными способами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—  Придумайте рассказ или сказку по одной из пословиц. (Проверка. Заслушиваются несколько тексто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танция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онлайн-обучения  (работа 3 груп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задания на компьют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 на компьютер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латформа Яндекс Учебник «Задания от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тан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станция  проектной  работы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работа 1 группы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тайте задание на карточ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такое адре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ите значение этого слова с помощью толкового сло</w:t>
              <w:softHyphen/>
              <w:t>вар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пишите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дре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словарик, поставьте ударение, под</w:t>
              <w:softHyphen/>
              <w:t>черкните орфограмм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йдите в толковом словаре слов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адресат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то оно озна</w:t>
              <w:softHyphen/>
              <w:t xml:space="preserve">чает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Тот, кому адресованы письмо, телеграмма, посылка и т. д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данном этапе урока можно использовать школьные сло</w:t>
              <w:softHyphen/>
              <w:t>варики: орфографический, толково-этимологический, словарик трудностей русского язык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 каком падеже записывают имя и фамилию адресата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В дательном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чего будет зависеть выбор окончания при записи фами</w:t>
              <w:softHyphen/>
              <w:t xml:space="preserve">лии и имени адресата и отправителя?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От склонения имён существительных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—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ишите адреса, фамилии и имена адресата на конвер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борочная проверка.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чают на вопросы, ищут соответствия, аргументируют свой ответ, объясняют свой выб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</w:r>
            <w:r>
              <w:rPr>
                <w:color w:val="000000"/>
              </w:rPr>
              <w:br/>
              <w:t>- развитие самооценки личности,</w:t>
              <w:br/>
              <w:t>- формирование адекватной позитивной самооценки,</w:t>
              <w:br/>
              <w:t>- формирование границ собственного «знания» и «незнания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принятие и сохранение учебной задачи,</w:t>
              <w:br/>
              <w:t>- различение способа и результата действия,</w:t>
              <w:br/>
              <w:t>- оценка правильности выполнения действия на уровне адекватной ретроспективной оценки,</w:t>
              <w:br/>
              <w:t>- выполнение учебных действий в материализованной громкоречевой и умственной форме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br/>
              <w:t>- структурирование знаний,</w:t>
              <w:br/>
              <w:t>- построение рассуждения в форме связи простых суждений об объекте, его строении, свойствах и связях,</w:t>
              <w:br/>
              <w:t>- доказательство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рефлексии учебной деятельности на уроке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стигли цели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ли? 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олученные знания могут пригодиться в жизн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должают высказыв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годня на уроке я смог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дал мне для жизни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 урок 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цени свою работу на уроке используя сигнальные карточк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, делают выводы, оценивают  свою работу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Личностные:</w:t>
            </w:r>
            <w:r>
              <w:rPr>
                <w:color w:val="000000"/>
              </w:rPr>
              <w:br/>
              <w:t>- формирование самоидентификации, адекватной позитивной самооценки, самоуважения и самопринятия,</w:t>
              <w:br/>
              <w:t>- формирование границ собственного «знания» и «незнания»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br/>
              <w:t>- восприятие оценки учителя,</w:t>
              <w:br/>
              <w:t>- адекватная самооценка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br/>
              <w:t>- построение речевого высказывания в устной и письменной форме,</w:t>
              <w:br/>
              <w:t>- анализ,</w:t>
              <w:br/>
              <w:t>- синтез,</w:t>
              <w:br/>
              <w:t>- установление причинно-следственных связей</w:t>
            </w:r>
          </w:p>
        </w:tc>
      </w:tr>
      <w:tr>
        <w:trPr>
          <w:trHeight w:val="39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олучают конверт с заданием, выполнив задание на карточке, кладут его в конверт и конверт подписывают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eastAsia="JournalC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JournalC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/>
                <w:i/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50">
    <w:name w:val="Font Style50"/>
    <w:qFormat/>
    <w:rPr>
      <w:rFonts w:ascii="Times New Roman" w:hAnsi="Times New Roman" w:cs="Times New Roman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qk1Mra-cRQ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33:00Z</dcterms:created>
  <dc:creator>Света</dc:creator>
  <dc:description/>
  <cp:keywords/>
  <dc:language>en-US</dc:language>
  <cp:lastModifiedBy>1</cp:lastModifiedBy>
  <cp:lastPrinted>2021-12-06T22:42:00Z</cp:lastPrinted>
  <dcterms:modified xsi:type="dcterms:W3CDTF">2021-12-06T14:45:00Z</dcterms:modified>
  <cp:revision>6</cp:revision>
  <dc:subject/>
  <dc:title/>
</cp:coreProperties>
</file>