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СТОКОЕ ОБРАЩЕНИЕ С РЕБЕНК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Жесткое обращение с ребенком</w:t>
      </w:r>
      <w:r>
        <w:rPr>
          <w:sz w:val="28"/>
          <w:szCs w:val="28"/>
        </w:rPr>
        <w:t xml:space="preserve"> определяется как любые умышленные действия или бездействия родителей, воспитателей или других лиц, от которых ребенок находится в зависимости, наносящие ущерб его физическому или психическому здоровью, нарушающие развитие ребенка, его психическое развитие или социал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жесткого обращения с ребенком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Физическое насилие</w:t>
      </w:r>
      <w:r>
        <w:rPr>
          <w:sz w:val="28"/>
          <w:szCs w:val="28"/>
        </w:rPr>
        <w:t xml:space="preserve"> – нанесение ребенку физических повреждений, включая телесные наказания. Физическое повреждение может быть самой различной степени тяжести: создать риск смерти или вызвать тяжелое постоянное обезображивание, продолжительную потерю или ухудшение функции части или органа, вызвать длительную или кратковременную бол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Сексуальное насилие </w:t>
      </w:r>
      <w:r>
        <w:rPr>
          <w:sz w:val="28"/>
          <w:szCs w:val="28"/>
        </w:rPr>
        <w:t xml:space="preserve"> - использование ребенка для удовлетворения сексуальных потребностей взрослого или с целью извлечения прибыли (вовлечение детей в занятие проституцией и порнографией), развратные действия в отношении несовершеннолетних, демонстрация детям порнографическ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Психологическое (эмоциональное) насилие</w:t>
      </w:r>
      <w:r>
        <w:rPr>
          <w:sz w:val="28"/>
          <w:szCs w:val="28"/>
        </w:rPr>
        <w:t xml:space="preserve"> – это такое угнетающее воздействие на психику ребенка, которое причиняет ему душевное страдание, держит ребенка в страхе, препятствует его нормальному развитию и выполнению социальных задач (постоянные угрозы, шантаж, клевета, унижение человеческого достоинства ребенка, словесные оскорбления, брань и ругань в его адр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ренебрежение основными нуждами ребенка</w:t>
      </w:r>
      <w:r>
        <w:rPr>
          <w:sz w:val="28"/>
          <w:szCs w:val="28"/>
        </w:rPr>
        <w:t xml:space="preserve"> - неудовлетворение родителями или лицами, их заменяющими, естественных для нормального роста и развития ребенка потребностей в пище, жилье, одежде, заботе, медицинской помощи, образован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4:46:00Z</dcterms:created>
  <dc:creator>User</dc:creator>
  <dc:description/>
  <cp:keywords/>
  <dc:language>en-US</dc:language>
  <cp:lastModifiedBy>Елена</cp:lastModifiedBy>
  <cp:lastPrinted>2007-05-16T13:32:00Z</cp:lastPrinted>
  <dcterms:modified xsi:type="dcterms:W3CDTF">2007-05-16T03:40:00Z</dcterms:modified>
  <cp:revision>5</cp:revision>
  <dc:subject/>
  <dc:title>ЖЕСТОКОЕ ОБРАЩЕНИЕ С РЕБЕНКОМ</dc:title>
</cp:coreProperties>
</file>