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4458335" cy="977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24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 днем Победы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77.05pt;width:351pt;height:76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 днем Победы!</w:t>
                      </w:r>
                    </w:p>
                  </w:txbxContent>
                </v:textbox>
                <v:path textpathok="t"/>
                <v:textpath on="t" fitshape="t" string="С днем Победы!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</w:t>
      </w:r>
      <w:r>
        <w:rPr>
          <w:sz w:val="40"/>
          <w:szCs w:val="40"/>
        </w:rPr>
        <w:t>Сегодня и года уже седы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С тех пор, как минула война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Но поздравляет с Днем Побед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Дедов и правнуков стран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Спасибо, милые, родные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Нас защищавшие  тогд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И отстоявшие Россию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Ценою ратного труд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Мы поздравляем вас с любовью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И правнуки запомнят день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Омытый вашей чистой кровью,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Когда вовсю цвела сирень!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2970530" cy="2611120"/>
            <wp:effectExtent l="0" t="0" r="0" b="0"/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Tahoma" w:cs="Tahoma"/>
          <w:sz w:val="17"/>
          <w:szCs w:val="17"/>
          <w:lang w:val="en-US"/>
        </w:rPr>
      </w:pPr>
      <w:r>
        <w:rPr>
          <w:rFonts w:eastAsia="Tahoma" w:cs="Tahoma" w:ascii="Tahoma" w:hAnsi="Tahoma"/>
          <w:sz w:val="17"/>
          <w:szCs w:val="17"/>
          <w:lang w:val="en-US"/>
        </w:rPr>
        <w:t xml:space="preserve">                               </w:t>
      </w:r>
    </w:p>
    <w:p>
      <w:pPr>
        <w:pStyle w:val="Normal"/>
        <w:rPr>
          <w:rFonts w:ascii="Tahoma" w:hAnsi="Tahoma" w:cs="Tahoma"/>
          <w:sz w:val="17"/>
          <w:szCs w:val="17"/>
          <w:lang w:val="en-US"/>
        </w:rPr>
      </w:pPr>
      <w:r>
        <w:rPr>
          <w:rFonts w:cs="Tahoma" w:ascii="Tahoma" w:hAnsi="Tahoma"/>
          <w:sz w:val="17"/>
          <w:szCs w:val="17"/>
          <w:lang w:val="en-US"/>
        </w:rPr>
      </w:r>
    </w:p>
    <w:p>
      <w:pPr>
        <w:pStyle w:val="Normal"/>
        <w:rPr>
          <w:szCs w:val="36"/>
        </w:rPr>
      </w:pPr>
      <w:r>
        <w:rPr>
          <w:szCs w:val="36"/>
        </w:rPr>
        <mc:AlternateContent>
          <mc:Choice Requires="wps">
            <w:drawing>
              <wp:inline distT="0" distB="0" distL="0" distR="0">
                <wp:extent cx="5259705" cy="1751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600" cy="175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Что мы с в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 знаем о войне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138pt;width:414.1pt;height:137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Что мы с ва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  знаем о войне?</w:t>
                      </w:r>
                    </w:p>
                  </w:txbxContent>
                </v:textbox>
                <v:path textpathok="t"/>
                <v:textpath on="t" fitshape="t" string="Что мы с вами&#10;        знаем о войне?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Что мы с вами знаем о войне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де-то позади остались беды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день Победы плачут наши деды –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Что ещё мы знаем о войне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рапуз с восторгом на салю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мотрит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 небу он поднял ладошк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 дай бог узнать ем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омбеж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идеть только праздничны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лют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инофильм: снаряды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анки, бой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лнце заволакивает дымом.</w:t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-5715</wp:posOffset>
            </wp:positionV>
            <wp:extent cx="2514600" cy="2857500"/>
            <wp:effectExtent l="0" t="0" r="0" b="0"/>
            <wp:wrapTight wrapText="bothSides">
              <wp:wrapPolygon edited="0">
                <wp:start x="-43" y="0"/>
                <wp:lineTo x="-43" y="21449"/>
                <wp:lineTo x="21600" y="21449"/>
                <wp:lineTo x="21600" y="0"/>
                <wp:lineTo x="-43" y="0"/>
              </wp:wrapPolygon>
            </wp:wrapTight>
            <wp:docPr id="4" name="9m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ma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Заалеет знамя над Берлино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нова мир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н нужен нам с тобой!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ab/>
        <w:t>Слышу в «Новостях»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пять в Чечн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гибают русские солдаты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Это тоже кончится когда-т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чего не знать бы о войне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4686300" cy="14560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45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усть не буд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ойны никогда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114.7pt;width:368.95pt;height:114.6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усть не буде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ойны никогда!</w:t>
                      </w:r>
                    </w:p>
                  </w:txbxContent>
                </v:textbox>
                <v:path textpathok="t"/>
                <v:textpath on="t" fitshape="t" string="Пусть не будет&#10;войны никогда!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Не всем удалось дожить до победы. Но для тех, кто остался жить и победил, этот солнечный майский ден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л самым радостным и счастливым в жиз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День Победы над фашисткой Германией останется для человечества как одна из самых знаменательных дат истории, как торжество разума, гуманизма и справедлив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В этот день все население страны вспоминает всех, кто своим трудом на фронте и в тылу ковал победу над врагом, тех, кто не дошел до неё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247650</wp:posOffset>
            </wp:positionV>
            <wp:extent cx="1943100" cy="2743200"/>
            <wp:effectExtent l="0" t="0" r="0" b="0"/>
            <wp:wrapTight wrapText="bothSides">
              <wp:wrapPolygon edited="0">
                <wp:start x="-63" y="0"/>
                <wp:lineTo x="-63" y="21493"/>
                <wp:lineTo x="21600" y="21493"/>
                <wp:lineTo x="21600" y="0"/>
                <wp:lineTo x="-63" y="0"/>
              </wp:wrapPolygon>
            </wp:wrapTight>
            <wp:docPr id="6" name="1782_pobeda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782_pobeda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усть не будет войны никогда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усть спокойные спят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усть сирены пронзительный 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 звучит над твоей головой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 один пусть не рвется снаряд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 один не строчит автомат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глашают пусть наши ле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олько птиц и детей голос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пусть мирно проходят г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усть не будет войны никог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5142865" cy="15068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960" cy="150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Живая памя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о былом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118.7pt;width:404.9pt;height:118.6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Живая памя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 о былом.</w:t>
                      </w:r>
                    </w:p>
                  </w:txbxContent>
                </v:textbox>
                <v:path textpathok="t"/>
                <v:textpath on="t" fitshape="t" string="Живая память&#10;       о былом.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9 Мая закончилась самая страшная война 20 века –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еликая Отечественная. Труден был путь к победе. Наш народ потерял  в этой войне 20 млн. своих сынов и дочерей. Это воины, павшие на поле брани. Это мирные жители и военнопленные, убитые и замученные гитлеровцами на оккупированной территори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Значительные жертвы понесло мирное население в результате блокады городов и воздушных бомбардировок. Сотни тысяч наших людей были истреблены в концентрационных лагерях Германии.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1818005</wp:posOffset>
            </wp:positionV>
            <wp:extent cx="3086100" cy="2286000"/>
            <wp:effectExtent l="0" t="0" r="0" b="0"/>
            <wp:wrapTight wrapText="bothSides">
              <wp:wrapPolygon edited="0">
                <wp:start x="-60" y="0"/>
                <wp:lineTo x="-60" y="21460"/>
                <wp:lineTo x="21600" y="21460"/>
                <wp:lineTo x="21600" y="0"/>
                <wp:lineTo x="-60" y="0"/>
              </wp:wrapPolygon>
            </wp:wrapTight>
            <wp:docPr id="8" name="c33_scan1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33_scan100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Около 25 млн. человек лишились крова.  Гитлеровцы разрушили 1 710 советских городов, поселков и более 70 тыс. сел и деревень, 32 тыс. промышленных предприятий, 98 тыс. колхозов, 1 876 совхозов. Они подорвали 65 тыс. км. железных дорог, взорвали и вывезли 16 тыс. паровозов и 428 вагонов.       Пламя войны поглотило почти 30%  национального богатства страны, созданного трудом народа.  В целом материальные потери Советского Союза оцениваются суммой около 2 триллион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00 миллиардов рублей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4686300" cy="17519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75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Огонь зажен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на века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138pt;width:368.95pt;height:137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Огонь заженны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на века!</w:t>
                      </w:r>
                    </w:p>
                  </w:txbxContent>
                </v:textbox>
                <v:path textpathok="t"/>
                <v:textpath on="t" fitshape="t" string="Огонь заженный &#10;      на века!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амять о всех погибших в Великой Отечественной войне будет жить вечно в наших сердцах. Память о прошлом, она не подвластна времени - бережно хранимая и передаваемая из поколения в поколение – переживает ве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Памятником всем погибшим за Родину стала могила Неизвестного солдата у Кремлевской стены. Неизвестный солдат. Он лежит под гранитной плитой. Может, шел он по площади Красной в ноябре на параде? Может быть. Но известно: на параде Победы его быть не могло. И знамена врага без него, солдата бросали на землю. Как без тысяч других, что погибли, сражаясь. Он Берлина не видел. И не слышал салютов, только шел он в атаку последнюю, зная –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дет Победа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Москва - город-герой, приняла прах неизвестн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лдата - защитника столицы. Прах неизвестного во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ыл перенесен из братской могилы на 41км. шоссе Москва-Ленинград, у въезда в Зеленоград 3 декабря 1966г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8 мая 1967г. на могиле вспыхнул Вечный огонь, зажженный от огня Вечной Славы у Могилы герое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еликой Октябрьской революции на Марсовом поле в Ленинграде. Факел с огнем в Москву сопровождала делегация во главе с Героем Совет. Союза летчик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ресьевым. Зажег огонь Вечной Славы Генеральны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кретарь ЦК КПСС, ветеран войны Брежнев Л. 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Вечная память героя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4458335" cy="9779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24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 днем Победы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77.05pt;width:351pt;height:76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 днем Победы!</w:t>
                      </w:r>
                    </w:p>
                  </w:txbxContent>
                </v:textbox>
                <v:path textpathok="t"/>
                <v:textpath on="t" fitshape="t" string="С днем Победы!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</w:t>
      </w:r>
      <w:r>
        <w:rPr>
          <w:sz w:val="40"/>
          <w:szCs w:val="40"/>
        </w:rPr>
        <w:t>Сегодня и года уже седы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С тех пор, как минула война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Но поздравляет с Днем Побед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Дедов и правнуков стран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Спасибо, милые, родные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Нас защищавшие  тогд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И отстоявшие Россию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Ценою ратного труд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Мы поздравляем вас с любовью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И правнуки запомнят день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Омытый вашей чистой кровью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Когда вовсю цвела сирень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7665</wp:posOffset>
            </wp:positionH>
            <wp:positionV relativeFrom="paragraph">
              <wp:posOffset>19685</wp:posOffset>
            </wp:positionV>
            <wp:extent cx="4800600" cy="3154045"/>
            <wp:effectExtent l="0" t="0" r="0" b="0"/>
            <wp:wrapTight wrapText="bothSides">
              <wp:wrapPolygon edited="0">
                <wp:start x="-36" y="0"/>
                <wp:lineTo x="-36" y="21512"/>
                <wp:lineTo x="21600" y="21512"/>
                <wp:lineTo x="21600" y="0"/>
                <wp:lineTo x="-36" y="0"/>
              </wp:wrapPolygon>
            </wp:wrapTight>
            <wp:docPr id="11" name="1210158742_1782_cimg3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210158742_1782_cimg36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7"/>
          <w:szCs w:val="17"/>
        </w:rPr>
        <w:t xml:space="preserve">                               </w:t>
      </w:r>
    </w:p>
    <w:p>
      <w:pPr>
        <w:pStyle w:val="Normal"/>
        <w:rPr>
          <w:rFonts w:ascii="Verdana" w:hAnsi="Verdana" w:eastAsia="Verdana" w:cs="Verdana"/>
          <w:color w:val="666666"/>
          <w:sz w:val="15"/>
          <w:szCs w:val="15"/>
          <w:lang w:val="en-US"/>
        </w:rPr>
      </w:pPr>
      <w:r>
        <w:rPr>
          <w:rFonts w:eastAsia="Verdana" w:cs="Verdana" w:ascii="Verdana" w:hAnsi="Verdana"/>
          <w:color w:val="666666"/>
          <w:sz w:val="15"/>
          <w:szCs w:val="15"/>
          <w:lang w:val="en-US"/>
        </w:rPr>
        <w:t xml:space="preserve">           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sectPr>
      <w:type w:val="nextPage"/>
      <w:pgSz w:w="11906" w:h="16443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19:00Z</dcterms:created>
  <dc:creator>IGLA</dc:creator>
  <dc:description/>
  <cp:keywords/>
  <dc:language>en-US</dc:language>
  <cp:lastModifiedBy>Nikitos</cp:lastModifiedBy>
  <dcterms:modified xsi:type="dcterms:W3CDTF">2022-05-04T06:20:00Z</dcterms:modified>
  <cp:revision>3</cp:revision>
  <dc:subject/>
  <dc:title> </dc:title>
</cp:coreProperties>
</file>