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онспект экскурсии к памятнику Партиза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Воспитате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озраст детей:</w:t>
      </w:r>
      <w:r>
        <w:rPr>
          <w:rFonts w:cs="Times New Roman" w:ascii="Times New Roman" w:hAnsi="Times New Roman"/>
          <w:sz w:val="26"/>
          <w:szCs w:val="26"/>
        </w:rPr>
        <w:t xml:space="preserve"> 3-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ремя года:</w:t>
      </w:r>
      <w:r>
        <w:rPr>
          <w:rFonts w:cs="Times New Roman" w:ascii="Times New Roman" w:hAnsi="Times New Roman"/>
          <w:sz w:val="26"/>
          <w:szCs w:val="26"/>
        </w:rPr>
        <w:t xml:space="preserve"> вес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оличество дет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Сопровождающ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ема:</w:t>
      </w:r>
      <w:r>
        <w:rPr>
          <w:rFonts w:cs="Times New Roman" w:ascii="Times New Roman" w:hAnsi="Times New Roman"/>
          <w:sz w:val="26"/>
          <w:szCs w:val="26"/>
        </w:rPr>
        <w:t xml:space="preserve"> памятник Партиза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Цель:</w:t>
      </w:r>
      <w:r>
        <w:rPr>
          <w:rFonts w:cs="Times New Roman" w:ascii="Times New Roman" w:hAnsi="Times New Roman"/>
          <w:sz w:val="26"/>
          <w:szCs w:val="26"/>
        </w:rPr>
        <w:t xml:space="preserve"> формирование нравственно-патриотических чувств, через ознакомление с достопримечательностями родного гор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накомить с памятником Партиз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рять знания о достопримечательностях родного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познавательный интерес к истории родного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ывать особые отношения к мемориалу как месту особого пребы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Структура целевой прогул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1. Сбор и движение до конечного пункта (7 мину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тановка, познавательная деятельность (обсуждение и ознакомление) (6 мину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бор детей и возвращение в детский сад (7 мину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1 этап:</w:t>
      </w:r>
      <w:r>
        <w:rPr>
          <w:rFonts w:cs="Times New Roman" w:ascii="Times New Roman" w:hAnsi="Times New Roman"/>
          <w:sz w:val="26"/>
          <w:szCs w:val="26"/>
        </w:rPr>
        <w:t xml:space="preserve"> подготовите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уждение маршрута по карте-схеме города Жизд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инструктажа о правилах поведения во время движения, о поддержке определённой дисциплины во время пребывания у памят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оаппарат, цветы, светоотражающие жилетки, флаж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Время прохождения намеченного маршрута</w:t>
      </w:r>
      <w:r>
        <w:rPr>
          <w:rFonts w:cs="Times New Roman" w:ascii="Times New Roman" w:hAnsi="Times New Roman"/>
          <w:sz w:val="26"/>
          <w:szCs w:val="26"/>
        </w:rPr>
        <w:t xml:space="preserve"> 20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 этап:</w:t>
      </w:r>
      <w:r>
        <w:rPr>
          <w:rFonts w:cs="Times New Roman" w:ascii="Times New Roman" w:hAnsi="Times New Roman"/>
          <w:sz w:val="26"/>
          <w:szCs w:val="26"/>
        </w:rPr>
        <w:t xml:space="preserve"> основ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Проблема.</w:t>
      </w:r>
      <w:r>
        <w:rPr>
          <w:rFonts w:cs="Times New Roman" w:ascii="Times New Roman" w:hAnsi="Times New Roman"/>
          <w:sz w:val="26"/>
          <w:szCs w:val="26"/>
        </w:rPr>
        <w:t xml:space="preserve"> Дети, вы видели в нашем городе памятники? Какие памятники вы знаете? Для чего нужны памятни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оспита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здра маленький гор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й лесов и по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он мил нам и доро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ихом шуме ветве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очень любим наш город. Но много-много лет назад на нашу страну напали немецкие захватчики. На защиту нашей Родины встали и взрослые и дети. Благодаря невероятному духу, героизму, нам удалось прогнать врагов с нашей земли. Традиционно с тех пор в России празднуется 9 мая День Победы. В этот день мы поздравляем всех ветеранов, защищавших нашу Родину. К сожалению, многие не вернулись с той жестокой во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ти, сегодня мы совершим экскурсию к памятнику Партизана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аш маршрут будет проходить по улице: Кустарёва в городской с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оспита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ите внимательно памятник Партизанам. Слово памятник означает память. Памятник Партизанам очень важен для жиздринцев. Мы не должны забывать о событие, которое произошло в августе 1943 года. В боях за Жиздру 24 партизана были расстреляны фашистами. Их фамилии высечены на памят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юда приходят горожане, чтобы почтить память, помолчать и подум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предлагаю вам осмотреть памятник, подойти возложить цветы, почтить память минутой молч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 бед испыт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ни военных невзг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вь из пепла ты вст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в и здрав твой нар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 теперь посмотрите, как красиво благоустроили городской сад. Это место стало одним из любимых мест горожан. Каждый и взрослый, и ребёнок, кто сюда приходит, могут не только с интересом провести время, но и найти возможность подумать о том страшном времени, и осознать, благодаря кому мы сейчас живём на этой замечательной земл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от и подошла экскурсия к завершению. Мы Жиздринцы любим свой город и по праву гордимся им, и я уверенна, что вы юные жители будете беречь всё созданное для в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ть же ласково свет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нце мира теб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сть найдут твои де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ть к счастливой судь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3 этап</w:t>
      </w:r>
      <w:r>
        <w:rPr>
          <w:rFonts w:cs="Times New Roman" w:ascii="Times New Roman" w:hAnsi="Times New Roman"/>
          <w:sz w:val="26"/>
          <w:szCs w:val="26"/>
        </w:rPr>
        <w:t xml:space="preserve"> – заключите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ведение итогов экскурсии. Что нового мы узнали? Для чего в нашем городе нужен памятник Партизана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24:00Z</dcterms:created>
  <dc:creator>Microsoft Office</dc:creator>
  <dc:description/>
  <cp:keywords/>
  <dc:language>en-US</dc:language>
  <cp:lastModifiedBy>Учетная запись Майкрософт</cp:lastModifiedBy>
  <cp:lastPrinted>2019-01-18T08:40:00Z</cp:lastPrinted>
  <dcterms:modified xsi:type="dcterms:W3CDTF">2022-05-04T15:43:00Z</dcterms:modified>
  <cp:revision>16</cp:revision>
  <dc:subject/>
  <dc:title>Маршрут к Свято-Покровскому Храму</dc:title>
</cp:coreProperties>
</file>