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МУЗЫКАЛЬНО-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на развитие чувства рит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2 млад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Как бегают зверя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Выстукивание кулачками или палочками деревянными  медленного, среднего и быстрого ритмического рису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Воспитатель выстукивает ритм в различном темпе, связывая с образами животных (медведь-, заяц-, мышка-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«Песенки-ритм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рохлопывать заданный текстом ритмический рисун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 Воспитатель проговаривает текст стихотворения, дети прохлопываю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оша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т лошадка - тонконожка (дети хлопают цок-цок-цо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качет, скачет по дорожке</w:t>
        <w:tab/>
        <w:tab/>
        <w:tab/>
        <w:t>цок-цок-ц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вонко цокают копытца</w:t>
        <w:tab/>
        <w:tab/>
        <w:tab/>
        <w:t>цок-цок-ц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глашают прокатиться</w:t>
        <w:tab/>
        <w:tab/>
        <w:tab/>
        <w:t>цок-цок-ц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роб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солнце пригревать, вьют пичуги гнезды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ят песни распевать бойкие вороб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-чик, чик-чирик, чик, чик, ч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валя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е хороши неваляшки-малы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 наклоняются, звоном залива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хл)Дили-день, дили-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кланяться весь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клон и нам покл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хл) Дили-дон, дили-дон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МУЗЫКАЛЬНО-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на развитие звуковысотного слу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2 млад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Лесенка» (3 ступен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та же, что в игре «Птица и птенч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тица и птенчи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Различать звуки по высоте (до 2 октавы) и низкие (до первой октав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Давая детям понятие о низких и высоких звуках, воспитатель ориентирует детей, связывая звуки с образами животных и пти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изкие голоса</w:t>
        <w:tab/>
        <w:tab/>
        <w:tab/>
        <w:tab/>
        <w:t>Высокие голо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ступень лесенки</w:t>
        <w:tab/>
        <w:tab/>
        <w:tab/>
        <w:t>3 ступень лесен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дведь</w:t>
        <w:tab/>
        <w:tab/>
        <w:tab/>
        <w:tab/>
        <w:tab/>
        <w:t>Пти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тица</w:t>
        <w:tab/>
        <w:tab/>
        <w:tab/>
        <w:tab/>
        <w:tab/>
        <w:t>Птенч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за</w:t>
        <w:tab/>
        <w:tab/>
        <w:tab/>
        <w:tab/>
        <w:tab/>
        <w:tab/>
        <w:t>Козл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еселый куб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 </w:t>
      </w:r>
      <w:r>
        <w:rPr>
          <w:rFonts w:cs="Times New Roman" w:ascii="Times New Roman" w:hAnsi="Times New Roman"/>
          <w:sz w:val="28"/>
          <w:szCs w:val="28"/>
        </w:rPr>
        <w:t>Учить подражать звучанию голосов животных, используя возможности сил и тембра своего голо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Педагог и дети стоят или сидят в кругу. Звучит любая веселая мелодия, и дети передают кубик друг другу. Педагог и дети произносят текс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бик детям перед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то пришел к нам угад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у которого оказался кубик, бросает его на пол в кругу. Педагог спрашивает, кто изображен на кубике. Дети отвечают. Если там нарисована кошка, педагог предлагает ребенку, который бросал кубик показать голосом, как кошечка здоровается («Мяу,мяу») и т.п. На гранях изображены: кошечка, собачка, петушок, поросенок, лошадка, ут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МУЗЫКАЛЬНО-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на развитие интеллектуальных музыкальных способностей и музыкальной памя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2 млад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ело-груст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личать построение музы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</w:t>
      </w:r>
      <w:r>
        <w:rPr>
          <w:rFonts w:cs="Times New Roman" w:ascii="Times New Roman" w:hAnsi="Times New Roman"/>
          <w:sz w:val="28"/>
          <w:szCs w:val="28"/>
        </w:rPr>
        <w:t>: Дети слушают музыку и самостоятельно выбирают карточку с изображением веселого или грустного кло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слушают и изображают мими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лезнь куклы»-«Новая кукла» П.И.Чай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аться, прощаться песенк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уждать детей к сочинению отдельных интонаций: колыбельной (баю-бай), плясовой (ля-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как по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торение звукоподражания за взрос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редлагает свой вариант песенки: куклы –ля-ля-ля, мамы – баю-бай, зайки - тра-та-та, медведя – бум-бум, воробей – чик-чирик и т.д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МУЗЫКАЛЬНО-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на развитие тембрового слу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2 млад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гадай, на чем играет зайч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личать тембры различных музыкальных инструментов: погремушка, барабана, бубна, ложек, дудочки, колокольч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К детям в гости приходит зайка с волшебной коробочкой с инструментами. Дети угадывают, на чем играет за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то в домике жив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Развивать у детей память, связав героев сказок с определенным музыкальным инструмен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Дети знакомятся с персонажами сказки, которые живут в музыкальном домике. У каждого персонажа есть любимый музыкальный инструмент (медведь – бубен, заяц – барабан, петушка – погремушка, птичка - колокольчик). Дети запоминают и угадывают, кто в домике живет по звучанию соответствующего инстру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МУЗЫКАЛЬНО-Дидактически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на развитие динамического слу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>2 младшая гру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арабанщи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личать динамические оттенки: громко, тих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играет на барабане простой ритмический рисунок сначала громко (ребенок повторяет), затем – тихо (ребенок повторя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ги и нож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менять шаг на бег с изменением динамики музыки (громко, тих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оет гром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е ноги шли по дорог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п, топ, топ, топ, топ, топ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ножки бежали по дорожк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, топ, топ, топ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, топ, топ, топ, топ, т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 громкое пение идет с детьми, высоко поднимая колени, под тихое пение выполняется мелкий бег. При закреплении дети выполняют самостоятельно под пение воспита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ихо-гром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относить тихие и громкие хлопки с текс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Воспитатель проговаривает текст с соответствующим динамическим оттен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ребяток ручки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хо-тихо ручки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омче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ми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так хлоп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и хлоп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кла шагает и бега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полнять движения, соответствующие текс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sz w:val="28"/>
          <w:szCs w:val="28"/>
        </w:rPr>
        <w:t>Детям раздаются музыкальные инструменты, у воспитателя – кукла. Воспит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омко будем мы играть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кла будет танцевать (дети играют, кукла танцует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будем мы играть –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жет кукла наша спать (выполняются движения по текст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усложняется, если играть индивидуально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44:00Z</dcterms:created>
  <dc:creator>Admin</dc:creator>
  <dc:description/>
  <cp:keywords/>
  <dc:language>en-US</dc:language>
  <cp:lastModifiedBy>Admin</cp:lastModifiedBy>
  <dcterms:modified xsi:type="dcterms:W3CDTF">2019-01-24T11:39:00Z</dcterms:modified>
  <cp:revision>6</cp:revision>
  <dc:subject/>
  <dc:title/>
</cp:coreProperties>
</file>