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ДИВИДУАЛЬНЫЙ ОБРАЗОВАТЕЛЬНЫЙ МАРШРУТ ПЕДАГОГ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  ТЕМЕ  САМО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278" w:after="0"/>
        <w:jc w:val="center"/>
        <w:rPr/>
      </w:pPr>
      <w:r>
        <w:rPr/>
        <w:t>Общие сведения о педагогическом работнике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45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(полностью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тюрина Оксана Владимировна</w:t>
            </w:r>
          </w:p>
        </w:tc>
      </w:tr>
      <w:tr>
        <w:trPr>
          <w:trHeight w:val="40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1977</w:t>
            </w:r>
          </w:p>
        </w:tc>
      </w:tr>
      <w:tr>
        <w:trPr>
          <w:trHeight w:val="42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ость  по диплом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начальных классов</w:t>
            </w:r>
          </w:p>
        </w:tc>
      </w:tr>
      <w:tr>
        <w:trPr>
          <w:trHeight w:val="42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лификация по диплом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дошкольного образования</w:t>
            </w:r>
          </w:p>
        </w:tc>
      </w:tr>
      <w:tr>
        <w:trPr>
          <w:trHeight w:val="42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квалификационной категор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л категория</w:t>
            </w:r>
          </w:p>
        </w:tc>
      </w:tr>
      <w:tr>
        <w:trPr>
          <w:trHeight w:val="42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ческий стаж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лет</w:t>
            </w:r>
          </w:p>
        </w:tc>
      </w:tr>
      <w:tr>
        <w:trPr>
          <w:trHeight w:val="43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ж работы в занимаемой долж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лет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Формирование основ экономической культуры у дошкольников»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ата начала работы над тем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нтябр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год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едполагаемая дата окончания работы над тем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й 2021г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ать свою профессиональную компетентность в вопросе формирования  основ   экономической   культуры  у детей 6-7лет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и применить  изученные  способы формирования экономических представлений через подбор литературы, прохождение курсов, подбор сайтов для изучения темы в свое работе, поделиться опытом с коллег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ть собственный уровень знаний путём посещения МО, само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ь  родителей  к активному взаимодействию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 сборник консультаций, пословиц и поговорок на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ть формировать «методическую копилку» по финансовой грамотности для успешной деятельности в дальнейшем и возможности транслирования своего педагогического опы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1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ть мини-муз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"/>
        <w:gridCol w:w="1972"/>
        <w:gridCol w:w="2835"/>
        <w:gridCol w:w="1654"/>
        <w:gridCol w:w="1985"/>
        <w:gridCol w:w="2268"/>
      </w:tblGrid>
      <w:tr>
        <w:trPr>
          <w:trHeight w:val="867" w:hRule="atLeast"/>
        </w:trPr>
        <w:tc>
          <w:tcPr>
            <w:tcW w:w="11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286"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286"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286"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ЭТАП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ДЕРЖАНИЕ РАБО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КТИЧЕСКАЯ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ОР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ЕДСТ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ЗУЛЬТАТОВ</w:t>
            </w:r>
          </w:p>
        </w:tc>
      </w:tr>
      <w:tr>
        <w:trPr>
          <w:trHeight w:val="867" w:hRule="atLeast"/>
        </w:trPr>
        <w:tc>
          <w:tcPr>
            <w:tcW w:w="11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286" w:right="-14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иагност-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гнос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Прак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затруд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литературы по проблеме и имеющегося опы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 имеющихся знаний у детей и представлений об экономич. образовании детей  у   у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цели и задач работы над темо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рование результа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ие перед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ого опыта, системы мер, направленных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робле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слеживание процесса, текущих и промежуточных результа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е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о всеросс.  конкурсе учебных материалов (на сайт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остранение опыта среди коллег.(участие в ГОП дс «Гусельки» по теме «Формирование основ финансовой грамотности дошкольников посредством кейс-методов»среди коллег в учрежден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2019 г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 2019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год,сентябрь-октябр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 2020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2020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-2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г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варь 2019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-январь2020-2021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-май 2021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 2021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едагогическ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учение психолого-педагогичес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 и имеющегося опы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 квалификац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бинар «методические рекомендации для дошкольных работников по реализации экономического воспитания дошкольник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и де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едагогической деятельности, Изучение методов, способов, технолог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тодической рабо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ое ООД- «Приключение Мухи-Цокотухи»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тодической рабо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седания МО, семинар-практикум, обмен опытом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совместного блока 2019-20г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и внедрение технологий в практику своей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программ по финанс грамот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е «Методологичексие особенности формирования основ финансовой грамотност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Моя копилоч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 за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дение итог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самообразова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банк  данных литератур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по курсам повышения квалификации (2019г)-октябр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ртификат участник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анк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пекты, сборники, карт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Мухи-Цокотухи» конспек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чие материалы (совместный блок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ека «Уроки тетушки Сов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 для родителей, анкета и разработка мониторинг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, папки-передвиж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копилка рабочих материалов, картотеки пословиц и поговорок, сборник задач-шут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тификат  участн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бинара по теме «финансовая грамотность в дошкольном возрасте-подходы к реализаци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вебинаре «Парциальная программа-деньги и денежные отношен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тификат участн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3 мес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зентация (по итогам работы)-фо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вых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еминара для педагогов</w:t>
      </w:r>
    </w:p>
    <w:p>
      <w:pPr>
        <w:pStyle w:val="Normal"/>
        <w:spacing w:lineRule="auto" w:line="240" w:before="0" w:after="0"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Экономическое воспитание детей дошкольного возрас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педагогов «Инновационные технологии при организации совместной деятель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пки-передвижки. Тема: «Деньги в разных странах», «Доходы и расходы»</w:t>
      </w:r>
    </w:p>
    <w:p>
      <w:pPr>
        <w:pStyle w:val="Normal"/>
        <w:spacing w:lineRule="auto" w:line="240" w:before="0" w:after="0"/>
        <w:ind w:left="284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абот  в группе Тема «Моя любимая копилочка», пополнение коллекции монет и купюр, коллекции кошельков, создание  в группе мини-музея. Сборник игр, задач-шуток.Оформление сборника консультаций для педагогов (родителей), карточек с играми. Создание видеотеки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Епанешникова Т.П. «Дошкольник в мире экономики»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 .В.Кнышева «Экономика для детей»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для педагогич. работников по реализации основной образовательной программы дошкольног7о образования в части экономического воспитания., М.2019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А. Смоленцева « Введение в мир экономики или как мы играем в экономику»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ник методических разработок. Составители О.А. Блохина, О.В. Терешова- Калининград КОИРО, 2017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ник методических материалов для детей 5-7 лет.( приложение к программе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го начинать обучение ребенка финансовой грамотности. Пошаговая инструкция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кономическое воспитание дошкольников», примерная парциальная образовательная программа для детей 5-7 лет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нет-ресурсы</w:t>
      </w:r>
    </w:p>
    <w:p>
      <w:pPr>
        <w:pStyle w:val="Default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Барсукова Л.С., Беляева И.А., Гусева М.А. Серия игр «Рубль и Копеечка: поиграем в экономику» - Электронный ресурс: https://cyberleninka.ru/article/v/osnovy-ekonomicheskogo-obrazovaniya-starshih-doshkolnikov-v-interaktivnyh-razvivayuschih-igrah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/>
        <w:t xml:space="preserve">- Серия видео-мультфильмов «Уроки тетушки Совы»: </w:t>
      </w:r>
    </w:p>
    <w:p>
      <w:pPr>
        <w:pStyle w:val="Default"/>
        <w:rPr/>
      </w:pPr>
      <w:r>
        <w:rPr/>
        <w:t xml:space="preserve">Азбука денег тетушки Совы – Что такое деньги? - https://www.youtube.com/watch?v=hpm8_gq4O-0 </w:t>
      </w:r>
    </w:p>
    <w:p>
      <w:pPr>
        <w:pStyle w:val="Default"/>
        <w:rPr/>
      </w:pPr>
      <w:r>
        <w:rPr/>
        <w:t xml:space="preserve">Азбука денег тетушки Совы – Умение экономить. - https://www.youtube.com/watch?v=oVPDDhFmYGE </w:t>
      </w:r>
    </w:p>
    <w:p>
      <w:pPr>
        <w:pStyle w:val="Default"/>
        <w:rPr/>
      </w:pPr>
      <w:r>
        <w:rPr/>
        <w:t xml:space="preserve">Азбука денег тетушки Совы – Семейный бюджет. - https://www.youtube.com/watch?v=F5n821NyBRM </w:t>
      </w:r>
    </w:p>
    <w:p>
      <w:pPr>
        <w:pStyle w:val="Default"/>
        <w:rPr/>
      </w:pPr>
      <w:r>
        <w:rPr/>
        <w:t xml:space="preserve">Азбука денег тетушки Совы – Карманные деньги. - https://www.youtube.com/watch?v=cYKxE2otjKc </w:t>
      </w:r>
    </w:p>
    <w:p>
      <w:pPr>
        <w:pStyle w:val="Default"/>
        <w:rPr/>
      </w:pPr>
      <w:r>
        <w:rPr/>
        <w:t xml:space="preserve">Азбука денег тетушки Совы – Потребности и возможности. - https://www.youtube.com/watch?v=lRoUskvn4E4 </w:t>
      </w:r>
    </w:p>
    <w:p>
      <w:pPr>
        <w:pStyle w:val="Default"/>
        <w:rPr/>
      </w:pPr>
      <w:r>
        <w:rPr/>
        <w:t xml:space="preserve">Азбука денег тетушки Совы – Мои домашние питомцы. - https://www.youtube.com/watch?v=7xldlgLTykU </w:t>
      </w:r>
    </w:p>
    <w:p>
      <w:pPr>
        <w:pStyle w:val="Default"/>
        <w:rPr/>
      </w:pPr>
      <w:r>
        <w:rPr/>
        <w:t xml:space="preserve">Азбука денег тетушки Совы – Работа и зарплата - https://www.youtube.com/watch?v=-o9X6QZwEKs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 xml:space="preserve">Мультфильм Фиксики – Деньги - </w:t>
      </w:r>
      <w:hyperlink r:id="rId2">
        <w:r>
          <w:rPr>
            <w:rStyle w:val="InternetLink"/>
          </w:rPr>
          <w:t>https://www.youtube</w:t>
        </w:r>
        <w:r>
          <w:rPr>
            <w:rStyle w:val="InternetLink"/>
            <w:sz w:val="28"/>
            <w:szCs w:val="28"/>
          </w:rPr>
          <w:t>.com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</w:rPr>
        <w:t>работу считаю плодотворной, задачи, поставленные перед собой , реализованы в полной мере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течение года работа шла в сотрудничестве с педагогами, детьми и родителями. Собрана методическая база, разработано анкетирование для родителей. Составлен список литературы. Видеотека с мультфильмами. Работу по данной теме считаю законченной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42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15:00Z</dcterms:created>
  <dc:creator>XP GAME 2007</dc:creator>
  <dc:description/>
  <dc:language>en-US</dc:language>
  <cp:lastModifiedBy>Админ</cp:lastModifiedBy>
  <cp:lastPrinted>2021-05-19T13:30:00Z</cp:lastPrinted>
  <dcterms:modified xsi:type="dcterms:W3CDTF">2022-05-04T05:15:00Z</dcterms:modified>
  <cp:revision>2</cp:revision>
  <dc:subject/>
  <dc:title/>
</cp:coreProperties>
</file>