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30"/>
          <w:szCs w:val="130"/>
        </w:rPr>
      </w:pP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130"/>
          <w:szCs w:val="130"/>
        </w:rPr>
        <w:t>КАРТОТЕ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80"/>
          <w:szCs w:val="80"/>
        </w:rPr>
      </w:pPr>
      <w:r>
        <w:rPr>
          <w:rFonts w:cs="Times New Roman CYR" w:ascii="Times New Roman CYR" w:hAnsi="Times New Roman CYR"/>
          <w:b/>
          <w:bCs/>
          <w:sz w:val="80"/>
          <w:szCs w:val="80"/>
        </w:rPr>
        <w:t>АРТИКУЛЯЦИОННОЙ ГИМНАСТ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  <w:t>для детей 4-5 л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drawing>
          <wp:inline distT="0" distB="0" distL="0" distR="0">
            <wp:extent cx="24187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drawing>
          <wp:inline distT="0" distB="0" distL="0" distR="0">
            <wp:extent cx="239014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Улыб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а Нева-ре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улыбка широ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убки все мои видны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т краев и до десны.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вырабатывать умение удерживать губы в улыбке, обнажая нижние 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хние передние зубы. Укреплять мышцы губ и развивать их подви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Описание:</w:t>
      </w:r>
      <w:r>
        <w:rPr>
          <w:rFonts w:cs="Times New Roman CYR" w:ascii="Times New Roman CYR" w:hAnsi="Times New Roman CYR"/>
          <w:sz w:val="28"/>
          <w:szCs w:val="28"/>
        </w:rPr>
        <w:t>Улыбнуться без напряжения так, чтобы были видны передние верх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ижние зубы. Удержать мышцы губ в таком положении под счёт от 1 до 5-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бот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слегка прикрою рот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Губы –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хобот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пере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алеко я их тян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при долгом звуке: у-у-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вырабатывать движение губ вперед, укреплять мышцы губ, их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и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Вытянуть сомкнутые губы вперё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убочко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держивать их 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ом положении под счёт от 1 до 5-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омик открывается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ик широко откры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чок спокойно сп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легка улыбнуться,  медленно открыть рот (как для пропевания 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»: «</w:t>
      </w:r>
      <w:r>
        <w:rPr>
          <w:rFonts w:cs="Times New Roman CYR" w:ascii="Times New Roman CYR" w:hAnsi="Times New Roman CYR"/>
          <w:sz w:val="28"/>
          <w:szCs w:val="28"/>
        </w:rPr>
        <w:t>а-а-а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подержать рот открытым 5-10 секунд, медленно закры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бот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Улыб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омик открывается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ется ребено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бот вытянул слонен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зевает бегемо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в свой р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пражнение выполняется в форме игр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лай, как 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Взрослый выполняет поочерёдно движения губами в любом порядке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 – и – 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а – у - и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 – у - а</w:t>
      </w:r>
      <w:r>
        <w:rPr>
          <w:rFonts w:cs="Times New Roman" w:ascii="Times New Roman" w:hAnsi="Times New Roman"/>
          <w:sz w:val="28"/>
          <w:szCs w:val="28"/>
        </w:rPr>
        <w:t>»),</w:t>
      </w:r>
      <w:r>
        <w:rPr>
          <w:rFonts w:cs="Times New Roman CYR" w:ascii="Times New Roman CYR" w:hAnsi="Times New Roman CYR"/>
          <w:sz w:val="28"/>
          <w:szCs w:val="28"/>
        </w:rPr>
        <w:t>удерживая губы в каждой позиции 3-5 секунд, а ребёнок повторя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юбопытный язы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и вышел на пор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Любопытный язычок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то он скачет взад-вперед?</w:t>
      </w:r>
      <w:r>
        <w:rPr>
          <w:rFonts w:cs="Times New Roman" w:ascii="Times New Roman" w:hAnsi="Times New Roman"/>
          <w:i/>
          <w:iCs/>
          <w:sz w:val="28"/>
          <w:szCs w:val="28"/>
        </w:rPr>
        <w:t>»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дивляется нар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, развивать его подви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слегка приоткрыть рот и производить движения языком вперёд-назад. Язык кладём на нижнюю губу, затем убираем его в рот. Рот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ётся открытым. Упражнение выполняется 8-10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6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ягу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иже нижнюю губ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пущу я, как смог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нижней губы вниз и на место. Развива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ижность и укреплять мышцы г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опускает нижнюю губу, обнажая нижние зубы, и возвращае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ё на место. Упражнение выполняется до 10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айч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убку верхнюю подня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мер зайчик, зубки сжа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Ребёнок поднимает верхнюю губу, обнажая верхние зубы, и опуска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ё обратно. Упражнение выполняется до 10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кошко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 прикрою я немножко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Губы сделаю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кошком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рядышком стоя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в окошечко глядя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мышечную силу и подвижность г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Язык здоровается с подбородком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росыпается язык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олго спать он не привы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спросил у подбородк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Эй, какая там погодка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языка вниз, развивать его подвижность. Укреплять мышцы языка. Способствовать растяжке подъязычной связки – уздечки (при ее укорочен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 и широким языком дотянуться вниз (к подбородку), затем убрать язык в рот. Проделать упражнение 5-10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Язык здоровается с верхней губой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нись, не будь груб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дравствуй, верхняя губа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движение языка вверх, укреплять мышцы языка и развиват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го подвижность. Способствовать растяжке подъязычной связке (уздечки), есл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а укороч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легка улыбнуться, приоткрыть рот, положить широкий край язы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ерхнюю губу. Подержать язык на верхней губе 3-5 секунд, убрать в р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безьян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нижнюю губку заложен язык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з зеркала смотрит мартышкин двойни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Чуть приоткрыть рот и поместить язык между нижней губой 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жними зубам. Удержать его в таком положении не менее 5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ульдог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верхнюю губку заложен язык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льдог уступать никому не привы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Чуть приоткрыть рот и поместить язык между верхней губой 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хними зубами. Удерживать язык в таком положении не менее 5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3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рят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безьян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ульдог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безьянка и бульдог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сем покажет язы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и губ, развивать подвижность языка. Тренировать способность к переключению с одной позиции на другую (низ – вер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Ребёнок в спокойном темпе попеременно выполняет упражн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зьян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ульдог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мя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ком давить стараюс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щеку сильно упираюс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аздалась моя ще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мешок у хомя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роизвольные движения языка. Укреплять мускулатуру языка и щ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Язык поочерёдно упирается в правую и левую щёки, задерживаясь в каждом положении на 3-5 секунд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руж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ой язык совсем не глуп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 кругом возле г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от закрыт. Язык движется с внутренней стороны, плавно очерчивая кончиком языка круг (правая щека – под верхней губой – левая щека – п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ижней губой). Затем язык двигается в обратном направлении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рисова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-6 </w:t>
      </w:r>
      <w:r>
        <w:rPr>
          <w:rFonts w:cs="Times New Roman CYR" w:ascii="Times New Roman CYR" w:hAnsi="Times New Roman CYR"/>
          <w:sz w:val="28"/>
          <w:szCs w:val="28"/>
        </w:rPr>
        <w:t>кругов в одну и другую стор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16.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Толстячки - худыш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толстяк – надуты ще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, наверно, руки в бо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худышка – щеки впал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идно, есть ему не дал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щек. Развивать координацию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Шари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оочерёдное надувание щёк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арик слева, шарик справ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Есть у нас одна забав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щеки дуем – череду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о в одну, а то в другу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щек. Развивать координацию движений и умение переключа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в спокойном темпе поочерёдно надувает правую и лев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ёки, как бы перегоняя воздух из одной щёки в друг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амова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Щеки надую и выпущу пар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запыхчу, как большой самова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губ и щ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жать губы, надуть щёки, удержать воздух 2-3 секунды и выпустить через губы, произнос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ых!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Шлёпаем губами по язы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 теперь уж не зубами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пошлепаю губам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 быка губа туп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а-па-па, па-па-па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сслаблять мышцы языка путем самомассажа (пошлёпывания губами). Научиться удерживать язык распластанным, широк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спокойно положить на нижнюю губу и, пошлёпать его губами, произноси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-па-п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Рекомендуем поэтапное выполнение упраж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кончик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середину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язык, подвигая его медленно вперёд, а затем назад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юсь, рот откры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м язык уже сто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 зубкам подняты края –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от 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о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форме чашечки наверху, у верхних зубов. Укреплять мускулатуру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 Улыбнуться, открыть рот и установить язык наверху в форм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ше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кусное варенье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ак будто варенье лежит на губе –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лижу его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ротик себ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широкой передней части языка в форме чашечки вверх. Укреплять 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открыть рот и языком в форме чашечки облизывать губу, делая движение сверху вниз. Можно продолжить движение и убрать язык в ро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 разруш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2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тупеньки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»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на верхн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губе –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на верхних зубах –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верху за зуба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верхнюю губк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верхние зуб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зубки скачок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удерживать язык в форме чашечки, развивать его подвижность. Укреплять мускулатуру языка. Вырабатывать умение менять положение языка, не разруш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открыть рот, установить язык в форме чашечки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рхней губе, затем переве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верхние зубы, а затем за верхни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убы. Удерживать в каждом положении 3-5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3. 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Фокус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уем с чашеч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веду вперед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 нее подую ввер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теплый воздух обда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ой носик, наприме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правлять воздушную струю по середине языка и вверх, удерживая язык в форме чашечки на верхней губ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положить широкий передний край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зыка на верхнюю губу так, чтобы боковые края его были прижаты, а посередине был небольшой желобок. Затем плавно подуть вверх, на но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4 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Не разбей чашеч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т мой рот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Х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зад-впере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Придать языку форм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двигать его: выдвигать вперёд и убирать обратно в рот. Удерживать язык снаружи и внутри по 3-5 секунд, не разбир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верхние зубы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 внутренней сторон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ы верхние – смотр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Чищу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знутр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подвижность языка, укреплять кончик языка. Отрабатыват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ъем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широким язы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убы с внутренней стороны, делая движения из стороны в стор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6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окусаем язы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двигай свой язы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тоб лениться не привы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от кончика до кор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кусаю все проворн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добиваться расслабления мышц языка, усиления кровоснабжения мышц языка, улучшения иннервации (нервной проводимост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 и покусать язы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</w:t>
      </w:r>
      <w:r>
        <w:rPr>
          <w:rFonts w:cs="Times New Roman CYR" w:ascii="Times New Roman CYR" w:hAnsi="Times New Roman CYR"/>
          <w:sz w:val="28"/>
          <w:szCs w:val="28"/>
        </w:rPr>
        <w:t xml:space="preserve">1. Покусать кончик языка. 2. Покусать середину языка. 3. Покусывать язык, продвигая его постепенно вперёд-назад. Во время выполнения упражнения произноси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-та-т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оизношение слогов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-та-та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>помогает ребёнку выполнять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7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усаем боковые края язы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гну язычо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жую ему бочок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Левый, правый, оба сраз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жую как по заказ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преодолевать спастичность (напряженность) языка путем самомассажа (покусывания боковых краев языка), способствовать прилеганию краев языка к нижним боковым зуб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спе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-и-и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язык расширится) – и, не меня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я языка, покусать его края боковыми зубами 10 – 15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8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зубы снаруж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верхние снаруж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м почистить очень нужн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нижние – не хуж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оже чистки просят дружн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роизвольные движения языка, развивать координацию движений. Укреплять мускулатуру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оказать зубы, широким языком медленно провести с наружной стороны зубов, имитируя чистящее движение. Так ж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истим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ружную сторону нижних зуб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9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агоним мяч в ворот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Щек своих не надуваю,</w:t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яч в ворота загоняю.</w:t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выпускать длительную направленную воздушную стру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Вытянуть губы вперё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убочко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длительно подуть на шар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лежит на столе перед ребёнком), загоняя его между двумя куби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</w:t>
      </w:r>
      <w:r>
        <w:rPr>
          <w:rFonts w:cs="Times New Roman CYR" w:ascii="Times New Roman CYR" w:hAnsi="Times New Roman CYR"/>
          <w:sz w:val="28"/>
          <w:szCs w:val="28"/>
        </w:rPr>
        <w:t>можно предложить ребёнку на вертушку, мелкие игрушки, которые легко катятся по столу, ватку (сдуть с ладошки), направленная воздушная струя хорошо вырабатывается, если предложить ребёнку подуть в небольшую чистую бутылочку (из-под капель). При точном попадании воздушной струи в бутылочку раздаётся своеобразный гудящий или свистящий звук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дит пароход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 xml:space="preserve">Эт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нравится дет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0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опато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перек улыбки лег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тдыхает язы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оложить широкий передний кра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зыка на нижнюю губу. Удерживать его в таком положении под счёт от 1 до 5-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1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уем на лопаточ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ую, дую на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опатку</w:t>
      </w:r>
      <w:r>
        <w:rPr>
          <w:rFonts w:cs="Times New Roman" w:ascii="Times New Roman" w:hAnsi="Times New Roman"/>
          <w:i/>
          <w:iCs/>
          <w:sz w:val="28"/>
          <w:szCs w:val="28"/>
        </w:rPr>
        <w:t>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тоб была широкой, гладк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вырабатывать умение дуть по середине широкого языка, спокойн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жащего на нижней губ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оложить широкий край язык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жнюю губу и спокойно подуть по середине языка.</w:t>
        <w:br/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2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ор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ост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лыбаюсь, рот открыт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м язык лежит, свернувшис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зубы нижние уткнувшис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орку нам изобраз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положении, необходимом для произношения свистящих звуков. Развивать мускулатуру языка, укреплять кончик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кончик языка поставить за нижние зубы, широкий язык установить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о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держивать в таком положении под счёт от 1 до 5-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3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етерок дует с гор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 горки дует ветеро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несет он холод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положении, необходимом для произношения свистящих. Укреплять мышцы языка. Научиться дуть по середине языка плавно и длитель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. Установить язы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ой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а затем спокойно и плавно подуть по середине языка. Воздух должен быть холодн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4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остик построим – мостик разрушим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тавлю я язык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угой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кладу – даю пок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попеременно напрягать и расслаблять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установить кончик языка за нижние зубы, напрячь язык, чтобы он принял положение мостика или горки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стик построим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>Удержать язык в расслабленном и напряжённом состоянии по 3-5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5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нижние зубы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 внутренней сторон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Х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лево – вправо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истит зубки очень брав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 показать зубы, приоткрыть рот и кончиком язы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ижние зубы с внутренней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6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ату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раскрою рот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веду впере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, назад отодвига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ее не разруша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одвижность языка и укреплять его мускулату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. Кончик языка упирается в нижние зубы. Широкий язы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катыва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перёд и убирать в глубь рта. Упражнени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торить 8-10 раз в спокойном тем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7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Жуём блинч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опять язык свернулс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зубы нижние уткнул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вину чуть его вперед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азжую его вот-в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 ребенка распластывать язык в положении, нужном для свистящих зву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поставить кончик языка за нижние зубы (как в упражнени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а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потом выдвинуть его чуть вперёд и покусывать свёрнутый язык 10-15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8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армо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осу язык на нёбо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теперь смотрите в об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 челюсть вверх и вниз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 нее такой круиз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подвижность языка, укреплять кончик языка. Отрабатыват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ъем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(видны верхние и нижние зуб) и широким языч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ерхние зубы с внутренней стороны, делая движения из стороны в стор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9 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аля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к – как кисточка мо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ею нёбо крашу 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и развивать его подви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рас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кончиком языка твёрдое нёбо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толок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делая движения языком вперёд-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арабанщ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 зубами в бугор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ьёт широкий язы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подвижность языка и подготавливать его к вибрации, необходимой дл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(особенно кончика язы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постучать кончиком языка за верхними зубами, звонко, отчётливо и многократно повторяя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-д-д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ужно произносить так, чтобы ощущалась выдыхаемая воздушная струя (дуем на кончик языка). Темп убыстряется постепен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1. Стучим кончиком языка за верхними зубами, произнося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ын-дын-дын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воночек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тучим и произносим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-д-т-д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ачет лошад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ногократно произносим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сенка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1 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ошад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 широко открываю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 нёбу язык прижима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ыгает вниз язы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раздается щел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одъём языка, подготавливать его к выработке вибрации, растягивать подъязычную связку (уздечку). Укреплять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открыть рот и пощёлкать кончиком языка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шад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цокает копытами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риб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ою ро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то щелкну я вот-в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осу язык на нёбо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елюсть вниз – и вся учеб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умение удерживать язык наверху в положении, необходимом дл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Укреплять мышцы языка, растягивать подъязычную связк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уздечк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рисосать язык к нёбу, открывать и закрывать рот (как растягиваются меха гармошки). При этом растягивается подъязычная связка. Постепенно надо раскрывать рот всё шире и дольше удерживать язык в верхнем по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3. 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уче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убы вместе я свед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ерез губы буду ду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играю я в игр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скажу лошадке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пру!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вибрацию губ  и языка, подготавливать артикуляционные органы к произношен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Развивать силу выдо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омкнуть губы и достаточно сильно подуть через них. Губы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ибрируют и слышен характерный зву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пру-у-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положить между губ широкий край языка и подуть. Край язы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ет вибрировать вместе с губами (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дем на мотоцикле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арус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юсь, рот открыт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ару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ам уже сто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лоню язык, смотрю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 зубкам верхним изнутр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держивать язык за верхними зубами. Укреплять мышцы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широко открыть рот, поставить язык за верхние зубы так, чтобы кончик языка крепко упирался в зубы. Удерживать 5-10 секу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5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Иголо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лыбаюсь: вот шутник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ким – узким стал язы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еж зубами, как сучо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лез длинный язы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делать язык узким и удерживать его в таком поло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Открыть рот, язык высунуть как можно чаще, напрячь его, сделат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зким и удерживать в таком положении под счёт от 1 до 5-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6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аятн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лево-вправо кончик ходи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то места не наход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, отрабатывать его подви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высунуть язык как можно дальше и производить им плавные движения от одного уголка рта к другому. Проделать упражнение 10-15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7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мей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у змейки языч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ок, тонок, как суч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-ходит взад-впере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же он не устает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одвижность языка, переменно выдвигая и убирая узкий язы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Открыть рот и производить узким языком движения вперёд-назад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«</w:t>
      </w:r>
      <w:r>
        <w:rPr>
          <w:rFonts w:cs="Times New Roman CYR" w:ascii="Times New Roman CYR" w:hAnsi="Times New Roman CYR"/>
          <w:sz w:val="28"/>
          <w:szCs w:val="28"/>
        </w:rPr>
        <w:t>жало змейки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8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Индю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т мой ро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чок – назад – вперед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Лиже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уб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олбоч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 бег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одъем языка и подвижность кончика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Приоткрыть рот, положить язык на верхнюю губу и производить движения кончиком языка по верхней губе вперёд и назад, стараясь не отрывать язык от губы, как бы поглаживая её. Темп движения постепенно убыстрять, затем включить голос, пока не послышитс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-бл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а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боче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ндю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8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9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ачел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вер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ни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нется мой язык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ртист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вырабатывать умение быстро менять положение языка, развивать его гибкость, подвижность. Развивать гибкость и подвижность кончика 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оказать зубы, приоткрыть рот, положить широкий язык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нижние зубы (с внутренней стороны), удерживать в таком положении 3-5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унд. Потом поднять широкий язык за верхние зубы (с внутренней стороны) и удерживать 3-5 секунд. Так, поочерёдно, менять положение языка 4-6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50.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ароход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вожу язык вперед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кушу его – и вот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яну – и к нам ид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елый-белый парох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положение языка, необходимое для постановк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 при напряженности языка и замене твердог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мягк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 </w:t>
      </w:r>
      <w:r>
        <w:rPr>
          <w:rFonts w:cs="Times New Roman CYR" w:ascii="Times New Roman CYR" w:hAnsi="Times New Roman CYR"/>
          <w:sz w:val="28"/>
          <w:szCs w:val="28"/>
        </w:rPr>
        <w:t>Слегка улыбнуться, высунуть язык, зажать его зубами и петь зв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ы-ы-ы</w:t>
      </w:r>
      <w:r>
        <w:rPr>
          <w:rFonts w:cs="Times New Roman" w:ascii="Times New Roman" w:hAnsi="Times New Roman"/>
          <w:sz w:val="28"/>
          <w:szCs w:val="28"/>
        </w:rPr>
        <w:t>» («</w:t>
      </w:r>
      <w:r>
        <w:rPr>
          <w:rFonts w:cs="Times New Roman CYR" w:ascii="Times New Roman CYR" w:hAnsi="Times New Roman CYR"/>
          <w:sz w:val="28"/>
          <w:szCs w:val="28"/>
        </w:rPr>
        <w:t>пароход гудит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34:00Z</dcterms:created>
  <dc:creator>Пользователь</dc:creator>
  <dc:description/>
  <cp:keywords/>
  <dc:language>en-US</dc:language>
  <cp:lastModifiedBy>1</cp:lastModifiedBy>
  <dcterms:modified xsi:type="dcterms:W3CDTF">2018-11-20T15:28:00Z</dcterms:modified>
  <cp:revision>6</cp:revision>
  <dc:subject/>
  <dc:title/>
</cp:coreProperties>
</file>