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лассный час-презентация  </w:t>
      </w:r>
      <w:r>
        <w:rPr>
          <w:sz w:val="36"/>
          <w:szCs w:val="36"/>
        </w:rPr>
        <w:t>«Александр Невский – имя России»</w:t>
      </w:r>
    </w:p>
    <w:p>
      <w:pPr>
        <w:pStyle w:val="Normal"/>
        <w:ind w:left="3969" w:hanging="0"/>
        <w:rPr/>
      </w:pPr>
      <w:r>
        <w:rPr/>
        <w:t xml:space="preserve">                             </w:t>
      </w:r>
      <w:r>
        <w:rPr/>
        <w:t>«Души святой своей порывы</w:t>
      </w:r>
    </w:p>
    <w:p>
      <w:pPr>
        <w:pStyle w:val="Normal"/>
        <w:ind w:left="5670" w:hanging="0"/>
        <w:rPr/>
      </w:pPr>
      <w:r>
        <w:rPr/>
        <w:t>Руси и Богу посвятил»</w:t>
      </w:r>
    </w:p>
    <w:p>
      <w:pPr>
        <w:pStyle w:val="Normal"/>
        <w:jc w:val="both"/>
        <w:rPr/>
      </w:pPr>
      <w:r>
        <w:rPr/>
        <w:t>Цель: содействовать формированию у учащихся духовнонравственных ценностей, патриотизма, гражданственности, воспитывать в подрастающем поколении уважение к родной стране, её историческим корня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ч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формирование познавательного интереса к личности и деятельности Александра Невского; формирование чувства гражданственности, уважения к историческому прошлому, героическим делам наших предков; </w:t>
      </w:r>
    </w:p>
    <w:p>
      <w:pPr>
        <w:pStyle w:val="Normal"/>
        <w:jc w:val="both"/>
        <w:rPr/>
      </w:pPr>
      <w:r>
        <w:rPr/>
        <w:t>- формирование информационных умений (умения работы с текстом источника, изобразительным источником и видеоматериалами); формирование учебно-логических умений (умения анализа и синтеза); развитие коммуникативных умений через групповую рабо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формирование и закрепление первоначального интереса к своей Родине, к историческим корням и традициям Отеч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 слай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У каждого народа есть заветные имена, которые никогда не забываются. Напротив, чем дальше развивается историческая жизнь народа, тем ярче, светлее становится в памяти потомства нравственный облик тех деятелей, которые , отдав все силы на служение своему народу, успели совершить важные дела на пользу Род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мя Александра Невского – одно из самых славных в истории нашей страны. И не только славных, но и одно из самых светлых и любимых русским народом. Героев наша история дала немало, но почти никого из них не вспоминают потомки с таким тёплым чувством, как Александра. Он много потрудился для Русской земли и мечом и головой, вклад его в строительство Российского государства бесценен. В тяжкие времена этой необыкновенно одарённой  личности, русскому князю удалось уберечь Русь от распада на мелкие княжества, сохранить её еди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 слай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- АЛЕКСАНДР - по-гречески означает «защитник людей». Этим красивым, мужественным именем назвал своего второго сына новгородский князь Ярослав Всеволодович, известный не только своей храбростью, но крутым нравом. И сын этот впоследствии прославился, и стал особенно любим на Руси. И в наши дни глубоко почитают в России и верующие и неверующие святого благоверного князя Александра Невск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3 слай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- Родился АЛЕКСАНДР  ЯРОСЛАВОВИЧ в 1219 году в г. Переяславле (по другим сведениям, в 1220 году в Новгороде) незадолго до страшного бедствия - нашествия монголо-татар на Русь. Уже с трёх лет Александра отлучили от матери, княгини Феодосии, и отдали на воспитание княжеским воинам. Малыша посадили на коня и дали в руки оружие. Вскоре начали учить грамоте, иностранным языкам (латинскому и греческому), всемирной истории своей страны (по летописям), верховой езде, стрельбе, военным игр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вырос, превратился в ловкого, сильного отрока, который любил читать и прекрасно писал. В те времена чтению учились по Священному Писанию (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. учебников ещё не было).  С ранних лет Александр был серьёзен не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м, приучал себя к посту, обладал чувством долга, был очень верующим человеком.  Заповеди Христовы глубоко проникли в сердце мальчика. У него было восемь брат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4 слай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- Уже с1228 года (восьмилетним ребёнком)  юный Александр начал княжить в Новгороде со своим старшим братом Федором под присмотром бояр. А в 1236 году в возрасте 17 лет  стал самостоятельно править в Великом Новгород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городцы восхищались своим князем - красивым, высоким, с сильным голосом, гремевшим, как тру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5 слай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ремя было тяжёлое,  всех ждали страшные испытания.  Именно в те годы на Русскую землю нахлынули несметные полчища хана Батыя. Были ограблены и разорены города, сёла, храмы, множество людей было убито или взято в п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Запада  Руси угрожали крестоносцы-рыцари Ливонского и Тевтонского ордена. Русь в борьбе на два фронта могла погибнуть. И юный князь решил, что наибольшую опасность представляют крестонос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6 слай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ом 1240 года шведское войско под предводительством рыцаря Биргера высадилось на берегах Невы. Он хотел покорить Новгород и сделать русских людей латинцами. Биргер послал гонцов ко князю со словами:  “Если можешь, сопротивляйся, знай, что я уже здесь и пленю землю твою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ив эту весть, Александр со своей дружиной помолился в Софийском собор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тупил навстречу врагу. </w:t>
      </w:r>
    </w:p>
    <w:p>
      <w:pPr>
        <w:pStyle w:val="Normal"/>
        <w:rPr/>
      </w:pPr>
      <w:r>
        <w:rPr>
          <w:sz w:val="28"/>
          <w:szCs w:val="28"/>
        </w:rPr>
        <w:t xml:space="preserve">Утром 15 июля 1240 года дружина князя Александра незаметно подошла к неприятельскому лагерю, и внезапно напала на врага, поражая их топорами и мечами. «И была сеча великая с латинцами…» Эта битва произошла на реке Нева. Шведы бежали, новгородцы преследовали их. Дружина князя потеряла 20 человек. Князь Александр догнал Биргера и копьём ударил его по лицу, оставив неизгладимую отметину. Как пишет летописец: “положил печать ему на лицо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й битвы народ назвал Александра Невским (т. к. битва была на реке Нева).С победой вернулось русское войско в Новгород.</w:t>
      </w:r>
    </w:p>
    <w:p>
      <w:pPr>
        <w:pStyle w:val="Normal"/>
        <w:rPr/>
      </w:pPr>
      <w:r>
        <w:rPr>
          <w:b/>
        </w:rPr>
        <w:t>7 слайд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- После победы над шведами Александру Ярославовичу пришлось биться с другими опасными врагами – немц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241 году он разбил крепость, построенную литовскими рыцарями на берегу Финского залива. А ещё через год, зимой 1242 года, собрав большое войско, Александр освободил Псков и направился в Ливонию. Выбрав место, он стал на Чудском озере, покрытом льдом. Здесь 5 апреля 1242 года на льду Чудского озера, у скалы Вороний Камень, произошло знаменитое сражение, вошедшее в историю под названием Ледовое побо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етные полчища рыцарей двинулись на русские полки. «…Затрещали ломающиеся копья, раздались звуки ударов меча, замёрзшее озеро как будто двинулось. Не стало видно льда, ибо он покрылся кровью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сские полки ударили с боков и сокрушили вражеский кл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тяжестью рыцарских доспехов начал трескаться и проваливаться лёд, поверженные рыцари уходили под воду, на дно Чудского оз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8 слай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деофрагмен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 слай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ими лошади тон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ними дыбом лёд встав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стремена на дно тяну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панцирь выплыть не дав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ывок из поэмы К.Симонова «Ледовое побоищ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обеды над врагом, князь Александр на коне торжественно въехал в город, рядом вели пленных рыцарей, Народ ликовал, духовенство служило благодарственные молебны. По летописным сведениям, в сражении было убито 400 рыцарей-крестоносцев, а 40 попало в плен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10 слай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рывок из поэмы (продолж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да в Ледовом побоище прославила Александра Ярославича Н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еликого полководца Руси. </w:t>
      </w:r>
    </w:p>
    <w:p>
      <w:pPr>
        <w:pStyle w:val="Normal"/>
        <w:rPr/>
      </w:pPr>
      <w:r>
        <w:rPr>
          <w:sz w:val="28"/>
          <w:szCs w:val="28"/>
        </w:rPr>
        <w:t>Эта победа надолго оградила Русь от немецких завоевателей. Александр Невский прославился в других странах. Его полководческое искусство  признали в Золотой Ор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11 слайд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ле победы над немцами князь А.Невский стал вести политику с Востоком. Русь находилась под игом монголо-татар. Русские князья должны были платить дань татарскому хану, а князья получать от него ярлык (разрешение) на кня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12 слай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ле Ледового побоища А.Невский стремился уберечь русскую землю от нового нашествия монголо-татар. Князь неоднократно ездил на переговоры в Золотую Орду. В 1262 году ему удалось отговорить хана от набора на Руси войск для участия в войне на Кавказ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263 году Александру вновь пришлось посетить Орду. Всю зиму и лето 1263 года он прожил в Орде. Один Бог знает, сколько сил, мужества, христианского смирения потребовалось от князя в Орде. Задача была та же: защитить, сохранить Русь - и он её выполнил. При этом Александр тяжело заболел. Он возвращался на Русь смертельно больным. Князь во что бы то ни стало, хотел вернуться домой, но доехал только до Городца. Там он окончательно слёг и почувствовал приближение смерти. Перед смертью он принял монашеский постри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язь Александр скончался 14 ноября 1263 года. Скорбью переполнилась Ру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Тихо лампада пред образом князя гори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язь неподвижно лежит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но как свет над его просиял головой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дной лицо озарилось крас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 игумен к нему подошёл и дрожащей ру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дце ощупал и его чел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зарыдав, возгласил: “Наше Солнце зашло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 возрасте 43 лет окончил земную жизнь великий князь, христианин, полководец, благочестивый муж, любящий отец четверых сыновей А.Невский.</w:t>
      </w:r>
    </w:p>
    <w:p>
      <w:pPr>
        <w:pStyle w:val="Normal"/>
        <w:rPr/>
      </w:pPr>
      <w:r>
        <w:rPr>
          <w:sz w:val="28"/>
          <w:szCs w:val="28"/>
        </w:rPr>
        <w:t>Русская церковь причислила его к лику святых и чествует  6 декабря, в день его погребения в г.Влади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же, в 1724 году его мощи были перенесены в Санкт- Петербур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13слай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есь в Александро-Невской лавре, в Троицком соборе, у раки со святыми мощами и сегодня можно преклонить колени и поклониться благоверному князю Александру – нашему верному, надёжному защитнику и покровителю Русской земли. И попросить у него мужества, ясного разума, крепости, сил и смирения, чтобы и мы смогли сохранить и благоустроить Ро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4 – 17 слай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каком веке жил А.Невс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лное имя княз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колько братьев было у княз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о сколько лет Александр стал княжить самостоят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 какой реке была первая битва А.Невс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евский – это прозвище или фамил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 кем на Неве сражался княз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 кем сражался князь на Чудском озе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ак назвали эту бит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Сколько сыновей было у А.Невск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Сколько лет прожил А.Невс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В каком городе покоится сейчас А.Невск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8 слай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готовить доклад о любом защитнике земли русско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44:00Z</dcterms:created>
  <dc:creator>Admin</dc:creator>
  <dc:description/>
  <cp:keywords/>
  <dc:language>en-US</dc:language>
  <cp:lastModifiedBy>mama</cp:lastModifiedBy>
  <dcterms:modified xsi:type="dcterms:W3CDTF">2022-05-04T17:07:00Z</dcterms:modified>
  <cp:revision>10</cp:revision>
  <dc:subject/>
  <dc:title>Урок окружающего мира по теме "Александр Невский" (4-й класс)</dc:title>
</cp:coreProperties>
</file>