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Книги – наши друзь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>- развитие  у обучающихся интереса  к чте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учащихся потребности регулярного чт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понятие о том, что начитанность – это составляющая    культуры чело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ширение кругозора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выставка книг, портреты писателей, анкета для учащихся, памятка «Советы учащимся от «Книг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ся к инсценировки стихотворения С.Я.Маршака «Лодыри и ко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сегодня мы с вами оправимся в удивительный мир книги. Послушайте стихотвор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тебя друзей немал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вут они вок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з всех друзей хороших</w:t>
      </w:r>
    </w:p>
    <w:p>
      <w:pPr>
        <w:pStyle w:val="Normal"/>
        <w:spacing w:lineRule="auto" w:line="240" w:before="0" w:after="0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а – самый лучший друг! 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Книга – друг твой и товарищ,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Мы берём ее везде,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едь она тебе поможет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И в учебе, и в труде,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Кто с книгой по свету шагает,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Кто с нею умеет дружить,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Тому эта книга всегда помога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Учиться, работать и жить!</w:t>
      </w:r>
      <w:r>
        <w:rPr>
          <w:rFonts w:cs="Times New Roman" w:ascii="Times New Roman" w:hAnsi="Times New Roman"/>
          <w:sz w:val="28"/>
          <w:szCs w:val="28"/>
        </w:rPr>
        <w:t xml:space="preserve"> (А.Алекси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нига – средство общения между людьми. Книга – это друг, она многое может рассказать. Она помогает раскрыть дверь в мир прекрасного. Радость и хорошее настроение мы можем получить от чтения. А как интересно общаться с людьми, которые много читают. Люди, которые много читают очень воспитанные, культурные, образова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считаете ли вы себя культурными людьми? (Ответы учащихс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на вопросы анкеты и назовите те качества, которые присущи культурному, воспитанному челове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омко крич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могать стари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р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уг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грать чес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Ябеднич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ткрыть дверь входящи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рать, сплетничать, жаднич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Здоро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Не обращать внимания. Если кг-то обижа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Списывать из чужой тет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еребивать в разговоре другого 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Быть внимательным к окружающ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ащитить слаб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е мусор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что поможет нам стать культурными?  (Ответы учащих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на многие вопросы мы найдем в книг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книги вы любите чита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считаете, может ли человек прожить без книг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равится ли вам чита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равится ли вам получать книги в подарок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ую книгу вы сейчас читает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асто вы ходите в библиотек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Для чего нужны книги?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авила игры: учитель раздает карточки учащимся, которые зачитывают написанное на них мнение вслух и говорят,  согласны они или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арточка №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Мне нужны книги, потому что в них всегда добро побеждает зло. Я думаю, что если бы книг не было бы, я не научился бы фантазировать и рисовать. Книги нужны вс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рточка №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читаю ради удоволь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арточка №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А я не люблю читать книги, лучше побездельничать или поиграть в телефоне. Что там нового можно узнать в этих книгах? Я и так все зна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арточка №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Без книг людям не обойтись. Если кто-то не любит читать,он должен рассмотреть книгу, хоть немного вчитаться. Книга может стать другом. Я читаю много книг. Они красивые, интересные и очень добр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арточка №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Из книг я узнаю много нового и интерес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арточка №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же если вы прочитаете все книги на свете, то и тогда не сумеете назвать самую интересную, потому что книга – это настоящее чудо. Дружите с книгой, и вам никогда не будет скуч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курсные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Продолжи  пословицу или поговор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ного читает……..(тот много зна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читать……..(скуки не зна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ядит в книгу, а …….(видит фиг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без книги……..(день без солнц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не говорят, а ……(правду сказываю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ая книга- …..(лучший дру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книга развлеченье, …..(а кому учень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нигой поведешься- ….(ума набереш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нигой жить -…(век не тужи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мала, ….(а ума дал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Конкурс «Потерялась иллюстрация»</w:t>
      </w:r>
      <w:r>
        <w:rPr>
          <w:rFonts w:cs="Times New Roman" w:ascii="Times New Roman" w:hAnsi="Times New Roman"/>
          <w:sz w:val="28"/>
          <w:szCs w:val="28"/>
        </w:rPr>
        <w:t xml:space="preserve">  (Угадайте из какой книги иллюстрация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  <w:object w:dxaOrig="4091" w:dyaOrig="30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8pt;height:269.1pt" filled="f" o:ole="">
            <v:imagedata r:id="rId3" o:title=""/>
          </v:shape>
          <o:OLEObject Type="Embed" ProgID="" ShapeID="ole_rId2" DrawAspect="Content" ObjectID="_927619184" r:id="rId2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  <w:object w:dxaOrig="4091" w:dyaOrig="30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.8pt;height:269.1pt" filled="f" o:ole="">
            <v:imagedata r:id="rId5" o:title=""/>
          </v:shape>
          <o:OLEObject Type="Embed" ProgID="" ShapeID="ole_rId4" DrawAspect="Content" ObjectID="_1598914518" r:id="rId4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Конкурс шифровальщиков: надо расшифровать фамилии известных пис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ИНПК, ОЛТОСЙТ, РЫКОЛВ, АБРОТ, ИМАХОЛОВК, УЧОКСВКЙИ, АМШРАК, ОНОС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монстрация портретов писате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4.</w:t>
      </w:r>
      <w:r>
        <w:rPr>
          <w:rStyle w:val="C0"/>
          <w:rFonts w:cs="Times New Roman" w:ascii="Times New Roman" w:hAnsi="Times New Roman"/>
          <w:b/>
          <w:i/>
          <w:color w:val="000000"/>
          <w:sz w:val="28"/>
          <w:szCs w:val="28"/>
        </w:rPr>
        <w:t>Правила  обращения с книгой (все ученики получают памятки)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1. Бери книгу только чистыми рукам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2. Оберни книгу, вложи в нее закладку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3. Переворачивай страницы книги за правый верхний угол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4. Не перегибай книгу при чтени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5. Не делай в книге нестираемых пометок, не загибай страницы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6. Если книга порвалась – подклей ее.</w:t>
      </w:r>
    </w:p>
    <w:p>
      <w:pPr>
        <w:pStyle w:val="Normal"/>
        <w:spacing w:lineRule="auto" w:line="240" w:before="0" w:after="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i/>
          <w:color w:val="000000"/>
          <w:sz w:val="28"/>
          <w:szCs w:val="28"/>
        </w:rPr>
        <w:t xml:space="preserve">5. </w:t>
      </w:r>
      <w:r>
        <w:rPr>
          <w:rStyle w:val="C0"/>
          <w:rFonts w:cs="Times New Roman" w:ascii="Times New Roman" w:hAnsi="Times New Roman"/>
          <w:b/>
          <w:i/>
          <w:color w:val="000000"/>
          <w:sz w:val="28"/>
          <w:szCs w:val="28"/>
        </w:rPr>
        <w:t>Инсценировка  стихотворения С.Я. Маршака «Лодыри и ко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 будем дружить с книгами. Они наши  друзья, которые никогда не обидят, всегда помогут, выручат в трудную мину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лушайте стихотворение С.Михалкова  «Как бы жили мы без книг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Мы дружны с печатным словом,</w:t>
        <w:br/>
        <w:t>Если б не было его,</w:t>
        <w:br/>
        <w:t>Ни о старом, ни о новом</w:t>
        <w:br/>
        <w:t>Мы не знали б ничего!</w:t>
        <w:br/>
        <w:t>Ты представь себе на миг,</w:t>
        <w:br/>
        <w:t>Как бы жили мы без книг?</w:t>
        <w:br/>
        <w:t>Что бы делал ученик,</w:t>
        <w:br/>
        <w:t>Если не было бы книг,</w:t>
        <w:br/>
        <w:t>Если б всё исчезло разом,</w:t>
        <w:br/>
        <w:t>Что писалось для детей:</w:t>
        <w:br/>
        <w:t>От волшебных добрых сказок</w:t>
        <w:br/>
        <w:t>До весёлых повестей?..</w:t>
        <w:br/>
        <w:t>Ты хотел развеять скуку,</w:t>
        <w:br/>
        <w:t>На вопрос найти ответ.</w:t>
        <w:br/>
        <w:t>Протянул за книжкой руку,</w:t>
        <w:br/>
        <w:t>А её на полке нет!</w:t>
        <w:br/>
        <w:t>Нет твоей любимой книжки -</w:t>
        <w:br/>
        <w:t>«Чипполино», например,</w:t>
        <w:br/>
        <w:t>И сбежали, как мальчишки,</w:t>
        <w:br/>
        <w:t>Робинзон и Гулливер.</w:t>
        <w:br/>
        <w:t>Нет, нельзя себе представить,</w:t>
        <w:br/>
        <w:t>Чтоб такой момент возник</w:t>
        <w:br/>
        <w:t>И тебя могли оставить</w:t>
        <w:br/>
        <w:t>Все герои детских книг.</w:t>
        <w:br/>
        <w:t>От бесстрашного Гавроша</w:t>
        <w:br/>
        <w:t>До Тимура и до Кроша -</w:t>
        <w:br/>
        <w:t>Сколько их, друзей ребят,</w:t>
        <w:br/>
        <w:t>Тех, что нам добра хотят!</w:t>
        <w:br/>
        <w:t>Книге смелой, книге честной,</w:t>
        <w:br/>
        <w:t>Пусть немного в ней страниц,</w:t>
        <w:br/>
        <w:t>В целом мире, как известно,</w:t>
        <w:br/>
        <w:t>Нет и не было границ.</w:t>
        <w:br/>
        <w:t>Ей открыты все дороги,</w:t>
        <w:br/>
        <w:t>И на всех материках</w:t>
        <w:br/>
        <w:t>Говорит она на многих</w:t>
        <w:br/>
        <w:t>Самых разных языках.</w:t>
        <w:br/>
        <w:t>И она в любые страны</w:t>
        <w:br/>
        <w:t>Через все века пройдёт,</w:t>
        <w:br/>
        <w:t>Как великие романы</w:t>
        <w:br/>
        <w:t>«Тихий Дон» и «Дон Кихот»!</w:t>
        <w:br/>
        <w:t>Слава нашей книге детской!</w:t>
        <w:br/>
        <w:t>Переплывшей все моря!</w:t>
        <w:br/>
        <w:t>И особенно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ссийской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  <w:br/>
        <w:t>Начиная с Буквар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юбите книги, читайте книги и вам никогда не будет скуч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бите книги, читайте книги и вам никогда не будет скучно!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00000A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0">
    <w:name w:val="c0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1:47:00Z</dcterms:created>
  <dc:creator>111</dc:creator>
  <dc:description/>
  <cp:keywords/>
  <dc:language>en-US</dc:language>
  <cp:lastModifiedBy>Пользователь Windows</cp:lastModifiedBy>
  <dcterms:modified xsi:type="dcterms:W3CDTF">2022-05-04T0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