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Конспект занятия по здоровому образу жизни для детей старшего возрас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”Чтобы глаза видели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граммное содержание:</w:t>
      </w:r>
    </w:p>
    <w:p>
      <w:pPr>
        <w:pStyle w:val="Normal"/>
        <w:rPr>
          <w:sz w:val="24"/>
        </w:rPr>
      </w:pPr>
      <w:r>
        <w:rPr>
          <w:sz w:val="24"/>
        </w:rPr>
        <w:t>1.Сообщить детям доступные знания о строении глаза, его функциях.</w:t>
      </w:r>
    </w:p>
    <w:p>
      <w:pPr>
        <w:pStyle w:val="Normal"/>
        <w:rPr>
          <w:sz w:val="24"/>
        </w:rPr>
      </w:pPr>
      <w:r>
        <w:rPr>
          <w:sz w:val="24"/>
        </w:rPr>
        <w:t>2.Расширять представление о способах ухода за глазами (соблюдении гигиенических правил,выполнение гимнастики для глаз) и их значимости; о полезных для зрения продуктах.</w:t>
      </w:r>
    </w:p>
    <w:p>
      <w:pPr>
        <w:pStyle w:val="Normal"/>
        <w:rPr>
          <w:sz w:val="24"/>
        </w:rPr>
      </w:pPr>
      <w:r>
        <w:rPr>
          <w:sz w:val="24"/>
        </w:rPr>
        <w:t>3.Формировать осознанную мотивационную основу бережного отношения к органам зрения( понимание зачем надо беречь глаза).</w:t>
      </w:r>
    </w:p>
    <w:p>
      <w:pPr>
        <w:pStyle w:val="Normal"/>
        <w:rPr>
          <w:sz w:val="24"/>
        </w:rPr>
      </w:pPr>
      <w:r>
        <w:rPr>
          <w:sz w:val="24"/>
        </w:rPr>
        <w:t>4.Воспитывать ответственность за собственное здоров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атериал: игрушка-Почемучка, зеркала по количеству детей,иллюстрации ситуаций(см.Зайцев”Уроки Мойдодыра”cтр.8), таблица рисунков гимнастики для глаз, указка с бабочкой на конце.</w:t>
      </w:r>
    </w:p>
    <w:p>
      <w:pPr>
        <w:pStyle w:val="Normal"/>
        <w:rPr>
          <w:sz w:val="24"/>
        </w:rPr>
      </w:pPr>
      <w:r>
        <w:rPr>
          <w:sz w:val="24"/>
        </w:rPr>
        <w:t>Организация: дети сидят полукруг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од занятия: Ребята, давайте поздороваемся друг с другом как птички - клювами (носами), хвостиками, пяточками и т.д.</w:t>
      </w:r>
    </w:p>
    <w:p>
      <w:pPr>
        <w:pStyle w:val="Normal"/>
        <w:rPr>
          <w:sz w:val="24"/>
        </w:rPr>
      </w:pPr>
      <w:r>
        <w:rPr>
          <w:sz w:val="24"/>
        </w:rPr>
        <w:tab/>
        <w:t>А теперь отгадайте загадки и вы узнаете, о чем мы сегодня будем говорить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Два братца через дорогу живут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А друг друга не видя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На ночь два оконца сами закрываются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А с восходом солнца сами открываю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Сегодня мы с вами поговорим о глазах.Как вы думаете. зачем нужны глаза?</w:t>
      </w:r>
    </w:p>
    <w:p>
      <w:pPr>
        <w:pStyle w:val="Normal"/>
        <w:rPr>
          <w:sz w:val="24"/>
        </w:rPr>
      </w:pPr>
      <w:r>
        <w:rPr>
          <w:sz w:val="24"/>
        </w:rPr>
        <w:t>Давайте проведем опыт.Закройте все глаза (можно завязать).Что у меня в руках? Какого цвета?  Значит, глаза нам нужны чтобы видеть окружающий мир, различать цвета.</w:t>
      </w:r>
    </w:p>
    <w:p>
      <w:pPr>
        <w:pStyle w:val="Normal"/>
        <w:rPr>
          <w:sz w:val="24"/>
        </w:rPr>
      </w:pPr>
      <w:r>
        <w:rPr>
          <w:sz w:val="24"/>
        </w:rPr>
        <w:t>Предложить 1-2 детям пройти с закрытыми глазами.Трудно идти? Почему? Значит,глаза, зрение помогают нам определять где мы находимся, находить нужную дорогу, видеть препятствия.</w:t>
      </w:r>
    </w:p>
    <w:p>
      <w:pPr>
        <w:pStyle w:val="Normal"/>
        <w:rPr>
          <w:sz w:val="24"/>
        </w:rPr>
      </w:pPr>
      <w:r>
        <w:rPr>
          <w:sz w:val="24"/>
        </w:rPr>
        <w:tab/>
        <w:t>Глаза есть только у человека7 А у животных? Птиц? Рыб? Змей? А зачем им глаза7Как вы вдумаете, у кого самое хорошее зрение? Лучше всех видит орел.Он парит высоко в небе и видит добычу (мышь,змею) на очень большом расстоянии.</w:t>
      </w:r>
    </w:p>
    <w:p>
      <w:pPr>
        <w:pStyle w:val="Normal"/>
        <w:rPr>
          <w:sz w:val="24"/>
        </w:rPr>
      </w:pPr>
      <w:r>
        <w:rPr>
          <w:sz w:val="24"/>
        </w:rPr>
        <w:t>Про такое зрение говорят“острое”. Почему “острое”? А хорошо ли вы видите ночью , в темноте? Вспомните, кто хорошо видит в темноте? Сова Кошка. Их даже называют ночными охотниками.</w:t>
      </w:r>
    </w:p>
    <w:p>
      <w:pPr>
        <w:pStyle w:val="Normal"/>
        <w:rPr/>
      </w:pPr>
      <w:r>
        <w:rPr/>
        <w:tab/>
      </w:r>
      <w:r>
        <w:rPr>
          <w:sz w:val="24"/>
        </w:rPr>
        <w:t>А про зайца говорят “косой”.Почему?Может быть он плохо видит?</w:t>
      </w:r>
    </w:p>
    <w:p>
      <w:pPr>
        <w:pStyle w:val="Normal"/>
        <w:rPr>
          <w:sz w:val="24"/>
        </w:rPr>
      </w:pPr>
      <w:r>
        <w:rPr>
          <w:sz w:val="24"/>
        </w:rPr>
        <w:t>Человек не такой зоркий как орел.Человек не видит в темноте.Человеческий глаз не может охватить такое пространство, какое видит “косой” глаз зайца.Но глаза у человека именно такие, какие ему нужны.А вы знаете, как устроены ваши глаза7</w:t>
      </w:r>
    </w:p>
    <w:p>
      <w:pPr>
        <w:pStyle w:val="Normal"/>
        <w:rPr>
          <w:sz w:val="24"/>
        </w:rPr>
      </w:pPr>
      <w:r>
        <w:rPr>
          <w:sz w:val="24"/>
        </w:rPr>
        <w:tab/>
        <w:t>Давайте посмотрим в зеркальце.В середине глаза черный кружок - зрачок, затем цветная полоска - радужка (от слова радуга), а вокруг белого цвета - бел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У кого какого цвета глаза (радужка)? Может быть черного, карего, голубого, зеленого, орехового. Посмотрите в глаза друг другу, запомните, какого цвета глаза.у ваших друзей.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з очень нежный орган, внутри он  не твердый, а жидкий, а снаружи он защищен.Чем? Веки,ресницы и брови нужны не только для красоты, они защищают глаза от ветра, пыли и  пота. Если глаз поранить, может ухудшиться зрение, поэтому глаза нужно беречь. </w:t>
      </w:r>
    </w:p>
    <w:p>
      <w:pPr>
        <w:pStyle w:val="Normal"/>
        <w:rPr>
          <w:sz w:val="24"/>
        </w:rPr>
      </w:pPr>
      <w:r>
        <w:rPr>
          <w:sz w:val="24"/>
        </w:rPr>
        <w:t>Как же нажо беречь глаза7 Давайте поиграем в игру “Полезно - вредно”. Рассмотрите  иллюстрации. Что вредно для глаз? Тереть глаза грязными руками Читать при плохом освещении, долго и близко смотреть телевизор, бросаться в глаза. Что полезно? Умываться каждый день, защищать во время игр, работы. Очень полезно для глаз есть овощи, особенно морковь, и фрукты.</w:t>
      </w:r>
    </w:p>
    <w:p>
      <w:pPr>
        <w:pStyle w:val="Normal"/>
        <w:rPr>
          <w:sz w:val="24"/>
        </w:rPr>
      </w:pPr>
      <w:r>
        <w:rPr>
          <w:sz w:val="24"/>
        </w:rPr>
        <w:tab/>
        <w:t>Оказывается для глаз есть специальная гимнастика.Сейчас мы ее сделаем вместе с вами.</w:t>
      </w:r>
    </w:p>
    <w:p>
      <w:pPr>
        <w:pStyle w:val="Normal"/>
        <w:rPr>
          <w:sz w:val="24"/>
        </w:rPr>
      </w:pPr>
      <w:r>
        <w:rPr>
          <w:sz w:val="24"/>
        </w:rPr>
        <w:t>1.Зажмурь глаза изо всех сил, потом открой.4-6 раз.</w:t>
      </w:r>
    </w:p>
    <w:p>
      <w:pPr>
        <w:pStyle w:val="Normal"/>
        <w:rPr>
          <w:sz w:val="24"/>
        </w:rPr>
      </w:pPr>
      <w:r>
        <w:rPr>
          <w:sz w:val="24"/>
        </w:rPr>
        <w:t>2.Погладь веки кончиками пальцев. 1мин.</w:t>
      </w:r>
    </w:p>
    <w:p>
      <w:pPr>
        <w:pStyle w:val="Normal"/>
        <w:rPr>
          <w:sz w:val="24"/>
        </w:rPr>
      </w:pPr>
      <w:r>
        <w:rPr>
          <w:sz w:val="24"/>
        </w:rPr>
        <w:t>3.Держим голову руками, чтобы не шевелилась, двигаются только глаза.Рисуем круги:смотрим вверх,направо, вниз, налево и обратно. 10 раз.</w:t>
      </w:r>
    </w:p>
    <w:p>
      <w:pPr>
        <w:pStyle w:val="Normal"/>
        <w:rPr>
          <w:sz w:val="24"/>
        </w:rPr>
      </w:pPr>
      <w:r>
        <w:rPr>
          <w:sz w:val="24"/>
        </w:rPr>
        <w:t>4.Следи за бабочкой. Воспитатель выполняет движения указкой с бабочкой на конце: вправо-влево, вверх- вниз, по кругу, к детям - от детей.</w:t>
      </w:r>
    </w:p>
    <w:p>
      <w:pPr>
        <w:pStyle w:val="Normal"/>
        <w:rPr>
          <w:sz w:val="24"/>
        </w:rPr>
      </w:pPr>
      <w:r>
        <w:rPr>
          <w:sz w:val="24"/>
        </w:rPr>
        <w:tab/>
        <w:t>Ребята, наша гостья -  кукла Почемучка спрашивает:”Что и как надо делать, чтобы глаза не болели?”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34:00Z</dcterms:created>
  <dc:creator>Желтов Александр Васильевич</dc:creator>
  <dc:description/>
  <cp:keywords/>
  <dc:language>en-US</dc:language>
  <cp:lastModifiedBy>RePack by Diakov</cp:lastModifiedBy>
  <dcterms:modified xsi:type="dcterms:W3CDTF">2022-05-04T17:34:00Z</dcterms:modified>
  <cp:revision>2</cp:revision>
  <dc:subject/>
  <dc:title>Конспект занятия по здоровому образу жизни для детей старшего возраста.</dc:title>
</cp:coreProperties>
</file>