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лендарно-тематическое планирование с определением основных видов  учебной деятельности обучающихся по курсу «Занимательный английский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анное КТП разрабатывалось на основе примерных программ и УМК по английскому языку для дошкольного возраста и может использоваться как основное для первого года обучения в дошкольных учреждениях  для групповых занятий, а также в 1 классе как основное или примерное для разработки программы кружка по английскому языку. Содержание КТП предназначено для возраста 5-7 лет, учитывает возрастные особенности, интересы, а также, создает мотивацию у учащихся, что немаловажно для этого возраста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но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еспечени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«Wonderland» pre-junior, junior A (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Брун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изд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 xml:space="preserve">Pearson Education Limited, Longman;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МК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 xml:space="preserve"> «Starlight» Starter, (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Эванс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Баранова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ильруд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 xml:space="preserve">)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зд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освещение; и пр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Аудио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и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идеоматериалы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 xml:space="preserve"> Class CD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«Wonderland» pre-junior; ELF Learning Channe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://www.youtube.com/user/omigrad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, Maple Leaf Learning Channel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://www.youtube.com/user/MapleLeafHashima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, Gogo’s Adventures with English Channel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://www.youtube.com/user/EnglishKidsTV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, Magic English Disney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://www.youtube.com/channel/UCwhz1-bozQNsTmb598f8KnQ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, Super Simple Songs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://www.youtube.com/user/SuperSimpleSongs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П рассчитано на 33 час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Содержание тем курса «Занимательный английский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231"/>
        <w:gridCol w:w="1115"/>
        <w:gridCol w:w="5482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ем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звание тем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л-во часов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Содержание темы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ветствие. Прощание. Чувства и эмоции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1"/>
              </w:numPr>
              <w:suppressAutoHyphens w:val="true"/>
              <w:rPr/>
            </w:pPr>
            <w:r>
              <w:rPr/>
              <w:t>приветствие и прощание,</w:t>
            </w:r>
          </w:p>
          <w:p>
            <w:pPr>
              <w:pStyle w:val="Style15"/>
              <w:widowControl w:val="false"/>
              <w:numPr>
                <w:ilvl w:val="0"/>
                <w:numId w:val="1"/>
              </w:numPr>
              <w:suppressAutoHyphens w:val="true"/>
              <w:rPr/>
            </w:pPr>
            <w:r>
              <w:rPr/>
              <w:t>представление себя (имя, фамилия, возраст), знакомство друг с дру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чувств, эмо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и воспроизведение песенок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и раскраши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акая сегодня погода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?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3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Е по теме «Погода», лексическая игра «Бинго», прослушивание песенок, стихи о погоде, обучающие видео о погоде и сезонах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исование.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читай и раскрась!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4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цветов и их использование в речи, цифры от 1 до 12, от 13 до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песенок, речевок по теме, обучающие видео. Рисование, раскраши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е тело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3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азвания частей тела (глаза, нос, уши, рот, рука), глаголы  чувственного восприятия и их использование в ре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и воспроизведение песенок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на слух изученной лексики  основного содержания аудиотекста (со зрительной опоро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я семья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Е по теме «Семья», речевки и обучающие видео по теме, краткий рассказ о семье, описание семейного фото. 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203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то ты умеешь делать?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лаголы движения (прыгать, бегать, летать «нравиться»), модальный глагол «мочь, уметь» и их использование в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и воспроизведение песенок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на слух изученной лексики  основного содержания аудиотекста (со зрительной опоро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97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ивотные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звания животных, глаголы движения (прыгать, бегать, летать «нравиться»), модальный глагол «мочь, уметь» и их использование в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и воспроизведение песенок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на слух изученной лексики  основного содержания аудиотекста (со зрительной опоро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ние и раскрашивание. 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й дом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4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звания частей дома, комнат, мебели,  и их использование в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ссказ о своем до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и воспроизведение песенок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на слух изученной лексики и  основного содержания аудиотекста (со зрительной опор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с определением основных видов  учебной деятельности обучающихся</w:t>
      </w:r>
    </w:p>
    <w:tbl>
      <w:tblPr>
        <w:tblW w:w="15982" w:type="dxa"/>
        <w:jc w:val="left"/>
        <w:tblInd w:w="-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920"/>
        <w:gridCol w:w="110"/>
        <w:gridCol w:w="1080"/>
        <w:gridCol w:w="1440"/>
        <w:gridCol w:w="1260"/>
        <w:gridCol w:w="1260"/>
        <w:gridCol w:w="1209"/>
        <w:gridCol w:w="1149"/>
        <w:gridCol w:w="1231"/>
        <w:gridCol w:w="1080"/>
        <w:gridCol w:w="1091"/>
        <w:gridCol w:w="714"/>
        <w:gridCol w:w="1626"/>
      </w:tblGrid>
      <w:tr>
        <w:trPr/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Языковая компетенция</w:t>
            </w:r>
          </w:p>
        </w:tc>
        <w:tc>
          <w:tcPr>
            <w:tcW w:w="4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чевая компетенц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ы контр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я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де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ние</w:t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не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кс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амма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ворени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ени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удировани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исьмо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плану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ческ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9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дуль 1 «Приветствие. Прощание. Чувства и эмоции»  (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ello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ow are you?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»)</w:t>
            </w:r>
          </w:p>
        </w:tc>
      </w:tr>
      <w:tr>
        <w:trPr>
          <w:trHeight w:val="294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  <w:p>
            <w:pPr>
              <w:pStyle w:val="Normal"/>
              <w:spacing w:before="0" w:after="200"/>
              <w:ind w:lef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ный урок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ивет! Как тебя зовут?» Отработка речевых структу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, 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Hello, what’s your name? 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…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oodbye, See you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’m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ые структуры в ситуациях приветствия и прощан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енк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«Hello. What’s your name?” “Hello-hello”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2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ческие игры. ЛЕ «Приветствие. Прощание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/ŋ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 xml:space="preserve">/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Good morning, good afternoon, good evening, good nigh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ятие команд учителя на слух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ог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ее видео Большой Маззи: Утро Нормана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го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быть). Употребление форм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Выражение эмоций/чув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/</w:t>
            </w:r>
          </w:p>
          <w:p>
            <w:pPr>
              <w:pStyle w:val="Normal"/>
              <w:spacing w:before="0" w:after="200"/>
              <w:ind w:left="-108" w:firstLine="108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’m happy, I’m ok, I’m sad, I’m hungry, I’m thirsty, I’, tired, I’m sleep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w are you? I`m   ok, thanks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го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“to be” (a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o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? Диалог о самочувствии и настроени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лушивание лексики по теме, понимание на слух, реакция выражением лиц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, работа с флешкартам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смотр обучающего виде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L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earni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“Чувства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alki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leshcard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”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Эмоции и чувства» ЛЕ, презентация и отработка. Повторение всей лексики тем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r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’m hot, I’m cold, I’m bored, I’m scared, I’m surprised, I’m angry etc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w are you? I`m   ok, thanks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го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“to be” (a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диалоге о своем самочувств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титров в видеофрагмент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видео с фокусом на специальную информацию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ог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обучающего видео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p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ea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earni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Чувств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”</w:t>
            </w:r>
          </w:p>
        </w:tc>
      </w:tr>
      <w:tr>
        <w:trPr>
          <w:trHeight w:val="208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ЛЕ «Вежливость», отработка речевых структу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firstLine="10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lease, thank you, give me, please, help me, I’m sorry, excuse me, Yummy!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ческие игры, песенк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обуч. Видео “Английский с Гоу гоу 1»</w:t>
            </w:r>
          </w:p>
        </w:tc>
      </w:tr>
      <w:tr>
        <w:trPr/>
        <w:tc>
          <w:tcPr>
            <w:tcW w:w="159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дуль 2 «Какая сегодня погода?» (“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ow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he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weather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oday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?”)</w:t>
            </w:r>
          </w:p>
        </w:tc>
      </w:tr>
      <w:tr>
        <w:trPr>
          <w:trHeight w:val="242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ЛЕ «Погода». Презентация, отработка.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/∂/</w:t>
            </w:r>
          </w:p>
          <w:p>
            <w:pPr>
              <w:pStyle w:val="Normal"/>
              <w:spacing w:before="0" w:after="200"/>
              <w:ind w:firstLine="10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отка вопросительной интонации в специальном вопросе, утвердительная интонац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eather, How’s the weather today?  It’s sunny today, It’s rainy today, It’s cloudy today, It’s windy today, It’s snowy toda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наречий при помощи суффикса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ообщение информации о настоящем времени (состояние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енка видео о погоде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eath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?”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я навыка говорения. Активизация ЛЕ в речи. Говорим о погоде за окном. ЛЕ Сезоны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firstLine="10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t’s hot, It’s cold, It’s, winter, spring, summer, autumn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xtra: rainbow, thunderstorm, It’s storm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t’s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учителем, игровые диалоги, описание погоды за окном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овое бессознательное при просмотре видео с субтитрами на английском язык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ее видео о погоде и сезонах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ог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ее видео о погоде и сезонах. «Волшебный английский Диснея»</w:t>
            </w:r>
          </w:p>
        </w:tc>
      </w:tr>
      <w:tr>
        <w:trPr>
          <w:trHeight w:val="176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ческие игры, повторение лексики по темам.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firstLine="1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тор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овое бессознательное при просмотре видео с субтитрами на английском язык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Бинго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ем любимую по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ее видео «Прячься, это шторм!»</w:t>
            </w:r>
          </w:p>
        </w:tc>
      </w:tr>
      <w:tr>
        <w:trPr/>
        <w:tc>
          <w:tcPr>
            <w:tcW w:w="159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дуль 3 «Сосчитай и раскрась!» (“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Coun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nd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colour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!”) </w:t>
            </w:r>
          </w:p>
        </w:tc>
      </w:tr>
      <w:tr>
        <w:trPr>
          <w:trHeight w:val="135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лексики и ее активизация в речи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d, green, blue, yellow, brown, black, white, pink, purple, violet, grey, orange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учающее виде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L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earni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Цвета», песня «Расскажи мне о зеленом»</w:t>
            </w:r>
          </w:p>
        </w:tc>
      </w:tr>
      <w:tr>
        <w:trPr>
          <w:trHeight w:val="156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аудирования с фокусом на специальную информацию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онация в предложениях в повелительном наклонении, в спец. вопроса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xtra: silver, gold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lour this …!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umbers 1 – 1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w many… are there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лительное наклонение, специаль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ые диалоги, описание картинки, сообщение детальной информации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раши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учающее виде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L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earni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Цифры 1-12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у Гоу. Цвета»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лексики и ее активизация в речи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Numbers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овое бессознательное при просмотре видео с субтитрами на английском язык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 числово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учающее виде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L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earni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Цифры 13-20»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огическая речь. Описание картинки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firstLine="1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w  many… are there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ere are…/there is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ро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множественное число существительны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ые диалоги, описание картинки, сообщение детальной информации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мер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 числово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ее видео « Английский с Гоу Гоу. Цифры»</w:t>
            </w:r>
          </w:p>
        </w:tc>
      </w:tr>
      <w:tr>
        <w:trPr/>
        <w:tc>
          <w:tcPr>
            <w:tcW w:w="159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дуль 4 «Мое тело» (“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My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Body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”)</w:t>
            </w:r>
          </w:p>
        </w:tc>
      </w:tr>
      <w:tr>
        <w:trPr>
          <w:trHeight w:val="112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и активизация лекс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y body: head, body, hands, fingers, toes, feet, arms, legs, knees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го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“have got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учающее видео «Мое тело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L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earni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есня “Мое тело»</w:t>
            </w:r>
          </w:p>
        </w:tc>
      </w:tr>
      <w:tr>
        <w:trPr>
          <w:trHeight w:val="155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о-граматический тренин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онация повествования, перечис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My face: eyes, ears, nose, mouth, lips, neck, hair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xtra: chicks, chin, forhead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av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o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ростые словосочет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овое бессознательное при просмотре видео с субтитрами на английском язык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ятие информации описательного характера, рису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ческий диктан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учающее видео «Лицо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L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earning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внешности людей и инопланетян, а также монстр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ig, small, long, short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’ve got…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e/She’s got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ствовательные предлож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картинки, описание себя/друга/персонажа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ок монст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ее видео Большой Маззи (короткий эпизод)</w:t>
            </w:r>
          </w:p>
        </w:tc>
      </w:tr>
      <w:tr>
        <w:trPr/>
        <w:tc>
          <w:tcPr>
            <w:tcW w:w="10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дул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5 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мь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» («My Family»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лексики и ее активизация в ре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amily: mum (mother), dad (father), sister, brother, baby, grandpa (grandfather), grandma (grandmother), aunty, uncle, cousin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ave (has) go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e/she’s got…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o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учающее виде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p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ea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earni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Семья»</w:t>
            </w:r>
          </w:p>
        </w:tc>
      </w:tr>
      <w:tr>
        <w:trPr>
          <w:trHeight w:val="69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о-грамматический тренин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firstLine="1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онация повествования, перечис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м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My Body, Numbers, Colours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Shapes: round, square, tiangle, oval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av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o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ростые словосочетания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…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ние ЛЕ на слух, игра «Бинго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контроль праввильности называния Л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ня «Моя семья»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ья Гоу Гоу. Кто у него есть? Говорим о своей семь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firstLine="108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лекс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ествовательные предложени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семьи своей или персонажа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овое бессознательное при просмотре видео с субтитрами на английском язык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задание: нарисовать сем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ее видео «Английский с Гоу Гоу 3. Семья»</w:t>
            </w:r>
          </w:p>
        </w:tc>
      </w:tr>
      <w:tr>
        <w:trPr/>
        <w:tc>
          <w:tcPr>
            <w:tcW w:w="159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дуль 6 «Что ты умеешь делать?» (“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Wha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can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you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do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?”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лексики и ее активизация в ре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firstLine="1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 can…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alk, sing, draw, play, dance, swim, cu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 c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вопросов и кратких ответов с глаголом «иметь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ее видео «Глаголы, ч.1»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сико-грамматический тренинг, введение дополнительных  ЛЕ по тем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firstLine="108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онация повествования, перечис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at, drink, jump, fly, run, read, write, sleep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 can’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 can’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.минутка «Что умеют делать животные?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изация лекс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лительное наклонена, интонация указания, вопросительная интон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firstLine="108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n you…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n you…?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es, I ca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, I can’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ы и ответ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ятие и выполнение просьбы на слух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лексики, контроль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основного содержания текста на слу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учающее виде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p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ea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earni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Что ты умеешь и что ты не умеешь делать?»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умеет делать Гоу Гоу? Пересказ видеофраг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firstLine="10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лекс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ы и ответ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ее видео «Аглийский с Гоу Гоу: Гоу Гоу на ТВ»</w:t>
            </w:r>
          </w:p>
        </w:tc>
      </w:tr>
      <w:tr>
        <w:trPr/>
        <w:tc>
          <w:tcPr>
            <w:tcW w:w="159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дуль 7 «Животные» (“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My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nimal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”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46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едение и активизации лексики в реч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дительная интонац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g, cat, mouse, duck, pig, cow, owl, bird, horse, rabbit, sheep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жественное число существитель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лушивание песенок о животных, видео со звуками животных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28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о-грамматический тренин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firstLine="10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дительная интонац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nake, chicken, frog, bee, donkey, elephant, bear, lion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Dolphin, monkey, hippo, kangaroo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дальный глаго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“can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овое бессознательное при просмотре видео с субтитрами на английском язык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ференциация лексики на слух, объединение ЛЕ по группа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лексик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ее видео «Животные, ч.1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ее видео «Звуки животных»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28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монологической ре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firstLine="10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дительная интонац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вуки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картин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ствование, описание картинк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ее видео «Животные, ч.2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ее видео «Звуки животных»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28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диалогической ре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firstLine="10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дительная интонац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 dog goes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дальный глаго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“can’t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ее видео «Гоу Гоу в зоопарке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9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дуль 8 «Мой дом» (“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My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ouse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”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и активизация лекс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firstLine="10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use, flat, room, bedroom, living room, kitchen, toilet, bathroom, floor, yard, garden, table, chair, arm-chair, compu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жественно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ществительны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учающее виде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L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earni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Мой дом, ч.1»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и активизация лексики, лексико-грамматический тренин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firstLine="10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произношением дифтон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V, wardrobe, shelves, carpet, sofa, flowers, pictures, vase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жественное число существительных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r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рашивание, определение на слух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раши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понимания основного содержания текста на слу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ее видео, ч.2»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понимания основного содержания текста на слу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firstLine="10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e prepositions of place: in, on, behind, in front of, between, under, next to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ere is/There ar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г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ст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in, on, behind, in front of, between, under, above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ere is/There ar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картин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описания комнаты на слух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firstLine="10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ее видео «Предлоги места»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28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монологической ре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онация перечисления, повеств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ere is/There 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ere is/There ar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картинки, моя комната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я любимая комната, рису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контроль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ее видео «Гоу гоу помогает прибираться»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28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firstLine="10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28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firstLine="10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28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firstLine="10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user/omigrad" TargetMode="External"/><Relationship Id="rId3" Type="http://schemas.openxmlformats.org/officeDocument/2006/relationships/hyperlink" Target="http://www.youtube.com/user/MapleLeafHashima" TargetMode="External"/><Relationship Id="rId4" Type="http://schemas.openxmlformats.org/officeDocument/2006/relationships/hyperlink" Target="http://www.youtube.com/user/EnglishKidsTV" TargetMode="External"/><Relationship Id="rId5" Type="http://schemas.openxmlformats.org/officeDocument/2006/relationships/hyperlink" Target="http://www.youtube.com/channel/UCwhz1-bozQNsTmb598f8KnQ" TargetMode="External"/><Relationship Id="rId6" Type="http://schemas.openxmlformats.org/officeDocument/2006/relationships/hyperlink" Target="http://www.youtube.com/user/SuperSimpleSongs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06:28:00Z</dcterms:created>
  <dc:creator>RePack by Diakov</dc:creator>
  <dc:description/>
  <cp:keywords/>
  <dc:language>en-US</dc:language>
  <cp:lastModifiedBy>1</cp:lastModifiedBy>
  <dcterms:modified xsi:type="dcterms:W3CDTF">2022-05-04T10:45:00Z</dcterms:modified>
  <cp:revision>4</cp:revision>
  <dc:subject/>
  <dc:title/>
</cp:coreProperties>
</file>