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bookmarkStart w:id="0" w:name="_Hlk75278658"/>
      <w:bookmarkEnd w:id="0"/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В ходе планирования воспитательной деятельности рекомендуется учитывать воспитательный потенциал участия студентов в мероприятиях, проектах, конкурсах, акциях, проводимых на уровне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Россия – страна возможностей»</w:t>
      </w:r>
      <w:r>
        <w:rPr>
          <w:rFonts w:eastAsia="Calibri"/>
          <w:lang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rsv.ru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Большая перемена»</w:t>
      </w:r>
      <w:r>
        <w:rPr>
          <w:rFonts w:eastAsia="Calibri"/>
          <w:lang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bolshayaperemena.online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Лидеры России»</w:t>
      </w:r>
      <w:r>
        <w:rPr>
          <w:rFonts w:eastAsia="Calibri"/>
          <w:lang w:eastAsia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https://лидерыроссии.рф/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«Мы Вместе»</w:t>
      </w:r>
      <w:r>
        <w:rPr>
          <w:rFonts w:eastAsia="Calibri"/>
          <w:lang w:eastAsia="en-US"/>
        </w:rPr>
        <w:t xml:space="preserve"> (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волонтерство) </w:t>
      </w:r>
      <w:hyperlink r:id="rId5"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https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://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onf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eastAsia="ko-KR"/>
          </w:rPr>
          <w:t>.</w:t>
        </w:r>
        <w:r>
          <w:rPr>
            <w:rStyle w:val="InternetLink"/>
            <w:rFonts w:cs="Times New Roman" w:ascii="Times New Roman" w:hAnsi="Times New Roman"/>
            <w:bCs/>
            <w:kern w:val="2"/>
            <w:sz w:val="24"/>
            <w:szCs w:val="24"/>
            <w:u w:val="single"/>
            <w:lang w:val="en-US" w:eastAsia="ko-KR"/>
          </w:rPr>
          <w:t>ru</w:t>
        </w:r>
      </w:hyperlink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отраслевые конкурсы профессионального мастерства;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Ворлдскиллс Россия»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движения «Абилимпикс»;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субъектов Российской Федерации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>Распоряжение заместителя Губернатора от 08.02.2021 № 74-р «Об утверждении Плана социально-значимых и публичных мероприятий Десятилетия детства на 2021-2023 годы, проводимых в Ханты – Мансийском автономном округе – Югре»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ko-KR"/>
        </w:rPr>
        <w:t xml:space="preserve">а также </w:t>
      </w:r>
      <w:r>
        <w:rPr>
          <w:rFonts w:cs="Times New Roman" w:ascii="Times New Roman" w:hAnsi="Times New Roman"/>
          <w:b/>
          <w:kern w:val="2"/>
          <w:sz w:val="24"/>
          <w:szCs w:val="24"/>
          <w:lang w:eastAsia="ko-KR"/>
        </w:rPr>
        <w:t>отраслевые профессионально значимые события и праздн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ko-KR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ko-KR"/>
        </w:rPr>
      </w:r>
      <w:bookmarkStart w:id="1" w:name="_Hlk75278658"/>
      <w:bookmarkStart w:id="2" w:name="_Hlk75278658"/>
      <w:bookmarkEnd w:id="2"/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424"/>
        <w:gridCol w:w="2326"/>
        <w:gridCol w:w="1910"/>
        <w:gridCol w:w="2863"/>
        <w:gridCol w:w="2011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одержание и формы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СЕНТЯБР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Торжественные мероприятия, посвященные Дню знаний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 / 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Заместитель директора по УВ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окончания Второй мировой войн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1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солидарности в борьбе с терроризм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акция «Дерево Мир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- просмотр фильма с обсуждением из цикла «Антология антитеррор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педагог – организатор, специалист по охране тру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, ЛР 5, ЛР 10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– выставка «Моя профессия моя династи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и Д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4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ие в студенты «Я – студент профтеха!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и Д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егкоатлетическая эстафета «Движение к успеху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д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Введение в профессию (специальность)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мастер производственного обучения по профил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, ЛР 7, 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ыборы актива учебных груп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ренинговые занятия</w:t>
              <w:tab/>
              <w:t>Тема занятия: Как работать в команде? Управление времене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, 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  <w:tab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полнительного образ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рмирование реестра волонтеров колледж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полнительного образов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й час «Плюсы и минусы моей профессии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мастер производственного обучения по профил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, ЛР 7, 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Школа правовых знаний обучающихся «Личная гигиена, для чего она нужна»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, медицинский работни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120" w:after="0"/>
              <w:ind w:left="0" w:hanging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победы русских полков во главе с Великим князем Дмитрием Донским (Куликовская битва, 1380 го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зарождения российской государственности (862 год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Организация встреч с тренерами районных спортивных школ для привлечения к занятиям спортом во внеаудиторное врем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роведение диагностики обучающихс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ОКТЯБР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Внимание и забота», посвященная Дню пожилого челове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- экскурсия с мастер классами для населения «Я – студент профтех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 группа студентов до 5 че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перт по компетен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5, ЛР 1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аздничный конц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«Для тех, кто из профтех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есячник по ГО и ЧС (по дополнительному плану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, руководитель физического воспитания, преподаватели физической культу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3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настольному теннис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ческая конференц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авонарушения, совершаемые подростками при управлении транспортными средствам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Административная и уголовная ответственность за экстремистскую деятельность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Ранний алкоголизм. Существует ли проблема?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-2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медицинский работни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ЛР 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ыставка «История развития профессионального образования в Кондинском районе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диагностики обучающихся груп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120" w:after="0"/>
              <w:ind w:left="0" w:hanging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30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амяти жертв политических репресс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НОЯБР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мини-футбо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мате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итературно – музыкальная композици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льтурно-массовые мероприятия ко «Дню народного единств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обучающихс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свобод граждан прокуратурой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прокуратуры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Подготовка и участие в региональном Чемпионате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ko-KR"/>
              </w:rPr>
              <w:t>W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курсан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стерск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Эксперт по компетен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5, ЛР 16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ДЕКАБР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овогоднее театральное представлени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шашкам, шахмат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волейбо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Уголовная ответственность за преступления, связанные с причинением вреда здоровью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Мировой терроризм. Правильно ли бы боремся с ним?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7, ЛР 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осмотр художественного фильма «Рядом с нами» о противодействии вербовочным технологиям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7, ЛР 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ведение диагностики обучающихся групп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педагога-психолог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- психолог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, к Всемирному дню борьбы со СПИДо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120" w:after="0"/>
              <w:ind w:left="0" w:hanging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9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Героев Отечеств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8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роприятия ко Дню Конституции Российской Феде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преподаватели правовых дисциплин, педагог ДО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8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ЯНВАР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лыжным гонк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«Правовые основы труда несовершеннолетних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,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Центра занятости на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Школа правовых знаний обучающихся «Личная гигиена, для чего она нужна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ля проживающих в общежит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мната для занят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ведующий общежитием, медицинский работни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атрализованный концерт «День студента», активные перемен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руководители МК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3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оварищеская встреча по мини – футболу с ОМВД по Кондинскому район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уденты, занимающиеся в секции по мини-футбол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120" w:after="0"/>
              <w:ind w:left="0" w:hanging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итературная гостиная «День снятия блокады Ленинград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7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ФЕВРАЛ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инской славы Ро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(Сталинградская битва, 1943)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истор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, ЛР 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ероприятия ко Дню русской нау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руководители М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стритбо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итературно-музыкальная композиция «Защитникам Отечества посвящаетс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«Уголовная ответственность за вовлечение несовершеннолетних в совершение преступлений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Единый день профориент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рший мастер, старший методист, специалис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3, ЛР 15, 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боронно-спортивный месячник (по дополнительному плану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, руководитель физического воспитания, преподаватели физической культу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9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РТ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здравительная открытка к Международному дню 8 мар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7, ЛР 1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pacing w:before="120" w:after="0"/>
              <w:ind w:left="0" w:hanging="0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 xml:space="preserve">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час «День воссоединения Крыма с Россией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 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курс профмасте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-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стерск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старший мастер, мастера производственного обучения, эксперты по компетенц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ЛР 4, ЛР 14, ЛР 15, ЛР 16 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АПРЕЛ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када здоровь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реподаватель – организатор ОБЖ, руководитель физического воспитания, педагог – психолог, социальный педагог, педагог – библиотекарь, приглашенные специалист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, ЛР 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Марафон олимпиад по общеобразовательным и специальным предмет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участники олимпиа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руководители МК, преподавател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космонавт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. Педагог – библиотекарь, преподаватели астроном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рвенство колледжа по мини-футбо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Руководитель физического воспита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Ярмарка вакансий для выпускников колледж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4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старший мастер, старший методист, специалис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4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Весенняя Неделя добр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дминистративная и уголовная ответственность за экстремистскую деятельность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Бывают ли наркотики «легкими»? Чему учат современные фильмы?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3, 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Субботник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 и прилегающая терр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заместитель директора по 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0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МАЙ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аздник весны и труда, акция «Озеленение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 и прилегающая терр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заместитель директора по 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, ЛР 1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Литературно – музыкальная композиция ко Дню Победы «Победа в сердце каждого живет»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, театральная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рвенство колледжа по пейнтбо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тад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ь – организатор ОБ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седание студенческого сов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ив групп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ция «Георгиевская ленточк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ормирование реестра волонтеров колледж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лассные часы в концепции «За что отдали свои жизни наши деды и прадеды?», «Остались ли патриоты среди нас?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ые кабинет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ураторы, педагог - библиотекар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ыставка ко Дню славянской письменности и культур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информационно-библиотечный цен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аторы. Педагог - библиотекарь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курс ко Дню российского предпринимательства «Моя бизнес идея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оектная 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старший методист, старший мастер, преподаватели, мастера П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5, ЛР 14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Меняй сигарету на конфету!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Финансовая грамотность студ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подаватели по экономическим дисциплина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, ЛР 15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autoSpaceDE w:val="false"/>
              <w:spacing w:before="120" w:after="0"/>
              <w:ind w:left="0" w:hanging="0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  <w:t>ИЮНЬ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bCs/>
                <w:kern w:val="2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Подари игрушку детям», к Международному дню защиты дет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2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онкурс сочинений ко Дню эколо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-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русского языка и литерату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, ЛР 11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оэтический конкурс к Пушкинскому дню Росс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ООД, преподаватели русского языка и литератур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1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В День Росси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аграждение победителей и призеров конкурсов «Лучшая студенческая группа», «Лучший студент колледжа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кураторы, педагог ДО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кция «Триколор», ко дню Росс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Школа правовых знаний обучающихся «Просмотр художественного фильма «Рядом с нами» о противодействии вербовочным технологиям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ебная аудитор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оциальный педагог, представители ОМВД по Кондинскому район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День памяти и скорби, минута молч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едагог Д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Спортивно-массовые мероприятия ко Дню молодеж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е курс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спортивное ядр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осударственная итоговая аттестац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выпуск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нференц-зал/ мастерска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Заместитель директора по ООД, заведующий отделением теоретического обуче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4, ЛР 15, ЛР 16, ЛР 1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Торжественное вручение дипломов выпускникам колледжа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3 курс, выпускни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актовый за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кураторы, педагог ДО, педагог - организато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 – ЛР 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Временное трудоустройство несовершеннолетни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несовершеннолетние обучающиес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абинет специалис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старший мастер, специалис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2</w:t>
            </w:r>
          </w:p>
        </w:tc>
      </w:tr>
      <w:tr>
        <w:trPr/>
        <w:tc>
          <w:tcPr>
            <w:tcW w:w="15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В ТЕЧЕНИИ УЧЕБНОГО ГОД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культурно – творческих мероприятиях на уровне района, округ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студентов объедин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5, ЛР 8, ЛР 10, ЛР 11, ЛР 12, ЛР 1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ривлечение молодежи колледжа до 30 лет к участию в добровольческой, волонтерской деятельности на уровне район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олонте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2, ЛР 6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 окружных и районных спортивно – массовых мероприятиях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участники спортивного клуб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9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/>
                <w:b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Участие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олимпиадах и иных интеллектуальных и (или) творческих конкурсов, мероприятий согласно приказа Министерства просвещения  «Об утверждении перечня олимпиад и иных интеллектуальных и (или) творческих конкурсов, мероприятий, направленных на развитие интеллектуальных и творческих способностей, способностей к занятиям физической культурой и спортом, интереса к научной (научно-исследовательской), инженерно-технической, изобретательской, творческой, физкультурно-спортивной деятельности, а также на пропаганду научных знаний, творческих и спортивных достижений»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иказ утверждается ежегодно на учебный го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Заместитель директора по УВД, заместитель директора по ООД, старший методист, старший мастер, руководители МК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—ЛР 1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6"/>
      <w:type w:val="nextPage"/>
      <w:pgSz w:orient="landscape" w:w="16838" w:h="11906"/>
      <w:pgMar w:left="851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b/>
      <w:color w:val="106BBE"/>
    </w:rPr>
  </w:style>
  <w:style w:type="character" w:styleId="Style22">
    <w:name w:val="Активная гипертекстовая ссылка"/>
    <w:qFormat/>
    <w:rPr>
      <w:b/>
      <w:color w:val="106BBE"/>
      <w:u w:val="single"/>
    </w:rPr>
  </w:style>
  <w:style w:type="character" w:styleId="Style23">
    <w:name w:val="Выделение для Базового Поиска"/>
    <w:qFormat/>
    <w:rPr>
      <w:b/>
      <w:color w:val="0058A9"/>
    </w:rPr>
  </w:style>
  <w:style w:type="character" w:styleId="Style24">
    <w:name w:val="Выделение для Базового Поиска (курсив)"/>
    <w:qFormat/>
    <w:rPr>
      <w:b/>
      <w:i/>
      <w:color w:val="0058A9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Найденные слова"/>
    <w:qFormat/>
    <w:rPr>
      <w:b/>
      <w:color w:val="26282F"/>
      <w:shd w:fill="FFF580" w:val="clear"/>
    </w:rPr>
  </w:style>
  <w:style w:type="character" w:styleId="Style28">
    <w:name w:val="Не вступил в силу"/>
    <w:qFormat/>
    <w:rPr>
      <w:b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color w:val="749232"/>
    </w:rPr>
  </w:style>
  <w:style w:type="character" w:styleId="Style35">
    <w:name w:val="Утратил силу"/>
    <w:qFormat/>
    <w:rPr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</w:rPr>
  </w:style>
  <w:style w:type="character" w:styleId="Style3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10">
    <w:name w:val="c10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sv.ru/" TargetMode="External"/><Relationship Id="rId3" Type="http://schemas.openxmlformats.org/officeDocument/2006/relationships/hyperlink" Target="https://bolshayaperemena.online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onf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26:00Z</dcterms:created>
  <dc:creator>ЦРПО Мосполитех</dc:creator>
  <dc:description/>
  <cp:keywords/>
  <dc:language>en-US</dc:language>
  <cp:lastModifiedBy>Shilonosova_T</cp:lastModifiedBy>
  <cp:lastPrinted>2021-09-01T12:50:00Z</cp:lastPrinted>
  <dcterms:modified xsi:type="dcterms:W3CDTF">2021-09-1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