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bookmarkStart w:id="0" w:name="_Hlk75278658"/>
      <w:bookmarkEnd w:id="0"/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В ходе планирования воспитательной деятельности рекомендуется учитывать воспитательный потенциал участия студентов в мероприятиях, проектах, конкурсах, акциях, проводимых на уровне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Российской Федер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Россия – страна возможносте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rsv.ru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Большая перемена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bolshayaperemena.online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Лидеры Росси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лидерыроссии.рф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Мы Вместе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волонтерство) 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https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onf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отраслевые конкурсы профессионального мастерства;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Ворлдскиллс Россия»;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Абилимпикс»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субъектов Российской Федер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Распоряжение заместителя Губернатора от 08.02.2021 № 74-р «Об утверждении Плана социально-значимых и публичных мероприятий Десятилетия детства на 2021-2023 годы, проводимых в Ханты – Мансийском автономном округе – Югре»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а также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отраслевые профессионально значимые события и праздник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320"/>
        <w:gridCol w:w="2325"/>
        <w:gridCol w:w="1910"/>
        <w:gridCol w:w="2790"/>
        <w:gridCol w:w="1950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одержание и формы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Торжественные мероприятия, посвященные Дню знаний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 / 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Заместитель директора по УВ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ко Дню окончания Второй мировой войн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, ЛР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олидарности в борьбе с терроризм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акция «Дерево Мир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просмотр фильма с обсуждением из цикла «Антология антитеррор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педагог – организатор, специалист по охране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3, ЛР 5, ЛР 10, ЛР 1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– выставка «Моя профессия моя династия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Педагоги Д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4, ЛР 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студенты «Я – студент профтеха!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Педагоги Д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егкоатлетическая эстафета «Движение к успеху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тадио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Введение в профессию (специальность)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мастер производственного обучения по профил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, ЛР 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ыборы актива учебных груп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ренинговые занятия</w:t>
              <w:tab/>
              <w:t>Тема занятия: Как работать в команде? Управление времене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, ЛР 1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седание студенческого сове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полните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ормирование реестра волонтеров колледж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полните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й час «Плюсы и минусы моей профессии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мастер производственного обучения по профил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, ЛР 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Школа правовых знаний обучающихся «Личная гигиена, для чего она нужна»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ля проживающих в общежи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мната для занят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ведующий общежитием, медицинский работ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ко Дню победы русских полков во главе с Великим князем Дмитрием Донским (Куликовская битва, 1380 го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зарождения российской государственности (862 год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рганизация встреч с тренерами районных спортивных школ для привлечения к занятиям спортом во внеаудиторное врем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ля проживающих в общежи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мната для занят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ведующий общежитие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роведение диагностики обучающихся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педагога-психолог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0" w:after="0"/>
              <w:ind w:left="72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ОКТЯБР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Внимание и забота», посвященная Дню пожилого челове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- экскурсия с мастер классами для населения «Я – студент профтех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-4 курс группа студентов до 5 че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Эксперт по компетен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4, ЛР 1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аздничный конце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Для тех, кто из профтех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работников сельского хозяйст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мастера П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сячник по ГО и ЧС (по дополнительному плану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– организатор ОБЖ, руководитель физического воспитания, преподаватели физическо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3, 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рвенство колледжа по настольному теннис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Студенческая конференция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Правонарушения, совершаемые подростками при управлении транспортными средствам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Административная и уголовная ответственность за экстремистскую деятельность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-4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Ранний алкоголизм. Существует ли проблема?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-2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медицинский работ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ЛР 1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ыставка «История развития профессионального образования в Кондинском районе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диагностики обучающихся груп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педагога-психолог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памяти жертв политических репресс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рвенство колледжа по мини-футбол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мате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Литературно – музыкальная композиция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льтурно-массовые мероприятия ко «Дню народного единств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Школа правовых знаний обучающихс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свобод граждан прокуратурой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-4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прокуратуры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одготовка и участие в региональном Чемпионате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ko-KR"/>
              </w:rPr>
              <w:t>W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курсан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стерска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Эксперт по компетен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4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0" w:after="0"/>
              <w:ind w:left="72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ДЕКАБР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овогоднее театральное представл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, ЛР 1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рвенство колледжа по шашкам, шахмата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рвенство колледжа по волейбол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Уголовная ответственность за преступления, связанные с причинением вреда здоровью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-4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Мировой терроризм. Правильно ли бы боремся с ним?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7, ЛР 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Просмотр художественного фильма «Рядом с нами» о противодействии вербовочным технологиям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7, ЛР 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диагностики обучающихся груп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педагога-психолог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, к Всемирному дню борьбы со СПИДо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Героев Отечеств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роприятия ко Дню Конституции Российской Федер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преподаватели правовых дисциплин, педагог Д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8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рвенство колледжа по лыжным гонка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Школа правовых знаний «Правовые основы труда несовершеннолетних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Центра занятости на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Школа правовых знаний обучающихся «Личная гигиена, для чего она нужна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ля проживающих в общежи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мната для занят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ведующий общежитием, медицинский работ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оведение диагностики обучающихся груп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педагога-психолог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атрализованный концерт «День студента», активные перемен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руководители М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, ЛР 13, ЛР 14, ЛР 1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оварищеская встреча по мини – футболу с ОМВД по Кондинскому район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, занимающиеся в секции по мини-футбол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Заседание студенческого сове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Литературная гостиная «День снятия блокады Ленингра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, ЛР 7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0" w:after="0"/>
              <w:ind w:left="72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ФЕВРАЛ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воинской славы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Сталинградская битва, 1943)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преподаватели ис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, ЛР 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роприятия ко Дню русской нау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руководители М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рвенство колледжа по стритбол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итературно-музыкальная композиция «Защитникам Отечества посвящается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«Уголовная ответственность за вовлечение несовершеннолетних в совершение преступлений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-4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Единый день профориент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тарший мастер, старший методист,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боронно-спортивный месячник (по дополнительному плану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– организатор ОБЖ, руководитель физического воспитания, преподаватели физическо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9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0" w:after="0"/>
              <w:ind w:left="72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РТ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здравительная открытка к Международному дню 8 мар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, ЛР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воссоединения Крыма с Россией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 3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курс профмастерст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-4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стерска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старший мастер, мастера производственного обучения, эксперты по компетен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, ЛР 14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0" w:after="0"/>
              <w:ind w:left="72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АПРЕЛ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када здоровь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реподаватель – организатор ОБЖ, руководитель физического воспитания, педагог – психолог, социальный педагог, педагог – библиотекарь, приглашенные специалис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ЛР 1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арафон олимпиад по общеобразовательным и специальным предмета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участники олимпиа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руководители МК, преподав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ко Дню космонавти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Педагог – библиотекарь, преподаватели астроном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рвенство колледжа по мини-футбол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Ярмарка вакансий для выпускников колледж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старший мастер, старший методист,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Весенняя Неделя добр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6, ЛР 1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дминистративная и уголовная ответственность за экстремистскую деятельность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Бывают ли наркотики «легкими»? Чему учат современные фильмы?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Субботник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 и прилегающая терр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заместитель директора по 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10, ЛР 16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0" w:after="0"/>
              <w:ind w:left="72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Й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аздник весны и труда, акция «Озеленение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 и прилегающая терр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заместитель директора по 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, ЛР 11, ЛР 1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Литературно – музыкальная композиция ко Дню Победы «Победа в сердце каждого живет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театральная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рвенство колледжа по пейнтбол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тадио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– организатор ОБ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седание студенческого сове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Георгиевская ленточк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ормирование реестра волонтеров колледж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е часы в концепции «За что отдали свои жизни наши деды и прадеды?», «Остались ли патриоты среди нас?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ые кабине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педагог - библиотек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, ЛР 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ко Дню славянской письменности и культур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курс ко Дню российского предпринимательства «Моя бизнес идея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ектная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старший методист, старший мастер, преподаватели, мастера П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Меняй сигарету на конфету!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4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0" w:after="0"/>
              <w:ind w:left="72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ЮН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Подари игрушку детям», к Международному дню защиты дете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1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курс сочинений ко Дню эколо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преподаватели русского языка и литер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, ЛР 11, ЛР 14, ЛР 1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оэтический конкурс к Пушкинскому дню Росс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преподаватели русского языка и литер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В День Росси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аграждение победителей и призеров конкурсов «Лучшая студенческая группа», «Лучший студент колледж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кураторы, педагог ДО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Триколор», ко дню Росс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Просмотр художественного фильма «Рядом с нами» о противодействии вербовочным технологиям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-4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памяти и скорби, минута молча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Спортивно-массовые мероприятия ко Дню молодеж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ое ядр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осударственная итоговая аттест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 курс, выпуск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/ мастерска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ООД, заведующий отделением теоретического обуче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Торжественное вручение дипломов выпускникам колледж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 курс, выпуск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кураторы, педагог ДО, педагог - организ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 – ЛР 1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ременное трудоустройство несовершеннолетни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есовершеннолетние обучающие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специалис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старший мастер,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В ТЕЧЕНИИ УЧЕБНОГО ГОДА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культурно – творческих мероприятиях на уровне района, окру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студентов объедин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, ЛР 8, ЛР 10, ЛР 11, ЛР 12, ЛР 1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ивлечение молодежи колледжа до 30 лет к участию в добровольческой, волонтерской деятельности на уровне райо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окружных и районных спортивно – массовых мероприятия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ники спортивного клуб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олимпиадах и иных интеллектуальных и (или) творческих конкурсов, мероприятий согласно приказа Министерства просвещения  «Об утверждении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»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иказ утверждается ежегодно на учебный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старший методист, старший мастер, руководители М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—ЛР 1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v.ru/" TargetMode="External"/><Relationship Id="rId3" Type="http://schemas.openxmlformats.org/officeDocument/2006/relationships/hyperlink" Target="https://bolshayaperemena.online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onf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27:00Z</dcterms:created>
  <dc:creator>ЦРПО Мосполитех</dc:creator>
  <dc:description/>
  <cp:keywords/>
  <dc:language>en-US</dc:language>
  <cp:lastModifiedBy>Shilonosova_T</cp:lastModifiedBy>
  <cp:lastPrinted>2021-09-01T12:55:00Z</cp:lastPrinted>
  <dcterms:modified xsi:type="dcterms:W3CDTF">2021-09-16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