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математике за третью  четверть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8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37"/>
        <w:gridCol w:w="689"/>
        <w:gridCol w:w="425"/>
        <w:gridCol w:w="567"/>
        <w:gridCol w:w="567"/>
        <w:gridCol w:w="425"/>
        <w:gridCol w:w="567"/>
        <w:gridCol w:w="567"/>
        <w:gridCol w:w="567"/>
        <w:gridCol w:w="567"/>
        <w:gridCol w:w="709"/>
        <w:gridCol w:w="598"/>
        <w:gridCol w:w="678"/>
        <w:gridCol w:w="743"/>
      </w:tblGrid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учащегос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 Сам. работы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ев Г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чина Со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мункуев Тами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ев Макси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ева Лил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аева Дар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огоева Со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ов Эдуар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чи Нара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динов Дамд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жапов Эри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ганов Дами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Кирил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ров Кирил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Ро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Айл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боев Чими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ики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орунова Александ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кина Кат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Эдуар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асов Ар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Верон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и Аллод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ч Ан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р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ади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инаева Унг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Ар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аринов Яросла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Юл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тенко Со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ва Я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марева Ир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035</wp:posOffset>
                </wp:positionV>
                <wp:extent cx="31737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2499"/>
                            </w:tblGrid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учащихся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м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.65pt;mso-wrap-distance-left:0pt;mso-wrap-distance-right:9pt;mso-wrap-distance-top:0pt;mso-wrap-distance-bottom:0pt;margin-top:-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2499"/>
                      </w:tblGrid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учащихся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выполненных работ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м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зна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спевае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математике за 4  четверть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8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37"/>
        <w:gridCol w:w="689"/>
        <w:gridCol w:w="425"/>
        <w:gridCol w:w="567"/>
        <w:gridCol w:w="567"/>
        <w:gridCol w:w="425"/>
        <w:gridCol w:w="567"/>
        <w:gridCol w:w="567"/>
        <w:gridCol w:w="567"/>
        <w:gridCol w:w="567"/>
        <w:gridCol w:w="709"/>
        <w:gridCol w:w="598"/>
        <w:gridCol w:w="678"/>
        <w:gridCol w:w="743"/>
      </w:tblGrid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учащегос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 Сам. работы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ев Г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чина Со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мункуев Тами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ев Макси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ева Лил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аева Дар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огоева Со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ов Эдуар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чи Нара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динов Дамд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жапов Эри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ганов Дами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Кирил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ров Кирил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Ро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Айл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боев Чими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ики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орунова Александ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кина Кат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Эдуар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асов Ар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Верон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и Аллод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ч Ан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р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ади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инаева Унг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Ар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аринов Яросла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Юл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тенко Со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ва Я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марева Ири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6035</wp:posOffset>
                </wp:positionV>
                <wp:extent cx="31737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2499"/>
                            </w:tblGrid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учащихся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м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.65pt;mso-wrap-distance-left:0pt;mso-wrap-distance-right:9pt;mso-wrap-distance-top:0pt;mso-wrap-distance-bottom:0pt;margin-top:-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2499"/>
                      </w:tblGrid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учащихся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выполненных работ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м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зна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спеваемо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49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Georgia" w:hAnsi="Georgia" w:cs="Times New Roman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4:00Z</dcterms:created>
  <dc:creator>Ерошка</dc:creator>
  <dc:description/>
  <cp:keywords/>
  <dc:language>en-US</dc:language>
  <cp:lastModifiedBy>учитель</cp:lastModifiedBy>
  <cp:lastPrinted>2019-09-11T17:44:00Z</cp:lastPrinted>
  <dcterms:modified xsi:type="dcterms:W3CDTF">2019-09-11T09:47:00Z</dcterms:modified>
  <cp:revision>14</cp:revision>
  <dc:subject/>
  <dc:title>Контрольный диктант (5 класс)</dc:title>
</cp:coreProperties>
</file>