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ОУ «Возовская средняя общеобразовательная школа» </w:t>
      </w:r>
    </w:p>
    <w:p>
      <w:pPr>
        <w:pStyle w:val="Normal"/>
        <w:spacing w:lineRule="auto" w:line="276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44"/>
          <w:szCs w:val="40"/>
          <w:shd w:fill="FFFFFF" w:val="clear"/>
        </w:rPr>
      </w:pPr>
      <w:r>
        <w:rPr>
          <w:b/>
          <w:bCs/>
          <w:color w:val="000000"/>
          <w:sz w:val="72"/>
          <w:szCs w:val="40"/>
          <w:shd w:fill="FFFFFF" w:val="clear"/>
        </w:rPr>
        <w:t>Скажи наркотикам – нет!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caps/>
          <w:sz w:val="44"/>
          <w:szCs w:val="40"/>
        </w:rPr>
      </w:pPr>
      <w:r>
        <w:rPr>
          <w:b/>
          <w:bCs/>
          <w:color w:val="000000"/>
          <w:sz w:val="44"/>
          <w:szCs w:val="40"/>
          <w:shd w:fill="FFFFFF" w:val="clear"/>
        </w:rPr>
        <w:t>(сценка «Музей восковых фигур»)</w:t>
      </w:r>
    </w:p>
    <w:p>
      <w:pPr>
        <w:pStyle w:val="Normal"/>
        <w:spacing w:lineRule="auto" w:line="276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spacing w:lineRule="auto" w:line="276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drawing>
          <wp:inline distT="0" distB="0" distL="0" distR="0">
            <wp:extent cx="5486400" cy="311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spacing w:lineRule="auto" w:line="276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spacing w:lineRule="auto" w:line="276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Сергеева Е.Н.</w:t>
      </w:r>
    </w:p>
    <w:p>
      <w:pPr>
        <w:pStyle w:val="NoSpacing"/>
        <w:spacing w:lineRule="auto" w:line="276"/>
        <w:ind w:left="425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</w:rPr>
        <w:t>: 10</w:t>
      </w:r>
    </w:p>
    <w:p>
      <w:pPr>
        <w:pStyle w:val="NoSpacing"/>
        <w:spacing w:lineRule="auto" w:line="276"/>
        <w:ind w:left="4253" w:hanging="0"/>
        <w:rPr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е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outu.be/kmhCI4MxYe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spacing w:lineRule="auto" w:line="276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  <w:t xml:space="preserve">Возы 2020 </w:t>
      </w:r>
      <w:r>
        <w:rPr>
          <w:iCs/>
          <w:sz w:val="28"/>
          <w:szCs w:val="28"/>
        </w:rPr>
        <w:t>г.</w:t>
      </w:r>
    </w:p>
    <w:p>
      <w:pPr>
        <w:pStyle w:val="Style14"/>
        <w:spacing w:lineRule="auto" w:line="276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 «Вступление»</w:t>
      </w:r>
    </w:p>
    <w:p>
      <w:pPr>
        <w:pStyle w:val="Style14"/>
        <w:spacing w:lineRule="auto" w:line="276" w:before="0" w:after="0"/>
        <w:jc w:val="both"/>
        <w:rPr/>
      </w:pPr>
      <w:r>
        <w:rPr>
          <w:b/>
          <w:sz w:val="28"/>
          <w:szCs w:val="28"/>
        </w:rPr>
        <w:t>Голос из-за кулис:</w:t>
      </w:r>
      <w:r>
        <w:rPr>
          <w:sz w:val="28"/>
          <w:szCs w:val="28"/>
        </w:rPr>
        <w:t xml:space="preserve"> Здравствуйте, дорогие друзья! Сегодня в нашем поселке состоялось торжественное открытие нового музея. Желающие могут посетить светлые залы, в которых размещаются необычные композиции. Одна из них посвящена вредным привычкам, пагубно влияющим на здоровье человека. Особенно интересны для посетителей такие экспонаты, как застывшие фигуры, способные оживать от обычного прикосновения.</w:t>
      </w:r>
    </w:p>
    <w:p>
      <w:pPr>
        <w:pStyle w:val="Style14"/>
        <w:spacing w:lineRule="auto" w:line="276"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spacing w:lineRule="auto" w:line="276" w:before="0" w:after="0"/>
        <w:rPr/>
      </w:pPr>
      <w:r>
        <w:rPr>
          <w:b/>
          <w:bCs/>
          <w:i/>
          <w:iCs/>
          <w:sz w:val="28"/>
          <w:szCs w:val="28"/>
        </w:rPr>
        <w:t>Выходят экскурсовод и группа подростк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Экскурсовод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в этом зале собраны исчадья ад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ят здесь те, кому не может быть поща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онаты руками не трога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т Никотин и Алкоголь. Здоровье губя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большинство людей их очень люби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т Наркомания. Дурманит разу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это СПИД. Болезнь страшна, заразна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1-ый подросто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! </w:t>
      </w:r>
      <w:r>
        <w:rPr>
          <w:i/>
          <w:sz w:val="28"/>
          <w:szCs w:val="28"/>
        </w:rPr>
        <w:t>(читае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Минздрав предупреждает…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будто Минздрав не знае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сигареты нынче в моде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курят, при любой погоде!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2-ой подросто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Если курить ты не привык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ой же ты тогда мужик!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Подросток дотрагивается до сигареты. Экспонат Никотин оживает, по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</w:rPr>
        <w:t>Музыка «Я Водяной, я Водяной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Никотин: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Я Никотин, я Никоти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вай с тобой подыми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едь у меня подружки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пьянки да пируш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у, какая гадос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х, жизнь моя жестянк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ну ее в болот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Живу я, как поганк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мне курить, а мне кури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мне курить охо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кскурсовод: </w:t>
      </w:r>
      <w:r>
        <w:rPr>
          <w:sz w:val="28"/>
          <w:szCs w:val="28"/>
        </w:rPr>
        <w:t>Никотин – самый ядовитый компонент табака. Он вызывает резкое сужение кровеносных сосудов, спазмы могут быть причиной паралича. Астма, туберкулез, рак легких, сердечно-сосудистые заболевания - вот результат курения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3-й подросто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 ладно, испугали 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т интересный экспона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юбой бутылке будет рад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лыбка, на лице блаженство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экспонат, а совершенство!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1-й подросток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что? Я пиво пить люблю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в праздник и вина налью!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Подросток дотрагивается до экспоната. Алкоголь оживает, поет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зыка  «100 грамм» гр. Ногу Свело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Алкогол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сли выпьешь ты 100 грам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разу тянет в Инстаграмм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Экскурсовод</w:t>
      </w:r>
      <w:r>
        <w:rPr>
          <w:sz w:val="28"/>
          <w:szCs w:val="28"/>
        </w:rPr>
        <w:t>: Опьянение – главная причина бытового и уличного травматизма. Большинство преступлений совершается в состоянии алкогольного опьянения. Цирроз печени и алкогольный психоз, деградация личности - вы этого хотит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2-й подросток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 нас не убедил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нять немножко можн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е в меру, осторожно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ничего не буд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Живут же как-то люд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3-й подросток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этот тащится, смотрит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десь что угодно говорите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этот точно кайф слови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я за ним бы повторил!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>Подросток дотрагивается до экспоната. Наркомания оживает и пое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зыка «Москва слезам не верит. Александр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Наркомани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ркоманчик! Наркоманчик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тот шприц для нас с тобою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живем одной иглою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ы вглядись в мое лиц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пугайся, не пугайс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корее ты ширяйс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бы стала эта доз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воим сладостным концом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Экскурсовод</w:t>
      </w:r>
      <w:r>
        <w:rPr>
          <w:sz w:val="28"/>
          <w:szCs w:val="28"/>
        </w:rPr>
        <w:t>: Наркомания – опаснейшее заболевание, при котором глубоко поражаются внутренние органы, возникают неврологические и психические расстройства. Употребление наркотиков внутренне приводит к заражению СПИДом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-ый подросток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 СПИД мы в школе проходил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 нем нам много говорили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-й подросток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, кто здесь СПИДа устрашился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 к нам еще не докатилс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росток дотрагивается до экспоната. СПИД оживает и поет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Музыка «Как много девушек хороших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СПИД: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много девушек хороших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 помню даже их име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лишь одно меня тревожи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нося покой и сон – я заражен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СПИД нечаянно нагряне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гда совсем его не ждеш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каждый день и вечер станет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ужас и кошмар похож.  И ты умрешь 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кскурсовод: </w:t>
      </w:r>
      <w:r>
        <w:rPr>
          <w:sz w:val="28"/>
          <w:szCs w:val="28"/>
        </w:rPr>
        <w:t xml:space="preserve">Угроза заражения ВИЧ представляет большую опасность для всех. Современная медицина не располагает ни лекарствами, ни вакциной против ВИЧ. Единственная мера защиты – профилактика! </w:t>
      </w:r>
      <w:r>
        <w:rPr>
          <w:i/>
          <w:sz w:val="28"/>
          <w:szCs w:val="28"/>
        </w:rPr>
        <w:t>(все уходят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очередно выходят все участники и становятся в виде шахматных фигур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Наркомания – социальное зло, которое с огромной скоростью распространяется на территории нашей Родины, и если не объединить усилия всех здравомыслящих людей на борьбу с «белой эпидемией», оно может черной полосой пройти через судьбу каждого россиянина, так как среди спутников наркомании – рост преступности, СПИД, гепатит, венерические и другие заболевания.</w:t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>2</w:t>
      </w:r>
      <w:r>
        <w:rPr>
          <w:sz w:val="28"/>
          <w:szCs w:val="28"/>
        </w:rPr>
        <w:t xml:space="preserve">   К сожалению, человек только с возрастом начинает понимать, что просто иметь возможность жить – это уже счастье. В юности все чувства обострены, хочется всего и сразу.</w:t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>3</w:t>
      </w:r>
      <w:r>
        <w:rPr>
          <w:sz w:val="28"/>
          <w:szCs w:val="28"/>
        </w:rPr>
        <w:t> Жизнь – это выбор. Иногда ты даже не замечаешь, что тебе приходится его делать. Но бывают ситуации, от которых зависит твое будущее, и тебе самому решать, как поступить.</w:t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>4</w:t>
      </w:r>
      <w:r>
        <w:rPr>
          <w:sz w:val="28"/>
          <w:szCs w:val="28"/>
        </w:rPr>
        <w:t xml:space="preserve">   Научиться делать правильный выбор противостоять давлению сверстников и взрослых, ориентироваться во все усложняющемся мире нелегко. Но все зависит от тебя.</w:t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>5</w:t>
      </w:r>
      <w:r>
        <w:rPr>
          <w:sz w:val="28"/>
          <w:szCs w:val="28"/>
        </w:rPr>
        <w:t xml:space="preserve">  Любой разумный человек, вооруженный хотя бы элементарными знаниями, понимает, что наркотик, даже самый, казалось бы, безобидный из них, таит в себе огромную разрушающую силу.</w:t>
      </w:r>
    </w:p>
    <w:p>
      <w:pPr>
        <w:pStyle w:val="Normal"/>
        <w:spacing w:lineRule="auto" w:line="276"/>
        <w:rPr/>
      </w:pPr>
      <w:r>
        <w:rPr>
          <w:rStyle w:val="StrongEmphasis"/>
          <w:sz w:val="28"/>
          <w:szCs w:val="28"/>
        </w:rPr>
        <w:t>6</w:t>
      </w:r>
      <w:r>
        <w:rPr>
          <w:sz w:val="28"/>
          <w:szCs w:val="28"/>
        </w:rPr>
        <w:t> За каждым из нас остается выбор: получить кратковременное, иллюзорное счастье или сохранить здоровье, надежду на долгую жизнь. Сделай свой выбор! Скажи «Нет!» наркотикам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Как страшно жить в кромешной тьм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ой путь ты правильно найд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Чтобы всегда тебе и мн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ыл свет надежды вперед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Нет! Не позволим, не дади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роки злые победим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А с кем ты – с нами или с ним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умай, прежде чем решить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Тебе с пороками таким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свете долго не прожить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b/>
          <w:iCs/>
          <w:sz w:val="28"/>
          <w:szCs w:val="28"/>
        </w:rPr>
        <w:t>Вместе:</w:t>
      </w:r>
      <w:r>
        <w:rPr>
          <w:iCs/>
          <w:sz w:val="28"/>
          <w:szCs w:val="28"/>
        </w:rPr>
        <w:t xml:space="preserve"> Наркотикам- нет!                    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1: Скажи всем друзьям!</w:t>
      </w:r>
    </w:p>
    <w:p>
      <w:pPr>
        <w:pStyle w:val="Normal"/>
        <w:spacing w:lineRule="auto" w:line="276"/>
        <w:rPr/>
      </w:pPr>
      <w:r>
        <w:rPr>
          <w:b/>
          <w:iCs/>
          <w:sz w:val="28"/>
          <w:szCs w:val="28"/>
        </w:rPr>
        <w:t>Вместе:</w:t>
      </w:r>
      <w:r>
        <w:rPr>
          <w:iCs/>
          <w:sz w:val="28"/>
          <w:szCs w:val="28"/>
        </w:rPr>
        <w:t xml:space="preserve"> Наркотикам- нет!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2: Скажи себе сам!</w:t>
      </w:r>
    </w:p>
    <w:p>
      <w:pPr>
        <w:pStyle w:val="Normal"/>
        <w:spacing w:lineRule="auto" w:line="276"/>
        <w:rPr/>
      </w:pPr>
      <w:r>
        <w:rPr>
          <w:b/>
          <w:iCs/>
          <w:sz w:val="28"/>
          <w:szCs w:val="28"/>
        </w:rPr>
        <w:t>Вместе:</w:t>
      </w:r>
      <w:r>
        <w:rPr>
          <w:iCs/>
          <w:sz w:val="28"/>
          <w:szCs w:val="28"/>
        </w:rPr>
        <w:t xml:space="preserve"> Наркотики- плохо!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3: Знай всегда!</w:t>
      </w:r>
    </w:p>
    <w:p>
      <w:pPr>
        <w:pStyle w:val="Normal"/>
        <w:spacing w:lineRule="auto" w:line="276"/>
        <w:rPr/>
      </w:pPr>
      <w:r>
        <w:rPr>
          <w:b/>
          <w:iCs/>
          <w:sz w:val="28"/>
          <w:szCs w:val="28"/>
        </w:rPr>
        <w:t>Вместе</w:t>
      </w:r>
      <w:r>
        <w:rPr>
          <w:iCs/>
          <w:sz w:val="28"/>
          <w:szCs w:val="28"/>
        </w:rPr>
        <w:t>: Наркотики- смерть!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4: Убьешь себя!</w:t>
      </w:r>
      <w:r>
        <w:rPr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5</w:t>
      </w:r>
      <w:r>
        <w:rPr>
          <w:sz w:val="28"/>
          <w:szCs w:val="28"/>
        </w:rPr>
        <w:t>: Против наркотиков…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Я! </w:t>
      </w:r>
    </w:p>
    <w:p>
      <w:pPr>
        <w:pStyle w:val="Normal"/>
        <w:spacing w:lineRule="auto" w:line="276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6:</w:t>
      </w:r>
      <w:r>
        <w:rPr>
          <w:sz w:val="28"/>
          <w:szCs w:val="28"/>
        </w:rPr>
        <w:t>Против наркотиков…</w:t>
      </w:r>
    </w:p>
    <w:p>
      <w:pPr>
        <w:pStyle w:val="Normal"/>
        <w:spacing w:lineRule="auto" w:line="276"/>
        <w:rPr>
          <w:iCs/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Ты! </w:t>
      </w:r>
    </w:p>
    <w:p>
      <w:pPr>
        <w:pStyle w:val="Normal"/>
        <w:spacing w:lineRule="auto" w:line="276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7:</w:t>
      </w:r>
      <w:r>
        <w:rPr>
          <w:sz w:val="28"/>
          <w:szCs w:val="28"/>
        </w:rPr>
        <w:t>Против наркотиков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Мы!   Посмотри!!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Участники поворачиваются к залу спиной и за их спиной изображены буквы «МЫ ЗА ЗДОРОВЫЙ ОБРАЗ ЖИЗНИ»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youtu.be/kmhCI4MxY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7:51:00Z</dcterms:created>
  <dc:creator>Елена</dc:creator>
  <dc:description/>
  <cp:keywords/>
  <dc:language>en-US</dc:language>
  <cp:lastModifiedBy>Администратор 5</cp:lastModifiedBy>
  <cp:lastPrinted>2016-11-26T11:08:00Z</cp:lastPrinted>
  <dcterms:modified xsi:type="dcterms:W3CDTF">2022-05-04T08:01:00Z</dcterms:modified>
  <cp:revision>16</cp:revision>
  <dc:subject/>
  <dc:title>«Музей восковых фигур»</dc:title>
</cp:coreProperties>
</file>