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-30035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aps/>
          <w:sz w:val="10"/>
          <w:szCs w:val="10"/>
        </w:rPr>
      </w:pPr>
      <w:r>
        <w:rPr>
          <w:rFonts w:cs="Times New Roman" w:ascii="Times New Roman" w:hAnsi="Times New Roman"/>
          <w:b w:val="false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ind w:left="-284" w:hanging="0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4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10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предметного жюри и графиков их работы в период проведения муниципального этапа всероссийской олимпиады школьников в городе Нефтеюганске в 2017-2018 учебном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ами 45, 48, 49 Порядка проведения всероссийской олимпиады школьников, утверждённым приказом Министерства образования и науки Российской Федерации от 18.11.2013 №1252 (с изменениями от 17 марта 2015 года № 249, от 17 декабря 2015 №1488), на основании приказов Департамента образования и молодёжной политики администрации города Нефтеюганска от 11.10.2017 № 577-п «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О проведении муниципального этапа всероссийской олимпиады школьников в городе Нефтеюганске в 2017-2018 учебном году</w:t>
      </w:r>
      <w:r>
        <w:rPr>
          <w:rFonts w:cs="Times New Roman" w:ascii="Times New Roman" w:hAnsi="Times New Roman"/>
          <w:b w:val="false"/>
          <w:sz w:val="28"/>
          <w:szCs w:val="28"/>
        </w:rPr>
        <w:t>», от 31.10.2017 № 65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лимпиа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-2018 </w:t>
      </w:r>
      <w:r>
        <w:rPr>
          <w:rFonts w:cs="Times New Roman" w:ascii="Times New Roman" w:hAnsi="Times New Roman"/>
          <w:b w:val="false"/>
          <w:sz w:val="28"/>
          <w:szCs w:val="28"/>
        </w:rPr>
        <w:t>учеб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</w:t>
      </w:r>
      <w:r>
        <w:rPr>
          <w:rFonts w:cs="Times New Roman" w:ascii="Times New Roman" w:hAnsi="Times New Roman"/>
          <w:b w:val="false"/>
          <w:sz w:val="28"/>
          <w:szCs w:val="28"/>
        </w:rPr>
        <w:t>ду», приказываю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График проведения муниципального этапа всероссийской олимпиады школьников в 2017-2018 учебном году на территории города Нефтеюганска  (далее – Олимпиада) согласно приложению 1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Состав жюри Олимпиады согласно приложению 2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График работы председателей и членов жюри Олимпиады согласно приложению 3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уководителям муниципальных бюджетных общеобразовательных организаций «Средняя общеобразовательная школа № 1» (И.В. Славинская), «Средняя общеобразовательная школа № 2 им. А.И. Исаевой» (И.А. Линник), «Средняя общеобразовательная школа № 3» (А.А. Скокова), «Средняя общеобразовательная кадетская школа № 4» (Л.И. Степкина), «Средняя общеобразовательная школа № 5 «Многопрофильная» (В.А. Кошкарева), «Средняя общеобразовательная школа № 6» (Т.Н. Барматина), Средняя общеобразовательная школа № 7» (Е.И. Суровцова), «Средняя общеобразовательная школа № 8» (Е.Н. Рубцова), «Средняя общеобразовательная школа № 9» (И.Е. Сергеева), «Средняя общеобразовательная школа с углубленным изучением отдельных предметов №10» (Ф.Ю. Краснов), руководителю муниципального бюджетного учреждения дополнительного образования «Дом детского творчества» (О.С. Батюкова)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Создать условия для проведения муниципального этапа Олимпиад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Назначить ответственного организатора в каждую аудиторию проведения Олимпиады и дежурных в коридоре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Руководителям общеобразовательных организаций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Обеспечить о</w:t>
      </w:r>
      <w:r>
        <w:rPr>
          <w:rFonts w:cs="Times New Roman" w:ascii="Times New Roman" w:hAnsi="Times New Roman"/>
          <w:b w:val="false"/>
          <w:sz w:val="28"/>
          <w:szCs w:val="28"/>
        </w:rPr>
        <w:t>знаком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астников Олимпиады с графиком проведения муниципального этапа всероссийской олимпиады в 2016-2017 учебном году на территории города Нефтеюганска  в однодневный срок с момента получения приказ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Назначить ответственных за обеспечение безопасности учащихся во время их сопровождения до места проведения Олимпиады и обратно, а также во время нахождения учащихся в пункте проведения Олимпиады в сроки указанные в приложении 1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Обеспечить присутствие учащихся в пункте проведения Олимпиады за 30 минут до начала предметной Олимпиад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Обеспечить присутствие председателей жюри, предметного жюри, в сроки, указанные в приложении 3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</w:rPr>
        <w:t>.Контроль за выполнением приказа возложить на заместителя директора Департамента Н.А. Скоков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126365</wp:posOffset>
            </wp:positionV>
            <wp:extent cx="1085215" cy="7778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 xml:space="preserve">Департамента      </w:t>
        <w:tab/>
        <w:tab/>
        <w:t xml:space="preserve">          </w:t>
        <w:tab/>
        <w:tab/>
        <w:t xml:space="preserve">               Т.М. Мостовщик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Департамента образования и молодёжной политик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состава предметного жюри и графиков их работы в период проведения муниципального этапа всероссийской олимпиады школьников в городе Нефтеюганске в 2017-2018 учебном году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Скоко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общего образования, инспектирования и оценки качества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Фомина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Проект разработан специалистом-экспертом отдела общего образования, инспектирования и оценки качества образования М.Н. Исламов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: 23 46 48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sectPr>
          <w:footerReference w:type="default" r:id="rId4"/>
          <w:type w:val="nextPage"/>
          <w:pgSz w:w="11906" w:h="16838"/>
          <w:pgMar w:left="1276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О -14 эк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9026"/>
      </w:tblGrid>
      <w:tr>
        <w:trPr/>
        <w:tc>
          <w:tcPr>
            <w:tcW w:w="58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«   »                 №  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проведения муниципального этапа всероссийской олимпиады школьников в 2017-2018 учебном году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а Нефтеюганска.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25"/>
        <w:gridCol w:w="1425"/>
        <w:gridCol w:w="1422"/>
        <w:gridCol w:w="849"/>
        <w:gridCol w:w="1710"/>
        <w:gridCol w:w="1816"/>
        <w:gridCol w:w="1407"/>
        <w:gridCol w:w="1687"/>
        <w:gridCol w:w="1338"/>
        <w:gridCol w:w="1504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образовательные предме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 провед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сто проведения олимпиа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Начало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лжительно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, название (специфика), порядок тур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пециальное оборудование, разрешенное к использован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правочные материалы, средства связи и вычислительная техни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О председателя жюр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О координатора олимпиады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7 года (сред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9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7-8 – 3 час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- 3 часа 30 мину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нейка, циркуль, транспортир, карандаш, ласт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граммируемый калькуля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лякова Оксана Викто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т Лариса Эдуард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 ноября 2017 года (четверг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– 3 ча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5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ритонова Анастасия Дмитри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ранцузский язы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ноября 2017 года (пятниц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3 часа 25 мину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Конкурс письменной речи, конкурс понимания устного текста, конкурс понимания письменного текста, лексико-грамматический те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конкурс устной реч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мпьютер или аудио-плеер и колонки для воспроизведения аудио файл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илинская Анна Рафаиловн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т Лариса Эдуард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7 года (понедель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4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рафутдинова Людмила Григор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омина Наталья Владимир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7 года (втор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-11 –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нейка, транспортир, карандаш, ручка, ластик, компьюте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Орфографический словарь, грамматический словар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дим Наталья Владими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т Лариса Эдуард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Немецкий язы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,16 ноября 2017 года (среда, четверг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КШ №4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 - 3 часа 30 мин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 – время не регламентирова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Лексико-грамматический тест, страноведение, чтение, аудирование, письм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устный (подготовка презентации в группах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Часы, аудитории, оборудованные для проведения презентации,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>CD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проигрыватели и динамики, диск с запись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арыш Людмил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легина Светла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им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 ноября 2017 года (пятниц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правочная информация, выдаваемая вместе с условиями заданий, непрограммируемый калькуля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иронова Ирина Юр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омина Наталья Владимир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7 года (понедель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7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хипова Лилия Абдул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7 года (втор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оре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тестов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нейка, транспорти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граммируемый калькулято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еня Надежд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т Лариса Эдуардо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7 года (сред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– 1 30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манова Лилия Хисатулл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11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 ноября 2017 года (четверг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9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– 1 30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решение олимпиад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твор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апанова Елена Александр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 ноября 2017 года (пятниц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7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2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яхметова Нажия Джиганш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 (теория, практи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,28 ноября 2017 года (понедельник, втор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7-8, 9 – 1 30 минут (1 тур)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-11 -время не регламентировано (2 тур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оре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прак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орудование в соответствии с выбранными заданиями и технологическим оснащением школ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городний Анатолий Николаевич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 (теория, практик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,28 ноября 2017 года (понедельник, втор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7-8, 9 – время не регламентировано (2 тур)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10-11 -90 минут (1 тур)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оре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практи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орудование в соответствии с выбранными заданиями и технологическим оснащением школ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форматика (дистанционная форм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29 ноября 2017 года (среда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ОУ «СОШ №6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– 3 ча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4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мпьютерная оргтехника, выход в интерн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чные логин и парол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ыкова Елена Михайло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ноября 2017 года (четверг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3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– 1 час 30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– 2 час 30 мину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оре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творческ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стухова Лидия Анато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омина Наталья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 декабря 2017 года (пятниц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 – 3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Щеглова Ольга Анатоль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а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4 декабря 2017 года (понедель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  1 час 30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-11 – 2 ча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 требуетс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ренкова Татьяна Николаев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 декабря 2017 года (втор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-10  – 60 минут (1 тур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– 2 часа (2 тура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 – тес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 - задач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инейка, треугольник, карандаш, ласти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каев Алексей Васильеви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легина Светла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Технология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,08 декабря 2017 года (четверг, пятниц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11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-90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-2 час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тур 8-10 мин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практ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тур: презентация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 первый день проводится теоретический этап и защита творческих проектов; во второй день-выполнение практических зада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м.требования по проведению муниципального этапа всероссийской олимпиады школьников по технологии на территории Ханты-Мансийского автономного округа- Югры в 2017-2018 уч.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скина Окса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вченко Игорь Вилен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легина Светла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декабря 2017 года (понедельник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классы-10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 классы-14: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-8 -1 час 30 мину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-11- 1 час 55 мину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 конкурса: конкурс понимания устной речи, конкурс понимания письменной речи, лексико-грамматический тест, конкурс письменной реч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мпьютер или аудио-плеер и колонки для воспроизведения аудио файл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ихель Вероника Амировн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ламова Мар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13 декабря 2017 года (вторник, сред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5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7-1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- 45 мину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 – время не регламентирова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тур: теоретико- метод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: прак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 первый день проводится теоретический тур и одно практическое испытание, во второй день- практические испы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м.требования по проведению муниципального этапа всероссийской олимпиады школьников по физической культуре на территории Ханты-Мансийского автономного округа- Югры в 2017-2018 уч.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Ященко Евгений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Фомина Наталья 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т Лариса Эдуардовна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зическая культу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13 декабря 2017 года (вторник, среда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портивный зал МЧ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тур – время не регламентирова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актические испыт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м.требования по проведению муниципального этапа всероссийской олимпиады школьников по физической культуре на территории Ханты-Мансийского автономного округа- Югры в 2017-2018 уч.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спользовать запрещено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6029"/>
      </w:tblGrid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0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Нефтеюган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«   »       №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 предметного жюри Олимпиады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14"/>
        <w:gridCol w:w="1434"/>
        <w:gridCol w:w="4915"/>
      </w:tblGrid>
      <w:tr>
        <w:trPr>
          <w:tblHeader w:val="true"/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О</w:t>
            </w:r>
          </w:p>
        </w:tc>
        <w:tc>
          <w:tcPr>
            <w:tcW w:w="4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совец Елена Александро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минова Эльвира Атлас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молякова Нин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эмец Гали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дова Наталия Витольд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вердлова Ксения Серг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аева Наталья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совцова Дарья Никола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льникова Наталья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стафина Ринара Риша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нова Валенти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машева Асият Дадашевна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дульманова Лилия Рауф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ых Алевтин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льнева Марина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ьмухаметова Рузалия Риша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валенко Ольга Иван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кланова Галина Александ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хипова Лилия Абдулла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дведева Светлана Рафаил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аржевская Лилия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рникова Татья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уртаева Марина Валерьевна 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зетдинова Алевтина Константи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знецова Любовь Степ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зачок Наталья Пет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аяхметова Нажия Джиганш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корынина Арина Серг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асовских Еле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дрисова Нафиса Аха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бирова Елена Владими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нова Ири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очкарева Ия Борис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пина Эльмира Фавариз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сламова Римма Никола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далян Людмил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урызбаева Агзада Амательд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ломатина Ни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ьичева Галина Дмитр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сём Раиса Пет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енкова Лилия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игова Еле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сыгина Ирина Закия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офеев Александр Серге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ванова Елена Леонидо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ахов Валерий Геннад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бракова Алина Ильгиз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ьяченко Екатерин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отова Наталья Юр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егова Ирина Вячеслав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садная Индира Нажип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арова Ирин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улатов Вадим Валерикович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оскова Елена Дмитр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равьева Елена Викторовна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игина Гали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липпова Ирина Дмитр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ломенникова Мари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игин Владимир Олег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фин Алмаз Анфир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бова Ан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ьтимирова Алина Русл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альцова Татья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кратова Людмила Фед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рзабаева Гульнафис Марат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асина Светлана Владими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италева Татья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хамадеева Зоя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чганова Надежда Никола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йнуллина Галина Файзул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мальцева Ан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рзина Ольг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лотвинская Ольг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ошкарева Ирина Борис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ронюк Ольг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ипилина Ольга Васильевна.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никова Ольга Никола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урмухаметова Зульфия Рафаи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ышева Ольга Владимиро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зделина Анна Степ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обрик Еле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газов Ильшат Расул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анова Елен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бушкина Светлана Владимиро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льчибакиева Нафиса Зак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дько Валентин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епфер Татья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горова Рива Пет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апина Вера Васильевна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рмолина Наталья Пет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нозина Екатери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нгазова Гузель Фензи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угач Римм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лекесова Надежда Никола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ова Александра Леонид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удим Наталья Владимировна 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еева Юлия Александро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кленкова Ксения Андрее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расова Наталья Геннадье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стухова Лидия Анатолье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бытина Венера Разифовна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Х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лимова Зульфия Салимовна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мец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рваева Роза Мунавар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мец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шук Александра Пав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офеев Сергей Анатольевич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юкова Тамар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убакиров Алмаз Азамат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мельчак Сергей Евген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басов Артур Яшарович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итуна Евгений Валер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игомаров Андрей Шамильевич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юков Андрей Серге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мельянов Игорь Геннад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каев Вячеслав Вас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напова Ольг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ыбин Андрей Павл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городний Анатолий Никола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иридонов Олег Андре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жабраилов Магомед Сапарбек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угач Марина Владимиро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каев Вячеслав Вас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ыбин Андрей Павл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мельянов Игорь Геннад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гомаров Андрей Шам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остак Никита Сергеевич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садная Индира Нажип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влова Ирина Серг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льиных Татьян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еева Алл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хорукова Елена Алекс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ернаева Зинаида Владимиро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фаралеева Юлия Уразмухаме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ломенникова Мари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ртасов Анатолий Евген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ицина Марина Гал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авчук Оксана Серг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ркова Елен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мьянович Ири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арова Ирина Серг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каев Алексей Вас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рицина Марина Гал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Жегулина Валентин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дальцова Татья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езюлькина Марина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ина Тамар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ихеева Светлана Анатолье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енкова Валентина Пет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рбазюк Ольга Рудольф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луева Эльвира Рина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пова Светлан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уева Светлана Алексе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йдукова Зоя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логурова Елена Филимо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омина Юлия Валер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брамова Галин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твиненко Светла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ркова Олеся Валер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окарская Валенти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аметова Людмила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дыкина Светла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ланова Марина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отова Нина Валенти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Щеблова Светлан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тисова Людмил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Ядрышникова Ольга Анфилоф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хмерова Фаруза Салимо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лексеева Юлия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дяева Елена Юр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змутдинова Гали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знайко Наталья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еева Наталья Иван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ченко Надежда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уденко Светлан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обсл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рскина Окса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ильманов Ленар Харис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телеев Сергей Викторович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ракшин Геннадий Фагал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ландин Андрей Евген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ентеев Андрей Никола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ведов Валерий Эрнэст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лахов Валерий Геннад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отов Евгений Александр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ижнев Сергей Вас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втушок Александр Петр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вченко Игорь Вилен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хнология (технич.труд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бова Светла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айрулина Наталья Владими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Шлегер Алексей Владимир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аттахова Раиса Абушахмановн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якова Оксана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офеева Марина Александровна</w:t>
            </w:r>
          </w:p>
        </w:tc>
      </w:tr>
      <w:tr>
        <w:trPr>
          <w:trHeight w:val="16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ловьева Елена Степановна</w:t>
            </w:r>
          </w:p>
        </w:tc>
      </w:tr>
      <w:tr>
        <w:trPr>
          <w:trHeight w:val="1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рина Наталья Анатоль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епанова Ирина Георги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панчинцева Ан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уфанова Татья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Щеглова Ольга Анато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ротаева Наталья Вячеслав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офеев Сергей Анато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7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лкова Наталья Евген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стафин Альфред Альберт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черявый Андрей Кузьм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астина Светлана Алекс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уанышев Евгений Олег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ухин Алексей Павл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лясников Дмитрий Викторович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огилев Сергей Васильевич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житов Роберт Адисуно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епанов Яков Анато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ончаров Александр Владимирович                      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карова Еле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ибанов Алексей Юр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юшин Сергей Анато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еберяк Владимир Никола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ПГ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илова Татьяна Андр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дведева Светалан Рафаи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9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утова Юлия Валер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тайкина Валентина Ефим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ыфарь Наталья Анатоль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ей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ригорьева Лидия Пав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КШ 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ралиева Оксана Абит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новалова Татьяна Никола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ушницкая Наталия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имербулатова Лейсан Флю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ДТ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врилова Татьяна Андре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тник Наталья Анатольевна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бродина Вера Викто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стова Татьяна Михай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дачигова Елен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ршова Наталья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бдулхаков Фаниль Рамзил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атвеев Александр Геннадьевич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еня Надежда Александр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мьянович Ири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ранцуз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0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илинская Анна Рафаило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ранцузский язы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нфилова Елена Ильинич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строно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укрина Наталья Анатольевна 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строно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руфанова Татьяна Васильевна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строном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Ш 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адыкина Елена Михайловн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76" w:right="70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793"/>
      </w:tblGrid>
      <w:tr>
        <w:trPr/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7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риказу департамента образования и молодёжной политики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«     »      №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боты председателей жюри и членов жюри Олимпиад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едметное жюри работает до полного окончания рабо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75"/>
        <w:gridCol w:w="2868"/>
        <w:gridCol w:w="2686"/>
        <w:gridCol w:w="1367"/>
        <w:gridCol w:w="1280"/>
        <w:gridCol w:w="37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образовательные предмет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ата провед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есто работы членов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чал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работы председателя жюр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чало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боты членов жюр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ИО председателя жюр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ноября 2017 года (сред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9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лякова Оксана Викто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Литератур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 ноя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аритонова Анастасия Дмитри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Французский язы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ноя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Зилинская Анна Рафаиловна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Математи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ноября 2017 года (понедель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рафутдинова Людмила Григор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кусство (МХК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ноября 2017 года (втор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удим Наталья Владими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Немецкий язы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ноября 2017 года (сред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КШ №4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арыш Людмила Нико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Немецкий язы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ноя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КШ №4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: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тарыш Людмила Нико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Хим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 ноя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иронова Ирина Юр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Биолог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ноября 2017 года (понедель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7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ахипова Лилия Абдул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Географ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 ноября 2017 года (втор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еня Надежда Александ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Русский язы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 ноября 2017 года (сред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манова Лилия Хисатулл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Истор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 ноя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9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апанова Елена Александ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Эколог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 ноя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7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аяхметова Нажия Джиганш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Ж (теория, практика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,28 ноября 2017 года (понедельник, втор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Загородний Анатолий Никола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форматика (дистанционная форма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29 ноября 2017 года (среда)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ОУ «СОШ №6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: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ыкова Елена Михайл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Обществознани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 ноя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3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стухова Лидия Анатол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highlight w:val="yellow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строномия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 дека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2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Щеглова Ольга Анатоль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а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4 декабря 2017 года (понедель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ОУ «СОШ №8»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уренкова Татьяна Николае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Экономик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5 декабря 2017 года (втор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8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каев Алексей Василь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обслуживающий труд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 дека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скина Окса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ический труд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7 декабря 2017 года (четверг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ОУ «СОШ №6»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вченко Игорь Вилен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обслуживающий труд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дека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У ДО «ДДТ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: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рскина Оксан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(технический труд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 декабря 2017 года (пятниц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БОУ «СОШ №6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9:3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Левченко Игорь Вилен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Английский язы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декабря 2017 года (понедель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0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ихель Вероника Амировн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декабря 2017 года (вторник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5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БОУ «СОШ №1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Ященко Евгений Анатолье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декабря 2017 года (сред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портивный зал МЧ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8: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: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Ященко Евгений Анатольевич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276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type w:val="nextPage"/>
      <w:pgSz w:w="11906" w:h="16838"/>
      <w:pgMar w:left="1276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Foo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20" w:after="0"/>
      <w:jc w:val="both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20" w:after="0"/>
      <w:jc w:val="center"/>
      <w:outlineLvl w:val="2"/>
    </w:pPr>
    <w:rPr>
      <w:rFonts w:ascii="Times New Roman" w:hAnsi="Times New Roman" w:cs="Times New Roman"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0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5">
    <w:name w:val="Основной текст с отступом Знак"/>
    <w:qFormat/>
    <w:rPr>
      <w:bCs/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Arial" w:hAnsi="Arial" w:cs="Arial"/>
      <w:b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Pragmatica;Times New Roman" w:hAnsi="Pragmatica;Times New Roman" w:cs="Pragmatica;Times New Roman"/>
      <w:b/>
    </w:rPr>
  </w:style>
  <w:style w:type="character" w:styleId="Style19">
    <w:name w:val="Тема примечания Знак"/>
    <w:qFormat/>
    <w:rPr>
      <w:rFonts w:ascii="Pragmatica;Times New Roman" w:hAnsi="Pragmatica;Times New Roman" w:cs="Pragmatica;Times New Roman"/>
      <w:b/>
      <w:bCs/>
    </w:rPr>
  </w:style>
  <w:style w:type="character" w:styleId="Style20">
    <w:name w:val="Текст концевой сноски Знак"/>
    <w:qFormat/>
    <w:rPr>
      <w:rFonts w:ascii="Pragmatica;Times New Roman" w:hAnsi="Pragmatica;Times New Roman" w:cs="Pragmatica;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Wmicallto">
    <w:name w:val="wmi-callto"/>
    <w:qFormat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560" w:right="2000" w:hanging="0"/>
      <w:jc w:val="center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4">
    <w:name w:val="xl64"/>
    <w:basedOn w:val="Normal"/>
    <w:qFormat/>
    <w:pPr>
      <w:spacing w:before="280" w:after="280"/>
    </w:pPr>
    <w:rPr>
      <w:rFonts w:ascii="Times New Roman" w:hAnsi="Times New Roman" w:cs="Times New Roman"/>
      <w:b w:val="false"/>
      <w:i/>
      <w:iCs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68">
    <w:name w:val="xl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78">
    <w:name w:val="xl78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3">
    <w:name w:val="xl83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7">
    <w:name w:val="xl8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ind w:left="-540" w:firstLine="720"/>
      <w:jc w:val="both"/>
    </w:pPr>
    <w:rPr>
      <w:rFonts w:ascii="Times New Roman" w:hAnsi="Times New Roman" w:cs="Times New Roman"/>
      <w:b w:val="false"/>
      <w:bCs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Times New Roman" w:hAnsi="Times New Roman" w:cs="Times New Roman"/>
      <w:b w:val="false"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0">
    <w:name w:val="xl60"/>
    <w:basedOn w:val="Normal"/>
    <w:qFormat/>
    <w:pPr>
      <w:shd w:fill="00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1">
    <w:name w:val="xl61"/>
    <w:basedOn w:val="Normal"/>
    <w:qFormat/>
    <w:pPr>
      <w:shd w:fill="00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1:00Z</dcterms:created>
  <dc:creator>Пользователь</dc:creator>
  <dc:description/>
  <cp:keywords/>
  <dc:language>en-US</dc:language>
  <cp:lastModifiedBy>tomilen.553@yandex.ru</cp:lastModifiedBy>
  <cp:lastPrinted>2016-11-09T12:50:00Z</cp:lastPrinted>
  <dcterms:modified xsi:type="dcterms:W3CDTF">2022-05-04T07:24:00Z</dcterms:modified>
  <cp:revision>7</cp:revision>
  <dc:subject/>
  <dc:title>Администрация города Нефтеюганска</dc:title>
</cp:coreProperties>
</file>