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Взаимодействие педагога с семьями воспитанников в сфере развития детского художественного творчества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Тему практикума (мастер-класса): </w:t>
      </w:r>
    </w:p>
    <w:p>
      <w:pPr>
        <w:pStyle w:val="Normal"/>
        <w:spacing w:lineRule="auto" w:line="240" w:before="0" w:after="0"/>
        <w:jc w:val="both"/>
        <w:rPr/>
      </w:pPr>
      <w:r>
        <w:rPr/>
        <w:t>"Осенний пейзаж".</w:t>
      </w:r>
    </w:p>
    <w:p>
      <w:pPr>
        <w:pStyle w:val="Normal"/>
        <w:spacing w:lineRule="auto" w:line="240" w:before="0" w:after="0"/>
        <w:jc w:val="both"/>
        <w:rPr/>
      </w:pPr>
      <w:r>
        <w:rPr/>
        <w:t>Как нарисовать осенний пейзаж с детьми старш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Цель проведения</w:t>
      </w:r>
      <w:r>
        <w:rPr/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>ознакомление родителей старших дошкольников с приемами создания осеннего пейзаж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атериалы, необходимые для проведения практикума:</w:t>
      </w:r>
    </w:p>
    <w:p>
      <w:pPr>
        <w:pStyle w:val="Normal"/>
        <w:spacing w:lineRule="auto" w:line="240" w:before="0" w:after="0"/>
        <w:jc w:val="both"/>
        <w:rPr/>
      </w:pPr>
      <w:r>
        <w:rPr/>
        <w:t>бумага формата А-3;</w:t>
      </w:r>
    </w:p>
    <w:p>
      <w:pPr>
        <w:pStyle w:val="Normal"/>
        <w:spacing w:lineRule="auto" w:line="240" w:before="0" w:after="0"/>
        <w:jc w:val="both"/>
        <w:rPr/>
      </w:pPr>
      <w:r>
        <w:rPr/>
        <w:t>поролон (примерно 4*4 см.);</w:t>
      </w:r>
    </w:p>
    <w:p>
      <w:pPr>
        <w:pStyle w:val="Normal"/>
        <w:spacing w:lineRule="auto" w:line="240" w:before="0" w:after="0"/>
        <w:jc w:val="both"/>
        <w:rPr/>
      </w:pPr>
      <w:r>
        <w:rPr/>
        <w:t>гуашь желтая, алая, зеленая темная, синяя светлая, голубая, белая, коричневая, черная, охра, фиолетовая, оранжевая;</w:t>
      </w:r>
    </w:p>
    <w:p>
      <w:pPr>
        <w:pStyle w:val="Normal"/>
        <w:spacing w:lineRule="auto" w:line="240" w:before="0" w:after="0"/>
        <w:jc w:val="both"/>
        <w:rPr/>
      </w:pPr>
      <w:r>
        <w:rPr/>
        <w:t>кисть синтетика № 9, №12;</w:t>
      </w:r>
    </w:p>
    <w:p>
      <w:pPr>
        <w:pStyle w:val="Normal"/>
        <w:spacing w:lineRule="auto" w:line="240" w:before="0" w:after="0"/>
        <w:jc w:val="both"/>
        <w:rPr/>
      </w:pPr>
      <w:r>
        <w:rPr/>
        <w:t>простой карандаш;</w:t>
      </w:r>
    </w:p>
    <w:p>
      <w:pPr>
        <w:pStyle w:val="Normal"/>
        <w:spacing w:lineRule="auto" w:line="240" w:before="0" w:after="0"/>
        <w:jc w:val="both"/>
        <w:rPr/>
      </w:pPr>
      <w:r>
        <w:rPr/>
        <w:t>баночка с водой;</w:t>
      </w:r>
    </w:p>
    <w:p>
      <w:pPr>
        <w:pStyle w:val="Normal"/>
        <w:spacing w:lineRule="auto" w:line="240" w:before="0" w:after="0"/>
        <w:jc w:val="both"/>
        <w:rPr/>
      </w:pPr>
      <w:r>
        <w:rPr/>
        <w:t>тканевая салфетка;</w:t>
      </w:r>
    </w:p>
    <w:p>
      <w:pPr>
        <w:pStyle w:val="Normal"/>
        <w:spacing w:lineRule="auto" w:line="240" w:before="0" w:after="0"/>
        <w:jc w:val="both"/>
        <w:rPr/>
      </w:pPr>
      <w:r>
        <w:rPr/>
        <w:t>таз с водой для смачивания листа;</w:t>
      </w:r>
    </w:p>
    <w:p>
      <w:pPr>
        <w:pStyle w:val="Normal"/>
        <w:spacing w:lineRule="auto" w:line="240" w:before="0" w:after="0"/>
        <w:jc w:val="both"/>
        <w:rPr/>
      </w:pPr>
      <w:r>
        <w:rPr/>
        <w:t>мольберт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агнитофон; </w:t>
      </w:r>
    </w:p>
    <w:p>
      <w:pPr>
        <w:pStyle w:val="Normal"/>
        <w:spacing w:lineRule="auto" w:line="240" w:before="0" w:after="0"/>
        <w:jc w:val="both"/>
        <w:rPr/>
      </w:pPr>
      <w:r>
        <w:rPr/>
        <w:t>репродукции В. Поленова "Золотая осень", А.Пластова "Осень", Э.Грабаря "Рябинка", И.Остроухова "Золотая осень"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Описание хода практикум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ab/>
        <w:t>Мероприятие начинается с метода погружения, звучит</w:t>
      </w:r>
      <w:r>
        <w:rPr>
          <w:color w:val="333333"/>
        </w:rPr>
        <w:t xml:space="preserve"> вальс из к/ф "Мой ласковый и нежный зверь" Е.Доги</w:t>
      </w:r>
      <w:r>
        <w:rPr/>
        <w:t xml:space="preserve">, стихотворение </w:t>
      </w:r>
      <w:r>
        <w:rPr>
          <w:color w:val="333333"/>
        </w:rPr>
        <w:t xml:space="preserve">"А кто из вас, друзья, видал..." Н.Асранга, </w:t>
      </w:r>
      <w:r>
        <w:rPr/>
        <w:t xml:space="preserve">выставляются репродукци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А кто из вас, друзья, вида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ак всё в лесу переменило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 лесу был дан осенний бал !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Деревья все принарядились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333333"/>
              </w:rPr>
              <w:t>В.Поленов "Золотая осень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гладив жёлтый свой батис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ишла красавица берёз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 вдруг стряхнула первый лис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ак тонкий волос у причёск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  <w:lang w:val="en-US" w:eastAsia="en-US"/>
              </w:rPr>
              <w:t>Аркакдий Пластов "Осень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Явившись раньше всех на бал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color w:val="333333"/>
              </w:rPr>
              <w:t xml:space="preserve">Оркестром ветра оглушённы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С рябиной ясень танцевал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 удивление приглашённых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  <w:lang w:val="en-US" w:eastAsia="en-US"/>
              </w:rPr>
              <w:t>Э.Грабарь "Рябинка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, позабыв про этике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Так громко клён в ладоши хлопал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Что сбросил золотой манже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 сделался чуть-чуть растрёпан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.Остроухов "Золотая осень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А старый дуб, качавшись в так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е в силах был остановить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А Вы хотели б тоже так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 осеннем вальсе закруж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  <w:lang w:val="en-US" w:eastAsia="en-US"/>
              </w:rPr>
              <w:t>А.Пластов "Осенний этюд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Style w:val="InternetLink"/>
        </w:rPr>
      </w:pPr>
      <w:hyperlink r:id="rId2">
        <w:r>
          <w:rPr>
            <w:color w:val="333333"/>
          </w:rPr>
        </w:r>
      </w:hyperlink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hyperlink r:id="rId3">
        <w:r>
          <w:rPr>
            <w:color w:val="333333"/>
          </w:rPr>
          <w:t>Примерные вопросы к родителям:</w:t>
        </w:r>
      </w:hyperlink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/>
        <w:t>- Что вы почувствовали, когда слушали музыку и рассматривали репродукции?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- Что из увиденного особенно произвело впечатление на вас?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color w:val="333333"/>
        </w:rPr>
        <w:t>- На какой из картин вам больше всего захотелось бы оказаться и закружиться в осеннем вальсе и почему?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- Какие художественные средства использовал художник, чтобы произвести на вас такое впечатление?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i/>
          <w:i/>
          <w:color w:val="333333"/>
        </w:rPr>
      </w:pPr>
      <w:r>
        <w:rPr>
          <w:i/>
          <w:color w:val="333333"/>
        </w:rPr>
        <w:t>Воспитатель: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- художники своим мастерством и талантом донесли до нас всю красоту осени, нашли подход к стрункам души каждого, затронули наши чувства. А не попробовать ли нам закружиться в осеннем вальсе в декорациях своей "Золотой осени"? Как можно это сделать?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- Хотите попробовать?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- Итак, давайте вместе нарисуем осенний пейзаж.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ab/>
        <w:t>Воспитатель использует метод частичного показа и знакомит с последовательностью создания рисунка: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размещаем лист в соответствии с вашим желанием и намечаем простым карандашом линию горизонта (прямая, наклонная, волнистая и т.д.) на любом уровне. Родители предлагают вариант, воспитатель изображает;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142" w:hanging="0"/>
        <w:jc w:val="both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смачиваем лист в тазу с водой, "приклеиваем" его к столу, убираем с помощью ладоней лишнюю воду, кладем на смоченный поролон кисточкой гуашь цвета неба(можно нескольких цветов, получается живописней) и наносим на верхнюю часть листа. Родители предлагают вариант, воспитатель частично изображает;</w:t>
      </w:r>
    </w:p>
    <w:p>
      <w:pPr>
        <w:pStyle w:val="Normal"/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-142" w:hanging="0"/>
        <w:jc w:val="both"/>
        <w:rPr/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переворачиваем поролон и кладем гуашь цвета осенней поляны и наносим на нижнюю часть листа. Родители предлагают вариант, воспитатель изобража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по желанию можно изобразить любой водоем (реку, озеро, ручеек и т.д.) в любом месте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на переднем плане (внизу листа)в любой части создаем образ осеннего дерева, которое вам хочется изобразить первым. Родители предлагают вариант, воспитатель частично изображает. По желанию передний план дополняется другими изображениями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/>
      </w:pPr>
      <w:r>
        <w:rPr>
          <w:color w:val="333333"/>
        </w:rPr>
        <w:t>переходим к среднему плану (середина поляны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rFonts w:eastAsia="Times New Roman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заполняем дальний план (линия горизонта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что еще можно добавить?(кусты, траву, облака, птиц, грибы, ягоды, листопад, ветер и т.д.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  <w:t>Начинаем!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/>
      </w:pPr>
      <w:r>
        <w:rPr>
          <w:color w:val="333333"/>
        </w:rPr>
        <w:tab/>
        <w:t>В ходе выполнения работ воспитатель индивидуально консультирует родите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hanging="0"/>
        <w:jc w:val="both"/>
        <w:rPr/>
      </w:pPr>
      <w:r>
        <w:rPr>
          <w:color w:val="333333"/>
        </w:rPr>
        <w:tab/>
        <w:t>В заключении организуется выставка осеннего пейзажа "Чудесна пора, очей очарованье". Вместе рассматриваем, обмениваемся впечатлениями. Воспитатель отвечает на возникшие вопросы и задает свой:"А как Вы думаете, дети, когда увидят такую красоту, они захотят научится этому?" В этом вам помогут рекоменд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екомендации для родителей по формированию у старших дошкольников умения создавать пейзаж в рисун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</w:rPr>
      </w:pPr>
      <w:r>
        <w:rPr/>
        <w:t>Прежде чем рисовать с ребенком пейзаж, понаблюдайте за природой, постоянно показывайте ему свое восхищение - закатом, склонившейся над обрывом березкой, росинкой на благоухающем цветке, остановитесь, скажите ребенку: "Давай полюбуемся!". Подберите вместе эпитеты, сравнения, вспомните поэтические строки, соответствующие явлению, посмотрите репродукции картин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>Не забывайте обращать внимания на переживания ребенка, его чувства, настроения, ощущения, без которых невозможно восприятие красоты, а также зарождение художественных замыслов. Спросите :" Что ты почувствовал, что восхитило, поразило больше всего? ". Не удивляйтесь ответам детей и не подвергайте критике, поощряйте, выскажите одобрение и удивление его высказывани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 xml:space="preserve">Специального внимания требует цветовое восприятие природы. Трава, листья - зеленые, снег- белый, небо - голубое. И очень скоро маленький человек начинает видеть мир в соответствии с этой несложной таблицей. А ведь небо бывает и алое, и фиолетовое, и зеленоватое, серое и насквозь прозолоченное солнцем..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 xml:space="preserve">Постоянно обращайте внимание ребенка на связь между внутренним состоянием и его внешним выражением. Обратите внимание ребенка на группу деревьев и предложите угадать, какое из них самое грустное, почему? Подберите, например, с земли груду листьев и вместе постарайтесь определить, который из них "лист - путешественник", почему? А какой сегодня дождик? Печальный или озорной? Почему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>Если ребенок захотел воплотить свой замысел, то у него для этого должны быть все условия: необходимое место, оборудованное в соответствии с санитарными нормами, оснащенное разнообразными художественными материалами в соответствии с возрас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>Старайтесь замечать любые достижения и успехи ребенка, поощряйте его своим вниманием и восхищени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 xml:space="preserve">Никогда не критикуйте ребен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>Оформите вместе с ребенком работу в паспарту или рамку, организуйте выставку работ, знакомьте с ней всех знакомых и друз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/>
        <w:t>Если требуются поправки и замечания к работе, сделать их нужно не сразу после создания рисунка, а по прошествии некоторого време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/>
        <w:t>Сделайте так, чтобы ребенок никогда не видел своих работ выброшенными.</w:t>
      </w:r>
    </w:p>
    <w:p>
      <w:pPr>
        <w:pStyle w:val="Normal"/>
        <w:spacing w:lineRule="auto" w:line="240" w:before="0" w:after="0"/>
        <w:ind w:left="142" w:hanging="0"/>
        <w:jc w:val="both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b/>
          <w:b/>
          <w:color w:val="A6A6A6"/>
        </w:rPr>
      </w:pPr>
      <w:r>
        <w:rPr>
          <w:b/>
          <w:color w:val="A6A6A6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b/>
        </w:rPr>
        <w:t>Список литературы:</w:t>
      </w:r>
    </w:p>
    <w:p>
      <w:pPr>
        <w:pStyle w:val="Default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ова, Т.С. Изобразительная деятельность в детском саду. [Текст]: программа и методические рекомендации / Т.С.Комарова. – М.: Мозаика-Синтез, 2010. – 192 с. </w:t>
      </w:r>
    </w:p>
    <w:p>
      <w:pPr>
        <w:pStyle w:val="Default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ова, Т.С. Практическая энциклопедия дошкольного работника. Изобразительная деятельность в детском саду. [CD] / Т.С. Комарова. – М.: Мозаика-Синтез, 2011. </w:t>
      </w:r>
    </w:p>
    <w:p>
      <w:pPr>
        <w:pStyle w:val="Default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ождения до школы [Текст]. Примерная основная общеобразовательная программа дошкольного образования / Под ред. Н.Е. Вераксы, Т.С. Комаровой, М.А. Васильевой. – М.: МОЗАИКА-СИНТЕЗ, 2015. </w:t>
      </w:r>
    </w:p>
    <w:p>
      <w:pPr>
        <w:pStyle w:val="Default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каз Министерства образования и науки Российской Федерации (Минобрнауки России) от 17 октября 2013 г. № 1155 г. «Об утверждении федерального государственного образовательного стандарта дошкольного образования» // Российская газета. – 25 ноября 2013 г. – № 6241. </w:t>
      </w:r>
    </w:p>
    <w:p>
      <w:pPr>
        <w:pStyle w:val="Default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лдина, К.А., Маркова Е.П. Полихудожественный подход к воспитанию дошкольников [Текст] / К.А. Самолдина, Е.П. Маркова. – Новосибирск, НИПКиПРО, 2013. – 132 с. </w:t>
      </w:r>
    </w:p>
    <w:p>
      <w:pPr>
        <w:pStyle w:val="Default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от 29 декабря 2012 г. № 273-ФЗ // Российская газета. – 31 декабря 2012 г. – № 5976. </w:t>
      </w:r>
    </w:p>
    <w:p>
      <w:pPr>
        <w:pStyle w:val="Style18"/>
        <w:numPr>
          <w:ilvl w:val="0"/>
          <w:numId w:val="1"/>
        </w:numPr>
        <w:ind w:left="142" w:hanging="0"/>
        <w:jc w:val="both"/>
        <w:rPr/>
      </w:pPr>
      <w:r>
        <w:rPr>
          <w:sz w:val="28"/>
          <w:szCs w:val="28"/>
        </w:rPr>
        <w:t xml:space="preserve">Комарова, Т.С. Детское художественное творчество - М.: МОЗАИКА - СИНТЕЗ, 2005. </w:t>
      </w:r>
    </w:p>
    <w:p>
      <w:pPr>
        <w:pStyle w:val="Style20"/>
        <w:numPr>
          <w:ilvl w:val="0"/>
          <w:numId w:val="1"/>
        </w:numPr>
        <w:spacing w:before="0" w:after="0"/>
        <w:ind w:left="142" w:hanging="0"/>
        <w:jc w:val="both"/>
        <w:rPr>
          <w:sz w:val="28"/>
          <w:szCs w:val="28"/>
          <w:u w:val="single"/>
        </w:rPr>
      </w:pPr>
      <w:r>
        <w:rPr>
          <w:rStyle w:val="C4"/>
          <w:color w:val="000000"/>
          <w:sz w:val="28"/>
          <w:szCs w:val="28"/>
        </w:rPr>
        <w:t>Курочкина, Н.А. Дети и пейзажная живопись. Времена года. Учимся видеть, ценить и создавать красоту. – СПб.:  Детство-Пресс,  2013.  </w:t>
      </w:r>
    </w:p>
    <w:p>
      <w:pPr>
        <w:pStyle w:val="Style20"/>
        <w:numPr>
          <w:ilvl w:val="0"/>
          <w:numId w:val="1"/>
        </w:numPr>
        <w:spacing w:before="0" w:after="0"/>
        <w:ind w:left="142" w:hanging="0"/>
        <w:jc w:val="both"/>
        <w:rPr>
          <w:rStyle w:val="C4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омарова, Т.С. Развитие художественных способностей дошкольников. -М.:</w:t>
      </w:r>
      <w:r>
        <w:rPr>
          <w:sz w:val="28"/>
          <w:szCs w:val="28"/>
        </w:rPr>
        <w:t xml:space="preserve"> МОЗАИКА - СИНТЕЗ</w:t>
      </w:r>
      <w:r>
        <w:rPr>
          <w:rStyle w:val="C4"/>
          <w:color w:val="000000"/>
          <w:sz w:val="28"/>
          <w:szCs w:val="28"/>
        </w:rPr>
        <w:t>, 2014.</w:t>
      </w:r>
    </w:p>
    <w:p>
      <w:pPr>
        <w:pStyle w:val="Style20"/>
        <w:numPr>
          <w:ilvl w:val="0"/>
          <w:numId w:val="1"/>
        </w:numPr>
        <w:spacing w:before="0" w:after="0"/>
        <w:ind w:left="142" w:hanging="0"/>
        <w:jc w:val="both"/>
        <w:rPr/>
      </w:pPr>
      <w:r>
        <w:rPr>
          <w:rStyle w:val="C4"/>
          <w:color w:val="000000"/>
          <w:sz w:val="28"/>
          <w:szCs w:val="28"/>
        </w:rPr>
        <w:t>Мелик-Пашаев, А.А., Новлянская, З.Н. Ступеньки к творчеству. - Лаборатория знаний, 2014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87C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dk?cmd=PopLayerNewPhotoWrapper&amp;st.layer.cmd=PopLayerNewPhotoOuter&amp;st.layer.plc=mediaTopic&amp;st.layer.photoId=873875413078&amp;st.layer.type=GROUP&amp;st.layer.sphotoIds=873875413078%3B873875412822%3B873875412566%3B873875412310&amp;st.cmd=altGroupForum&amp;st.groupId=44679721517142&amp;st._aid=GroupTopicLayer_openPhotoLayer" TargetMode="External"/><Relationship Id="rId3" Type="http://schemas.openxmlformats.org/officeDocument/2006/relationships/hyperlink" Target="https://ok.ru/dk?cmd=PopLayerNewPhotoWrapper&amp;st.layer.cmd=PopLayerNewPhotoOuter&amp;st.layer.plc=mediaTopic&amp;st.layer.photoId=873875413078&amp;st.layer.type=GROUP&amp;st.layer.sphotoIds=873875413078%3B873875412822%3B873875412566%3B873875412310&amp;st.cmd=altGroupForum&amp;st.groupId=44679721517142&amp;st._aid=GroupTopicLayer_openPhotoLay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3:11:00Z</dcterms:created>
  <dc:creator>User</dc:creator>
  <dc:description/>
  <cp:keywords/>
  <dc:language>en-US</dc:language>
  <cp:lastModifiedBy>Надежда</cp:lastModifiedBy>
  <cp:lastPrinted>2002-01-29T05:03:00Z</cp:lastPrinted>
  <dcterms:modified xsi:type="dcterms:W3CDTF">2022-05-04T11:44:00Z</dcterms:modified>
  <cp:revision>13</cp:revision>
  <dc:subject/>
  <dc:title/>
</cp:coreProperties>
</file>