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5984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01"/>
        <w:gridCol w:w="4111"/>
        <w:gridCol w:w="5954"/>
        <w:gridCol w:w="2976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85"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ься в пространстве; обеспечивать охрану и укрепление здоровья детей; 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i/>
                <w:color w:val="000000"/>
                <w:sz w:val="36"/>
                <w:szCs w:val="36"/>
                <w:u w:val="single"/>
              </w:rPr>
              <w:t>Тема: «На прогулке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Здравствуйте, ребята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 здоровают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дагог: Вот и пришла к нам красавица осень. Давайте с вами отправимся на прогулку и встретим осен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мотрите, осень нас зовет гуля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 приятно вместе, дружно нам шагать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 по участку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ело солнце, вдруг, как чуд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ызнул дождик ниоткуд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п-кап-кап! </w:t>
            </w:r>
            <w:r>
              <w:rPr>
                <w:i/>
                <w:color w:val="000000"/>
              </w:rPr>
              <w:t>Ходьба поднять руки вверх и медленно опускать их вниз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, запрыгав по тропинк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ежала мимо кис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рыжки на двух ногах на 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за ней бежал щен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гони его дружок. </w:t>
            </w:r>
            <w:r>
              <w:rPr>
                <w:i/>
                <w:color w:val="000000"/>
              </w:rPr>
              <w:t>Ходьба змейкой между кубикам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 а кто же потрудится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никто не простудился?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ерестроение в круг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ова солнышко сияе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ши детушки шага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жно весело идут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И ничуть не устаю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Шагают по кругу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Где же солнышко – колоколнышко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Скрылось солнышко за тучку, нет солнышк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И.п. – стоя, ноги на ширине плеч, поднять и опустить плечи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Ты ладошки нам погрей, наше солнышко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Наше солнышко – колоколнышко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И.п. – стоя, ноги на ширине плеч, руки вытянуть вперед, ладонями вверх, затем опускают вниз за спину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Показался солнца лучик – стало нам светлее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Справа лучик, слева лучик – стало веселее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И.п. – стоя, ноги на ширине плеч, повороты вправо - влево поочередно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Солнцу рады все на свете –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И воробушки и дети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И.п. – стоя, ноги вместе, прыжки на двух ногах на месте. Выполняем 3-4раза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В небе солнце засветил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х ребят развеселило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жно прыгать и бежа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Можно с мячиком иг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И.п. – стоя, ноги на ширине плеч, передаем мяч друг другу по кругу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Солнышко скрывается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ча надвигает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солнышко иска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Будем с солнышком играть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Дети пролезают в обруч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/>
              <w:t xml:space="preserve">ПИ </w:t>
            </w:r>
            <w:r>
              <w:rPr>
                <w:b/>
                <w:color w:val="000000"/>
              </w:rPr>
              <w:t xml:space="preserve"> П/и «Солнышко и дождик»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Выглянуло солнышко, светит высоко.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По тропинке с солнышком нам шагать легко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ходят врассыпную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В небе тучка появилась,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Сильным дождиком пролилась.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Эй, быстрей, ребята, в дом!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Или прячьтесь под зонтом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бегут под зонтик.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Солнышко и тучка рядышком живут.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По утрам ребяток поиграть зовут.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С солнцем вместе мы шагали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И от тучки убегали.</w:t>
            </w:r>
          </w:p>
          <w:p>
            <w:pPr>
              <w:pStyle w:val="Normal"/>
              <w:suppressAutoHyphens w:val="true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Завтра будем мы опять</w:t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Веселиться и играть.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ься в пространстве; обеспечивать охрану и укрепление здоровья детей; 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000000"/>
                <w:sz w:val="32"/>
                <w:szCs w:val="32"/>
                <w:u w:val="single"/>
              </w:rPr>
              <w:t>Тема: «Веселая погремушк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Ребята, посмотрите, что это за коробочка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Дети: Это подаро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Педагог берет открытку и читает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ебята этот подарок нам прислали «Три кота», а вы знаете, как их зовут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: Компот, Коржик и Карамельк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 открывает подарок и раздает детям погремуш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Ребята, это что за подарки, и как они называются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: Погремуш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Возьмем в руки погремушки, пошагаем мы немножко. </w:t>
            </w:r>
            <w:r>
              <w:rPr>
                <w:i/>
                <w:color w:val="000000"/>
              </w:rPr>
              <w:t>Ходьба друг за другом, на носках, руки в стороны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А сейчас мы побежим и тихонько пошумим. </w:t>
            </w:r>
            <w:r>
              <w:rPr>
                <w:i/>
                <w:color w:val="000000"/>
              </w:rPr>
              <w:t>Легкий бег за педаго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дагог: А сейчас в кружочек встанем, погремушки всем покажем. </w:t>
            </w:r>
            <w:r>
              <w:rPr>
                <w:i/>
                <w:color w:val="000000"/>
              </w:rPr>
              <w:t>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Посмотрите, погремушка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/>
            </w:pPr>
            <w:r>
              <w:rPr>
                <w:b/>
                <w:color w:val="000000"/>
              </w:rPr>
              <w:t>Вот веселая игруш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слегка расставлены, руки с погремушкой внизу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На счет 1-2 встать на носочки, поднять погремушку вверх, потрясти, посмотреть на нее, 3-4 и.п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/>
            </w:pPr>
            <w:r>
              <w:rPr>
                <w:b/>
                <w:color w:val="000000"/>
              </w:rPr>
              <w:t>2.Погремушкой постучим,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нее мы погляди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на ширине плеч, руки с погремушкой внизу. На счет 1-2 наклониться, постучать погремушкой по коленям, сказать «Тук –тук», 3-4 и.п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Погремушку мы кладем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емножко отдохнем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емушка отдохнет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опять греметь начн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слегка расставлены, руки с погремушкой внизу. На счет 1-2 присесть, положить погремушку, 3-4 и.п. 5-6 – присесть, взять погремушку в другую руку, 7-8 – встать, встряхнуть погремушку, 9-10 и.п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Прыгаем мы с погремушкой,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/>
            </w:pPr>
            <w:r>
              <w:rPr>
                <w:b/>
                <w:color w:val="000000"/>
              </w:rPr>
              <w:t>Нашей маленькой игрушкой. </w:t>
            </w:r>
            <w:r>
              <w:rPr>
                <w:i/>
                <w:color w:val="000000"/>
              </w:rPr>
              <w:t>И.п. – ноги слегка расставлены, руки согнуты в локтях перед грудью, погремушка в правой руке. На счет 1-4 прыжки на двух ногах, 5-8 ходьба на месте, переложить погремушку в другую руку, 9-12 прыжки на двух ногах, 13 -16 ходьба на месте. Выполняем 3-4раз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 xml:space="preserve">Дети стоят в кругу. У ног каждого лежит погремушка. Водящий (педагог находится в кругу) старается по сигналу «заберу» забрать погремушку, ребенок должен присесть и </w:t>
            </w:r>
            <w:r>
              <w:rPr/>
              <w:t>закрыть погремушку ру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обеспечивать охрану и укрепление здоровья дете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»Маленькие щенята»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Раз, два, три, четыре, пять –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весело счит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ли мы ребяткам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>Стали мы щеняткам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, с высоким подниманием колен «не намочить лапки в лужах»; бег друг за другом, ходьба,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Столько интересног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лько неизвестного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. 1-2 поднять руки через стороны вверх и встать на носочки, 3-4 – и.п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Мы шагали, мы шага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сейчас поприседа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1-присели, 2- встали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b/>
                <w:color w:val="000000"/>
              </w:rPr>
              <w:t>Лапки вверх мы поднима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отом вниз опуска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1-2 ногу правую поднять, опустить; 3-4 ногу левую поднять опустить. Выполняем 3-4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Друг на друга мы гляди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чень приседать хоти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на поясе, 1 присели, 2 встали; 3 присели, 4 встали. Выполняем 3-4раз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движная игра «Пес Барбос»</w:t>
            </w:r>
          </w:p>
          <w:p>
            <w:pPr>
              <w:pStyle w:val="Normal"/>
              <w:suppressAutoHyphens w:val="true"/>
              <w:spacing w:lineRule="atLeast" w:line="285"/>
              <w:rPr/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Педагог сиди на стуле, в руках у него игрушечная собачка, она «спит». Педагог говорит: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Вот сидит наш пес Барбос,</w:t>
              <w:br/>
              <w:t>В лапы спрятал черный нос.</w:t>
              <w:br/>
              <w:t>(ребенок подходит к собачке)</w:t>
              <w:br/>
              <w:t>Ну, Барбос, скорей вставай!</w:t>
              <w:br/>
              <w:t>И Наташу догоняй!</w:t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Педагог с собачкой бежит за ребенком, говорит</w:t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ься в пространстве; обеспечивать охрану и укрепление здоровья детей; 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Мы растем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расти и закаляться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по дням, а по часа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урой заниматься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о всем, ребята, нам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, на носках, на пятках; бег врассыпную, ходьба, построение в круг.</w:t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1.Станем скоро мы как папа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танем мы почти как мама.</w:t>
            </w:r>
          </w:p>
          <w:p>
            <w:pPr>
              <w:pStyle w:val="Normal"/>
              <w:suppressAutoHyphens w:val="true"/>
              <w:spacing w:lineRule="atLeast" w:line="285"/>
              <w:rPr/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Дорастем до бабушки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Дорастем до дедушки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вместе, руки внизу. 1-2 встать на носочки, поднять руки вверх, потянуться, посмотреть вверх, 3-4 –опуститься на всю ступню. Выполняем 3-4раза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2. Ручки выросли у нас –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Мы покажем вам сейчас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вместе, руки внизу. 1-2 вытянуть руки и потянуться вперед, 3-4 и.п. Выполняем 3-4раза.</w:t>
            </w:r>
          </w:p>
          <w:p>
            <w:pPr>
              <w:pStyle w:val="Normal"/>
              <w:suppressAutoHyphens w:val="true"/>
              <w:spacing w:lineRule="atLeast" w:line="285"/>
              <w:rPr/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3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Ножки выросли у нас –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Мы покажем вам сейчас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сидя на полу (на веранде), руки в упоре сзади, ноги согнуты в коленях. 1-2 выпрямить одну ногу, потянуть носочек, 3-4 выпрямить вторую ногу, и.п. Выполняем 3-4раза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4. Мы растем, растем, растем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чти до неба достаем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вместе, руки внизу. 1-3 прыжки в высоту на месте; 4-8 ходьба на месте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5. В руки ленточки возьмем</w:t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Всем помашем и пойдем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В правой руке ленточка, поднимаем ленточку вверх, машем ей из стороны в сторону, шагаем за педагогом</w:t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Раздувайся, мой шар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од игры: Дети вместе с воспитателем беруться за руки и образуют круг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дувайся, пузыр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дувайся, большой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Оставайся тако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а не лопай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1)Дети отходят назад, пока воспитатель не скажет: «Лопнул пузырь!» Дети приседают на корточки и говорят: «Хлоп!»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2) Дети двигаются к центру, держась за руки и произносят звук «ш-ш-ш»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Затем игра продолжаетс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01"/>
        <w:gridCol w:w="4111"/>
        <w:gridCol w:w="5954"/>
        <w:gridCol w:w="2976"/>
      </w:tblGrid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ься в пространстве; обеспечивать охрану и укрепление здоровья детей; 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Воробушки</w:t>
            </w:r>
            <w:r>
              <w:rPr/>
              <w:t xml:space="preserve"> </w:t>
            </w:r>
            <w:r>
              <w:rPr>
                <w:b/>
                <w:i/>
                <w:sz w:val="32"/>
                <w:szCs w:val="32"/>
                <w:u w:val="single"/>
              </w:rPr>
              <w:t>летают- осень встречают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Чик –чирик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 зернышкам прыг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люй, не робей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то это? </w:t>
            </w:r>
            <w:r>
              <w:rPr>
                <w:i/>
                <w:color w:val="000000"/>
              </w:rPr>
              <w:t>(Воробей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Ребята, мы сегодня с вами превратимся в птичку – воробе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круг себя повернись в птичку превратись! </w:t>
            </w:r>
            <w:r>
              <w:rPr>
                <w:i/>
                <w:color w:val="000000"/>
              </w:rPr>
              <w:t>(детям одеваются на руку эмблемы воробей на резинке)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Чик – чирик! К зернышкам прыг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юй, не робей, серый воробей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робушки летают, мошек поедаю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слегка расставлены, руки внизу. 1-3 развести руки в стороны ладонями вниз, помахать ими: «Чик – чирик!», 4 –и.п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Повторить 3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Нужно не лениться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оды напиться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слегка расставлены, руки внизу. 1-2 нагнуться, руки отвести назад, колени не сгибать, голову не опускать, 3-4 – и.п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Повторить 3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Воробушки полетали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ылышки у них уста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много нужно посидеть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, нет ли кошки, погляде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 .п. – ноги слегка расставлены, руки внизу. 1-3 присесть, руки на колени, посмотреть влево – вправо, 4 – и.п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Повторить 3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Посидели, огляделись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а солнышке пригрелис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перь в полет нужно опя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ужин червячков иска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И</w:t>
            </w:r>
            <w:r>
              <w:rPr>
                <w:i/>
                <w:color w:val="000000"/>
              </w:rPr>
              <w:t>.п.- основная стойка. 1-6 – прыжки на двух ногах, 7-12 – и.п. Повторить 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Воробушки и автомобиль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од игры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 «воробушки» садятся на скамейку «гнездышки». Воспитатель изображает «автомобиль». После слов воспитателя: «Полетели, воробушки, на дорожку» - дети поднимаются и бегают по площадке , размахивая руками – «крылышками». По сигналу воспитателя: «Автомобиль едет, летите, воробушки, в свои гнездышки!» - «автомобиль» выезжает из «гаража», «воробушки» улетают в «гнезда» (садятся на скамейки). «Автомобиль» возвращается в гараж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ься в пространстве; обеспечивать охрану и укрепление здоровья детей; способ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Что растет у нас в огороде?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Ребята, вы знаете, что такое огород? Дети: (ответы детей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Хотите побывать в огороде, собирайтесь и вместе пошли все за мно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огород мы пойде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овощей там наберем.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 огороде наше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Есть морковка и сала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тарый дедушка ходил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Он морковку сторожил. </w:t>
            </w:r>
            <w:r>
              <w:rPr>
                <w:i/>
                <w:color w:val="000000"/>
              </w:rPr>
              <w:t>Ходьба согнувшис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тарый дедушка устал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ел на травку, задремал. </w:t>
            </w:r>
            <w:r>
              <w:rPr>
                <w:i/>
                <w:color w:val="000000"/>
              </w:rPr>
              <w:t>Приседа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урочки бегут, бегут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цыплят к себе зовут –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орковку щипать. </w:t>
            </w:r>
            <w:r>
              <w:rPr>
                <w:i/>
                <w:color w:val="000000"/>
              </w:rPr>
              <w:t>Бег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душка их увидал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сех он курочек прогнал. </w:t>
            </w:r>
            <w:r>
              <w:rPr>
                <w:i/>
                <w:color w:val="000000"/>
              </w:rPr>
              <w:t>Бегают в рассыпную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Есть у меня огород, там своя морковь раст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 ее собирай и ребяток угощай. </w:t>
            </w:r>
            <w:r>
              <w:rPr>
                <w:i/>
                <w:color w:val="000000"/>
              </w:rPr>
              <w:t>И.п.- ноги на ширине плеч, руки внизу. 1-руки в стороны, 2- руки вверх, 3-руки в стоны, 4-и.п. (3-4р)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Есть у меня огород, там зеленый лук раст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Ты его собирай и в корзину опускай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- ноги на ширине плеч, 1-наклон вниз, 2- и.п. (3-4р)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i/>
                <w:color w:val="000000"/>
              </w:rPr>
              <w:t>3</w:t>
            </w:r>
            <w:r>
              <w:rPr>
                <w:i/>
                <w:color w:val="000000"/>
              </w:rPr>
              <w:t>.</w:t>
            </w:r>
            <w:r>
              <w:rPr>
                <w:b/>
                <w:color w:val="000000"/>
              </w:rPr>
              <w:t>Есть у меня огород, и капуста там раст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т такой ширины, вот такой нижины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1 – присесть расставить руки в стороны, 2- и.п. (3-4р)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Ты капуста хороша: и красива и вкусна!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огороде по дороге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чут весело вороны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рыжки на двух ногах. (3-4р)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color w:val="000000"/>
              </w:rPr>
              <w:t>5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b/>
                <w:color w:val="000000"/>
              </w:rPr>
              <w:t>Мячик прыгнул в огород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мотреть, что тут раст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от мячик очень мил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кол он еще не бил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рокатывают мячи в ворота)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дагог прикрепляет маленькие эмблемы зайцев детям. Педагог исполняет роль собаки. На земле лежит большой обруч (или нарисованный мелом круг), в нем кубики –овощ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ышли зайцы на луж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идят зайцы – огоро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Там капуста. Все вперед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Зайцы прыгают в обруч, собирают кубики, выпрыгивают и убега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о дружок знакомый – пес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тережет тот огоро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ак капусту утащи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тобы шкуру сохранить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Пес выбегает и догоняет зайцев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гра повторяется 2-3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Дети стоят в кругу с кубиками – овощ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ного овощей собрали и немножечко уста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ы сейчас отдохнем, а потом гулять пойдем! Делают глубокий вдох, медленный выдох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ся в пространстве; обеспечивать охрану и укрепление здоровья детей; 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Соберем урожай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Ребята, сегодня мы с вами отправимся в сад за фруктами, вы согласны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ети: (ответы детей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ад мы пойдем урожай собер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смотрите, влево яблочки висят</w:t>
            </w:r>
            <w:r>
              <w:rPr>
                <w:color w:val="000000"/>
              </w:rPr>
              <w:t>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с остановкой по сигнал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мотрите, вправо груши на ветвя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сейчас ребята дружн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>Пробежим мы по дорожке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Бег друг за другом между предмета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Нужно маме помога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даче урожай соб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ветки яблочко сорве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 корзиночку кладем</w:t>
            </w:r>
            <w:r>
              <w:rPr>
                <w:color w:val="000000"/>
              </w:rPr>
              <w:t>. </w:t>
            </w:r>
            <w:r>
              <w:rPr>
                <w:i/>
                <w:color w:val="000000"/>
              </w:rPr>
              <w:t>И.п. –ноги вместе, руки внизу. 1-2 – встать на носочки, руки поднять вверх, потянуться, 3-4 – наклониться вниз, «положить яблочко в корзинку», 5-6 и.п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овторить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Мы наклонимся на гряд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сорвем клубнику сладк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ну ягодку сорв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другую в рот кладу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- ноги слегка расставлены, руки внизу. 1-2 наклон вниз (имитировать сбор ягод), 3-4 выпрямиться, «положить ягодку в рот», 5-6 – и.п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овторить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Под веточкой пролезали</w:t>
            </w:r>
            <w:r>
              <w:rPr>
                <w:color w:val="000000"/>
              </w:rPr>
              <w:t>, </w:t>
            </w:r>
            <w:r>
              <w:rPr>
                <w:i/>
                <w:color w:val="000000"/>
              </w:rPr>
              <w:t>Пролезаем в обруч, собираем груши (шары, мячи)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земли груши собира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лько нужно их помы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ыль и грязь с них нужно смы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ноги вместе, руки внизу с «грушой», 1- выпрямляем руки вперед, 2- перекладываем мяч в другую руку, 3- и.п. Повторить 3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Урожай мы весь собрали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се вместе поплясал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роизвольные движения по желанию детей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Зайцы в огороде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 прикрепляет маленькие эмблемы зайцев детям. Педагог исполняет роль собаки. На земле лежит большой обруч (или нарисованный мелом круг), в нем кубики –фрукты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ышли зайцы на луж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идят зайцы – сад расте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Яблоки и груши. Все вперед идите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Зайцы прыгают в обруч, собирают кубики, выпрыгивают и убега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о дружок знакомый – пес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ад стережет уже давно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ак нам фрукты утащи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Чтобы шкуру сохранить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Пес выбегает и догоняет зайцев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гра повторяется 2-3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Дети стоят в кругу с кубиками –фруктам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ного фруктов мы собрали и немножечко уста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ы сейчас отдохнем, а потом гулять пойдем! Делают глубокий вдох, медленный выдо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ся в пространстве; обеспечивать охрану и укрепление здоровья детей; 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В осеннем лесу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агог: </w:t>
            </w:r>
            <w:r>
              <w:rPr>
                <w:color w:val="000000"/>
              </w:rPr>
              <w:t>Ребята, сегодня мы с вами отправимся в осенний лес, там много сказок и чудес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рый лес, старый лес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>Полон сказок и чудес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идем гулять сейчас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Calibri" w:hAnsi="Calibri" w:cs="Calibri"/>
                <w:color w:val="000000"/>
              </w:rPr>
            </w:pPr>
            <w:r>
              <w:rPr>
                <w:b/>
                <w:color w:val="000000"/>
              </w:rPr>
              <w:t>И зовем с собою вас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на носка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дут вас на лесной опуш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тички, бабочки, зверюшк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на пятка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учок на паутин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И кузнечик на травинке</w:t>
            </w:r>
            <w:r>
              <w:rPr>
                <w:color w:val="000000"/>
              </w:rPr>
              <w:t>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Бег друг за другом. Ходьба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В лес пошли мы погуля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жим воздухом дыша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остроение в круг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Заблудились мы в лесу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кнем громко все: «Ау!» </w:t>
            </w:r>
            <w:r>
              <w:rPr>
                <w:i/>
                <w:color w:val="000000"/>
              </w:rPr>
              <w:t>И.п. – основная стойка- вдох. 1-2 произнести «Ау!», 3-4- и.п. произносить с поворотом в право, влево. 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Пчелка села мне на нос!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 же делать? Вот вопрос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основная стойка- напрвить взглять к носу. 1-2- вдох, 3-4- выдох произносим «З-з-з», указательный палец правой руки поднести к носу, затем левой. 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Ветер дует, задува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деревьев листики срыва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основная стойка -1-2- вдох, 3-4 -выдох через губы сложенной в «трубочку» на листочек, листочек правой в руке перед собой, затем в левой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Муравьишки увидали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за ними побежал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стоя на четвереньках, дети передвигаются друг за друго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А теперь домой пора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Все за мною, детвора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У медведя во бору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«медведь»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У медведя во бору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Грибы, ягоды бер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А медведь не спи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на нас рычи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01"/>
        <w:gridCol w:w="4111"/>
        <w:gridCol w:w="5954"/>
        <w:gridCol w:w="2976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color w:val="000000"/>
              </w:rPr>
              <w:t>Воспитывать умение действовать самостоятельно; формировать основные жизненно важные движения; развивать интерес к участию в подвижных играх и физических упражнениях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Возвращение колобка домой»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Педагог: </w:t>
            </w:r>
            <w:r>
              <w:rPr>
                <w:i/>
                <w:color w:val="000000"/>
              </w:rPr>
              <w:t>Идем по узкой тропинке, друг за другом, а сейчас перед нами кочки, мы прыгаем из обруча в обруч, только нужно быть осторожным, чтобы не упасть в болото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А сейчас дорожка стала шире давайте пойдем парам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Ребята, посмотрите, это колобок покатился по дорожке, давайте его догоним! </w:t>
            </w:r>
            <w:r>
              <w:rPr>
                <w:i/>
                <w:color w:val="000000"/>
              </w:rPr>
              <w:t>Дети бегают парами и в рассыпную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олобок, Колоб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у куда же ты, дружок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у какой тебе прок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Убегать за порог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дагог: Где же, где наш колобок? Посмотрите, колобок оставил нам своих друзей, возьмите по одному. </w:t>
            </w:r>
            <w:r>
              <w:rPr>
                <w:i/>
                <w:color w:val="000000"/>
              </w:rPr>
              <w:t>Дети берут мячи, кладут их на пол, стоя в рассыпну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/>
                <w:color w:val="000000"/>
              </w:rPr>
              <w:t>Жили – были дед и баба на поляне у реки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Наклоны головы вправо, влево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И любили очень, очень на сметане колоб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риседают, берут мяч в руки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Хоть у бабки мало силы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мяч у груди, делают полуприсед, руки с мячом опускают вниз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бка тесто замесил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сидя на коленях, мяч перед собой, сидя в и.п. катают мяч поочередно правой и левой ладонями…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Ну а бабушкина внучка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обок катала в ручках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шел ровный, вышел гладкий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соленый и не сладкий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сидя на коленях, мяч перед собой, прокатывают мяч друг другу. 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Очень круглый, очень вкусный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Даже есть его мне грустно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ноги слегка расставлены, мяч перед собой, 1- подбросили мяч, 2 –поймали. 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дагог: Ребята, посмотрите, вот наш колобок, мы его нашли! Здравствуй колобок, ты зачем ушел от бабушки, ты зачем ушел от дедушки? В лесу опасно, тебя может съесть лиса, давай мы проводим тебя домой!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Лис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оль лисы играет воспитатель. Дети ходят по кругу, воспитатель произносит слова: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Лиса тихо притаилас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Лиса хвостиком прикрылас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Лиса носом повела –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Разбегайтесь кто куда! </w:t>
            </w:r>
            <w:r>
              <w:rPr>
                <w:i/>
                <w:color w:val="000000"/>
              </w:rPr>
              <w:t>Повторить </w:t>
            </w:r>
            <w:r>
              <w:rPr>
                <w:color w:val="000000"/>
              </w:rPr>
              <w:t>2-3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 берут мячики и несут их в корзинку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ывать умение действовать самостоятельно; формировать основные жизненно важные движения; развивать интерес к участию в подвижных играх и физических упражнениях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На бабушкином дворе»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Педагог: </w:t>
            </w:r>
            <w:r>
              <w:rPr>
                <w:color w:val="000000"/>
              </w:rPr>
              <w:t>Здравствуйте, ребята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Дети здоровают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скажите пожалуйста, а кто у нас живет на бабушкином дворе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и: </w:t>
            </w:r>
            <w:r>
              <w:rPr>
                <w:color w:val="000000"/>
              </w:rPr>
              <w:t>Петушок, курочки, цыплята, утята (выслушать все ответы детей)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едагог: </w:t>
            </w:r>
            <w:r>
              <w:rPr>
                <w:color w:val="000000"/>
              </w:rPr>
              <w:t>Давайте с вами на время превратимся в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петушков, курочек, цыплят, утя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Детям прикрепляют значки с изображением домашних животных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Педагог: </w:t>
            </w:r>
            <w:r>
              <w:rPr>
                <w:color w:val="000000"/>
              </w:rPr>
              <w:t>Давайте построимся друг за другом и пройдем по нашему двор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Наступило утро, Петушок кричит: «Ку-ка-ре-ку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Дети ходят, высоко поднимая колени, хлопая себя по бокам кистями рук. Затем ходят в рассыпную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одят врассыпную, чередуя приседания с ударами пальцев рук об пол (клюют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Покажи нам ножку, Петя, поскорей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Вот так, вот так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уки за спиной, выставляют ногу вперед на носочек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i/>
                <w:color w:val="000000"/>
              </w:rPr>
              <w:t>2. </w:t>
            </w:r>
            <w:r>
              <w:rPr>
                <w:b/>
                <w:color w:val="000000"/>
              </w:rPr>
              <w:t>Покружись ты с нами, Петя, веселей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Вот так, вот так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Кружат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Крылья ты свои нам, Петя, покажи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Вот так, вот так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i/>
                <w:color w:val="000000"/>
              </w:rPr>
              <w:t>Ноги врозь, делают наклон вперед, руки назад и вверх, прогибаются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И головкой своей важно покрути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Вот так, вот так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Поворачивают голову влево – вправо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Возле Пети гуси лапки свои гре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т так, вот так! Лапки свои гре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Лапками хвалились, лапки шевелилис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тирают кисти рук. Делают наклон вперед – трясут кистями, наклон назад – прячут руки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i/>
                <w:color w:val="000000"/>
              </w:rPr>
              <w:t>6. </w:t>
            </w:r>
            <w:r>
              <w:rPr>
                <w:b/>
                <w:color w:val="000000"/>
              </w:rPr>
              <w:t>Гуси возле кошки поднимают нож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 – два -зашипе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Три, четыре – также пе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и поднимают ногу, согнутую в колене, руки прячут за спину со звуком «ш-ш» (ноги поочередно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Кошк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оль кошки выполняет педагог в маске (или игрушкой кошкой в руках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ыйду, выйду на дорожк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яу, мяу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ам, где куры, гуси ищут крош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яу, мяу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 ним по ближе подойду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с дорожки всех сгоню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, два, три – все ко мне беги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колько красных гребешков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колько кур и петушков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у-ка-ре-ку, ко-ко-ко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Не ходите далеко! </w:t>
            </w:r>
            <w:r>
              <w:rPr>
                <w:i/>
                <w:color w:val="000000"/>
              </w:rPr>
              <w:t>Выполняются действия по текст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ывать умение действовать самостоятельно; формировать основные жизненно важные движения; развивать интерес к участию в подвижных играх и физических упражнениях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На птичьем дворе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шла курочка гуля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жей травки пощипа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за ней ребятки –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лые цыплятки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за воспитателем, друг за другом; бег друг за другом по кругу, ходьба,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очка зовет цыпляток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оих маленьких ребяток: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Ко-ко-ко, ко-ко-ко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ходите далеко». </w:t>
            </w:r>
            <w:r>
              <w:rPr>
                <w:i/>
                <w:color w:val="000000"/>
              </w:rPr>
              <w:t>И.п. – ноги слегка расставлены, руки внизу; 1-2 – поднять руки в стороны, помахать ими, 3-4- и.п. Повторить 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ячков нужно искать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не просто так гулять. </w:t>
            </w:r>
            <w:r>
              <w:rPr>
                <w:i/>
                <w:color w:val="000000"/>
              </w:rPr>
              <w:t>И.п. – ноги вместе, руки на поясе. 1-2 –поднять правую ногу, согнутую в колене, 3-4-и.п., 5-6 –поднять левую ногу, согнутую в колене, 7-8-и.п.. Повторить 2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ячков они искали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лю лапками копали. </w:t>
            </w:r>
            <w:r>
              <w:rPr>
                <w:i/>
                <w:color w:val="000000"/>
              </w:rPr>
              <w:t>И.п. – ноги вместе, руки за спиной. 1-2 –наклон вниз, дотронутся до пальчиков ног, 3-4-и.п. Повторить 2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вячков они нашли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озавтракать пошли. </w:t>
            </w:r>
            <w:r>
              <w:rPr>
                <w:i/>
                <w:color w:val="000000"/>
              </w:rPr>
              <w:t>И.п. – ноги вместе, руки внизу. 1-2 –присесть, постучать пальчиками по ладони левой руки, сказать «Клю-клю-клю», 3-4-и.п. То же, поменяв руки. Повторить 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перь можно поиграть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руг мамы полета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Бег вокруг «курочки», руки в стороны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b/>
                <w:color w:val="000000"/>
              </w:rPr>
              <w:t xml:space="preserve">Подвижная игра «Курочка и цыплята» </w:t>
            </w:r>
            <w:r>
              <w:rPr>
                <w:color w:val="000000"/>
              </w:rPr>
              <w:t>Ход игры</w:t>
            </w:r>
            <w:r>
              <w:rPr>
                <w:b/>
                <w:color w:val="000000"/>
              </w:rPr>
              <w:t xml:space="preserve"> Воспитатель: </w:t>
            </w:r>
            <w:r>
              <w:rPr>
                <w:color w:val="000000"/>
              </w:rPr>
              <w:t>- Я буду мамой курочкой. А вы мои цыплятки. Внимательно меня слушайте и выполняйте все, что я скажу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Вышла курочка гулять,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Свежей травки пощип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А за ней ребятки</w:t>
            </w:r>
            <w:r>
              <w:rPr>
                <w:color w:val="000000"/>
              </w:rPr>
              <w:t>(идут гурьбой за взрослым)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Желтые цыплятки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Ко-ко-ко! Ко-ко-ко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Не ходите далеко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Лапками гребит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Зернышки ищите.</w:t>
            </w:r>
            <w:r>
              <w:rPr>
                <w:color w:val="000000"/>
              </w:rPr>
              <w:t>(имитируют все движения по тексту)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Съели толстого жука,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Дождевого червяка,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Выпили водицы,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Полное корытц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Ты побегай поищи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rStyle w:val="Emphasis"/>
                <w:i w:val="false"/>
                <w:color w:val="000000"/>
              </w:rPr>
              <w:t>Только дождик вдруг польет –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Нам намочит гребешок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Мама курочка зовет,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000000"/>
              </w:rPr>
              <w:t>Всех под крылышко бере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>Кап-кап-кап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(Детки бегут к взрослом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>оспитывать умение действовать самостоятельно; формировать основные жизненно важные движения; развивать интерес к участию в подвижных играх и физических упражнениях; обеспечивать закаливание организма дет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Мы веселые ребят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веселые ребят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нем нам некогда скучать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за воспитателем,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рассвета до закат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им бегать и иг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i/>
                <w:color w:val="000000"/>
              </w:rPr>
              <w:t>Бег друг за другом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Нужно нам три раза хлопну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отом три раза топнуть. </w:t>
            </w:r>
            <w:r>
              <w:rPr>
                <w:i/>
                <w:color w:val="000000"/>
              </w:rPr>
              <w:t>И.п. – ноги вместе, руки внизу; 1-4 – поднять руки вверх помахать и три раза хлопнуть над головой ими, 5-6- и.п., 7-8- топнуть правой, затем левой ножкой, 9-10 –и.п. Повторить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Очень любим мы качаться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раво – влево наклоняться. </w:t>
            </w:r>
            <w:r>
              <w:rPr>
                <w:i/>
                <w:color w:val="000000"/>
              </w:rPr>
              <w:t>И.п. – ноги вместе, руки на поясе; 1-2– руки на пояс, правую ногу на носок вперед, 3-4 –и.п., 5-6 – руки на пояс, левую ногу на носок вперед, 7-8 –и.п. Повторить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Будем танцевать сейчас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мотрите вы на нас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; 1-4 – поднять руки вверх помахать и три раза хлопнуть над головой ими, 5-6- и.п., 7-8- топнуть правой, затем левой ножкой, 9-10 –и.п. Повторить по 2р в каждую сторон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Мы подпрыгнем высок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ы видеть далеко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; 1-4 прыжки «выше-выше- еще выше», 5-8 –ходьба на месте. Повторить 3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Мы веселые ребят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Ход игры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 хором повторяют за воспитателем: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«</w:t>
            </w:r>
            <w:r>
              <w:rPr>
                <w:i/>
                <w:color w:val="000000"/>
              </w:rPr>
              <w:t>Мы веселые ребята, любим бегать и иг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у, попробуй нас догн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Раз, два, три - лови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сле слова «лови», дети разбегаются по площадке, а ловишка догоняет бегущих. Тот, кого ловишка дотронулся, считается пойманным и садится возле ловиш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Формировать умения в основных видах движений (ходьбе, беге, прыжках); побуждать детей к двигательной активности; формировать умение сохранять устойчивое положение тела; совершенствовать грациозность, выразительность движений; обеспечивать охрану и укрепление здоровья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Случай в лесу. Стоял в поле теремок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спитатель: </w:t>
            </w:r>
            <w:r>
              <w:rPr>
                <w:color w:val="000000"/>
              </w:rPr>
              <w:t>Ребята, сегодня мы с вами отправимся в лес. Раз, два, три – друг за другом становис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тропинке в лес пойдем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ходьба за воспитателе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жу мимо обойдем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прыгнем ручеек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перепрыгивают «ручеек»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лезем через пенек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перепрыгивают через кубик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йдем прямо на лужок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идут широким шаго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идали теремок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бежали вокруг него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бег вокруг игрушечного домик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жала мимо мышка – норушка «пи-пи-пи»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идела теремок и стучит «тук – тук-тук»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топают ногами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икто не отвечает, зашла мышка и стала жить в теремке</w:t>
            </w:r>
            <w:r>
              <w:rPr>
                <w:color w:val="000000"/>
              </w:rPr>
              <w:t>. </w:t>
            </w:r>
            <w:r>
              <w:rPr>
                <w:i/>
                <w:color w:val="000000"/>
              </w:rPr>
              <w:t>- 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ыгала по лесу лягушка – квакушка</w:t>
            </w:r>
            <w:r>
              <w:rPr>
                <w:color w:val="000000"/>
              </w:rPr>
              <w:t>. – 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идела теремок и стучит «тук – тук-тук»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топают ногами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о там, спрашивает мышка – норушка</w:t>
            </w:r>
            <w:r>
              <w:rPr>
                <w:color w:val="000000"/>
              </w:rPr>
              <w:t>. - </w:t>
            </w:r>
            <w:r>
              <w:rPr>
                <w:i/>
                <w:color w:val="000000"/>
              </w:rPr>
              <w:t>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лягушка – квакушка, пусти меня в теремок жить</w:t>
            </w:r>
            <w:r>
              <w:rPr>
                <w:color w:val="000000"/>
              </w:rPr>
              <w:t>. - 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ли они жить в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йка по лесу скакал, зайка домик увидал</w:t>
            </w:r>
            <w:r>
              <w:rPr>
                <w:color w:val="000000"/>
              </w:rPr>
              <w:t>. – </w:t>
            </w:r>
            <w:r>
              <w:rPr>
                <w:i/>
                <w:color w:val="000000"/>
              </w:rPr>
              <w:t>«ушки» над головой, дети пры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идел теремок и стучит «тук – тук-тук»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стучат ладошками по коленочка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о, кто в теремочке жив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мышка – норуша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лягушка – квакуш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я зайка – побегайка, пустите меня в теремок</w:t>
            </w:r>
            <w:r>
              <w:rPr>
                <w:color w:val="000000"/>
              </w:rPr>
              <w:t>. </w:t>
            </w:r>
            <w:r>
              <w:rPr>
                <w:i/>
                <w:color w:val="000000"/>
              </w:rPr>
              <w:t>- «ушки» над головой, дети пры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ли они жить в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т по лесу лисичка – сестричка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идут походкой лисы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идела теремок и стучи</w:t>
            </w:r>
            <w:r>
              <w:rPr>
                <w:color w:val="000000"/>
              </w:rPr>
              <w:t>т. – </w:t>
            </w:r>
            <w:r>
              <w:rPr>
                <w:i/>
                <w:color w:val="000000"/>
              </w:rPr>
              <w:t>топают ногами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мышка – норуша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лягушка – квакушка</w:t>
            </w:r>
            <w:r>
              <w:rPr>
                <w:color w:val="000000"/>
              </w:rPr>
              <w:t>. – 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я зайка – побегайка,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«ушки» над головой, дети пры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ты кто?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color w:val="000000"/>
              </w:rPr>
              <w:t>А я лисичка – сестричка, пустите меня в теремок</w:t>
            </w:r>
            <w:r>
              <w:rPr>
                <w:color w:val="000000"/>
              </w:rPr>
              <w:t>. –</w:t>
            </w:r>
            <w:r>
              <w:rPr>
                <w:i/>
                <w:color w:val="000000"/>
              </w:rPr>
              <w:t>дети идут походкой лисы на месте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делают наклоны вперед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ли они жить в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л по лесу серый волк, 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– </w:t>
            </w:r>
            <w:r>
              <w:rPr>
                <w:i/>
                <w:color w:val="000000"/>
              </w:rPr>
              <w:t>дети делают два шага вперед (повторяют за воспитателем), рычат</w:t>
            </w:r>
            <w:r>
              <w:rPr>
                <w:color w:val="000000"/>
              </w:rPr>
              <w:t>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ый волк – зубами щелк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идел теремок и стучит «тук – тук-тук»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стучат ладошками по коленочка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о, кто в теремочке жив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мышка – норушака</w:t>
            </w:r>
            <w:r>
              <w:rPr>
                <w:color w:val="000000"/>
              </w:rPr>
              <w:t>. – </w:t>
            </w:r>
            <w:r>
              <w:rPr>
                <w:i/>
                <w:color w:val="000000"/>
              </w:rPr>
              <w:t>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лягушка – квакуш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я зайка – побегайка,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«ушки» над головой, дети пры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я лисичка – сестричка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идут походкой лисы на месте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серый волк – зубами щелк, пустите меня в теремок,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дети делают два шага вперед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ли они жить в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шка косолапый по лесу идет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- дети идут вперевалочк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друг он на дорож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идел теремок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Тук – тук-тук»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стучат ладошками по коленочка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о, кто в теремочке живе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мышка – норуша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лягушка – квакуш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я зайка – побегайка.</w:t>
            </w:r>
            <w:r>
              <w:rPr>
                <w:color w:val="000000"/>
              </w:rPr>
              <w:t>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«ушки» над головой, дети пры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я лисичка – сестричк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идут походкой лисы на месте.</w:t>
            </w:r>
          </w:p>
          <w:p>
            <w:pPr>
              <w:pStyle w:val="TextBody"/>
              <w:widowControl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серый волк – зубами щелк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делают два шага впере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я Мишка косолапый, пустите меня в теремок,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дети шагают вперевалочку на месте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ведь и полез в теремок.</w:t>
            </w:r>
            <w:r>
              <w:rPr>
                <w:color w:val="000000"/>
              </w:rPr>
              <w:t> - </w:t>
            </w:r>
            <w:r>
              <w:rPr>
                <w:i/>
                <w:color w:val="000000"/>
              </w:rPr>
              <w:t>дети берутся за руки и идут по кругу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з-лез, лез-лез — никак не мог влезть и говорит: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ез медведь на крышу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/>
            </w:pPr>
            <w:r>
              <w:rPr>
                <w:b/>
                <w:color w:val="000000"/>
              </w:rPr>
              <w:t>Только уселся — бах! — раздавил теремок.</w:t>
            </w:r>
            <w:r>
              <w:rPr>
                <w:color w:val="000000"/>
              </w:rPr>
              <w:t xml:space="preserve"> – 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ле-еле успели из него выскочить: </w:t>
            </w:r>
            <w:r>
              <w:rPr>
                <w:color w:val="000000"/>
              </w:rPr>
              <w:t>- дети идут по кругу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шка-норушка</w:t>
            </w:r>
            <w:r>
              <w:rPr>
                <w:color w:val="000000"/>
              </w:rPr>
              <w:t>, </w:t>
            </w:r>
            <w:r>
              <w:rPr>
                <w:i/>
                <w:color w:val="000000"/>
              </w:rPr>
              <w:t>- дети ша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ягушка-квакушка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- дети приседа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йчик-побегайчик</w:t>
            </w:r>
            <w:r>
              <w:rPr>
                <w:color w:val="000000"/>
              </w:rPr>
              <w:t>, </w:t>
            </w:r>
            <w:r>
              <w:rPr>
                <w:i/>
                <w:color w:val="000000"/>
              </w:rPr>
              <w:t>- «ушки» над головой, дети прыгают на месте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сичка-сестричка</w:t>
            </w:r>
            <w:r>
              <w:rPr>
                <w:color w:val="000000"/>
              </w:rPr>
              <w:t>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- дети идут походкой лисы на 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чок — серый бочок,</w:t>
            </w:r>
            <w:r>
              <w:rPr>
                <w:color w:val="000000"/>
              </w:rPr>
              <w:t> - </w:t>
            </w:r>
            <w:r>
              <w:rPr>
                <w:i/>
                <w:color w:val="000000"/>
              </w:rPr>
              <w:t>дети делают два шага впере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целы и невредимы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нялись они брёвна носить, доски пилить — новый теремок строить. </w:t>
            </w:r>
            <w:r>
              <w:rPr>
                <w:color w:val="000000"/>
              </w:rPr>
              <w:t>– </w:t>
            </w:r>
            <w:r>
              <w:rPr>
                <w:i/>
                <w:color w:val="000000"/>
              </w:rPr>
              <w:t>дети водят хоровод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 xml:space="preserve">Лучше прежнего </w:t>
            </w:r>
            <w:r>
              <w:rPr>
                <w:b/>
              </w:rPr>
              <w:t>выстроили! Вот и сказки конец, а кто слушал и делал, молодец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Формировать умения в основных видах движений (ходьбе, беге, прыжках); побуждать детей к двигательной активности; формировать умение сохранять устойчивое положение тела; совершенствовать грациозность, выразительность движений; обеспечивать охрану и укрепление здоровь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Маша в лес идет и ребят с собой зовет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бята, Маша в лес идет и ребят с собой зовет. Все ребята собирайтесь с Машей в гости отправляйтес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а по дорожке, шагает к Мишке в гост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ути полянка есть и пенечков там не счес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 – </w:t>
            </w:r>
            <w:r>
              <w:rPr>
                <w:i/>
                <w:color w:val="000000"/>
              </w:rPr>
              <w:t>ходьба между стульчикам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бежим по кругу, каждый друг за другом. 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– </w:t>
            </w:r>
            <w:r>
              <w:rPr>
                <w:i/>
                <w:color w:val="000000"/>
              </w:rPr>
              <w:t>дети бегут по круг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отом пойдем мы шагом</w:t>
            </w:r>
            <w:r>
              <w:rPr>
                <w:color w:val="000000"/>
              </w:rPr>
              <w:t>. –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пенечка каждый стан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 – </w:t>
            </w:r>
            <w:r>
              <w:rPr>
                <w:i/>
                <w:color w:val="000000"/>
              </w:rPr>
              <w:t>останавливаются возле стульчиков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Машу Мишка услыхал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олянку прибежал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олянке пенечки стоя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глашают сесть ребя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коточками игра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чки дружно размина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И.п. – сидя на стуле, руки на коленях. 1-4 – круговые движения локтями, руки сжаты в кулачки, 5-6 – и.п. Выполнить 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Руки в стороны – лета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жки тоже поднимаем</w:t>
            </w:r>
            <w:r>
              <w:rPr>
                <w:color w:val="000000"/>
              </w:rPr>
              <w:t>. </w:t>
            </w:r>
            <w:r>
              <w:rPr>
                <w:i/>
                <w:color w:val="000000"/>
              </w:rPr>
              <w:t>И.п. – сидя на стуле. Ноги вместе, руки на коленях. 1- развести руки в стороны, ладошки вниз, 2 –поднять ноги вперед, 3- опустить руки вниз, 4 –опустить ноги вниз. Выполнить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Тренируем наши ножк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бежали по дорожк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ыстро – быстро приседа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шку с Машкой развлекаем</w:t>
            </w:r>
            <w:r>
              <w:rPr>
                <w:color w:val="000000"/>
              </w:rPr>
              <w:t>. </w:t>
            </w:r>
            <w:r>
              <w:rPr>
                <w:i/>
                <w:color w:val="000000"/>
              </w:rPr>
              <w:t>И.п. – стоя за стулом, держаться руками за спинку стула. 1-2 – присесть, держась за спинку стула, спинку держать ровно, 3-4 –выпрямиться. Выполнить 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За пенечком, кто сиди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итро глазками глядит? </w:t>
            </w:r>
            <w:r>
              <w:rPr>
                <w:i/>
                <w:color w:val="000000"/>
              </w:rPr>
              <w:t>И.п. – сидя на стуле. Ноги вместе, руки на коленях. 1- повернуть туловище вправо, 2- и.п.; 3- повернуть туловище влево, 4- и.п. Выполнить 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Попрыгаем вокруг пенечк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оиграем мы немножко. </w:t>
            </w:r>
            <w:r>
              <w:rPr>
                <w:i/>
                <w:color w:val="000000"/>
              </w:rPr>
              <w:t>И.п. – ноги вместе, руки внизу. 1-4 –прыжки на двух ногах вокруг стульчика, 5-12- ходьба вокруг стульчиков. Выполнить-2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полянке поигра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А сейчас лукошки взя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 Машей по лесу пойд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рибов, ягод наберем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У медведя во бору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«медведь»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У медведя во бору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Грибы, ягоды бер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А медведь не спи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на нас рычи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сле того, как дети произносят эти слова, «медведь» выбегает из берлоги и старается поймать кого-либо из деток. Если кто-то не успевает убежать в дом и «медведь» ловит его, то уже сам становится «медведем»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Формировать умения в основных видах движений (ходьбе, беге, прыжках); побуждать детей к двигательной активности; формировать умение сохранять устойчивое положение тела; совершенствовать грациозность, выразительность движений; обеспечивать охрану и укрепление здоровья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У бабушки в гостях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: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душки, ладушки отправимся в гости к бабушке 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идут друг за друго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м мы по дорожке и хлопаем в ладош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дети идут друг за другом, хлопают в ладоши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д нами горка, скатемся мы ловко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по очереди скатываются с горки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теперь по дорожке, пробежим мы немножко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бегут друг за другом.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color w:val="000000"/>
              </w:rPr>
              <w:t>Вот и бабушка встречает, деток в гости приглаша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 – </w:t>
            </w:r>
            <w:r>
              <w:rPr>
                <w:i/>
                <w:color w:val="000000"/>
              </w:rPr>
              <w:t>дыхательное упражнение: вдох –выдо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ыхтит на кухне самовар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х – чух, пых – пых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 – </w:t>
            </w:r>
            <w:r>
              <w:rPr>
                <w:i/>
                <w:color w:val="000000"/>
              </w:rPr>
              <w:t>дети перестраиваются в круг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бушка приглашает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ей чаем угоща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идут по кругу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самовару подойдем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бе чаю мы наль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сходятся в центр круга, отходят назад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душки, ладушки испекла бабушка оладушки</w:t>
            </w:r>
            <w:r>
              <w:rPr>
                <w:color w:val="000000"/>
              </w:rPr>
              <w:t>.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дети хлопают в ладоши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лицем поливала, деточкам раздавала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имитируем движение «маслицем поливала», воспитатель «раздает оладушки» в ладошку каждому ребенку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месте сядем мы за стол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угощеньем чай попь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идут по кругу в правую, затем в левую сторон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жем бабушке спасибо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 </w:t>
            </w:r>
            <w:r>
              <w:rPr>
                <w:i/>
                <w:color w:val="000000"/>
              </w:rPr>
              <w:t>дети сходятся в центр круг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ровод мы завед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отходят наза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ь у бабушки в деревне очень – очень хорошо</w:t>
            </w:r>
            <w:r>
              <w:rPr>
                <w:color w:val="000000"/>
              </w:rPr>
              <w:t>. – </w:t>
            </w:r>
            <w:r>
              <w:rPr>
                <w:i/>
                <w:color w:val="000000"/>
              </w:rPr>
              <w:t>дети делают пружинку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Воспитатель: А сейчас, чтоб не скучать, предлагаю поиграть!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По кругу раскладываются кубики или кегли. Дети становятся около них, запоминают цвет предмета. Воспитатель задает вопросы и вместе с детьми отвечает на ни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Где сидите? – За стол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Что едите? – Чай с торт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Из чего вы пьете чай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Ну – ка, Лиза, отвечай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Чай из чашек дружно пь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Чай горячий с молоком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Вы попили? –Да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Вы поели? –Д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Разбегайтесь кто куда? 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– </w:t>
            </w:r>
            <w:r>
              <w:rPr>
                <w:i/>
                <w:color w:val="000000"/>
              </w:rPr>
              <w:t>дети разбегаются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дин, два, три!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color w:val="000000"/>
              </w:rPr>
              <w:t>В круг скорей беги! 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– </w:t>
            </w:r>
            <w:r>
              <w:rPr>
                <w:i/>
                <w:color w:val="000000"/>
              </w:rPr>
              <w:t>дети находят в кругу свои места.</w:t>
            </w:r>
          </w:p>
          <w:p>
            <w:pPr>
              <w:pStyle w:val="TextBody"/>
              <w:widowControl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гра повторяется 3-4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Формировать умения в основных видах движений (ходьбе, беге, прыжках); побуждать детей к двигательной активности; формировать умение сохранять устойчивое положение тела; совершенствовать грациозность, выразительность движений; обеспечивать охрану и укрепление здоровья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Новый год в лесу»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атель: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Ребята, к нам идет, к нам идет, волшебный праздник - Новый год! Посмотрите, кто это к нам летит? (на мольберте плоскостное изображение сороки, в клюве письмо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: Птичк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Птичку зовут Сорока – белобока и она нам принесла письмо. </w:t>
            </w:r>
            <w:r>
              <w:rPr>
                <w:i/>
                <w:color w:val="000000"/>
              </w:rPr>
              <w:t>(воспитатель открывает конверт, достает приглашения и читает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Дорогие друзья! Мы – Лесные жители, приглашаем сегодня вас на Новогодний праздник, на самую большую поляну в нашем лесу (её ещё называют Главной поляной)! Приходите, будем вас ждать, до встречи». Ребята все согласны отправиться в лес? (Да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сом по дорож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м мы все на елку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идут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шел из берлоги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шка на дорогу</w:t>
            </w:r>
            <w:r>
              <w:rPr>
                <w:color w:val="000000"/>
              </w:rPr>
              <w:t>. - </w:t>
            </w:r>
            <w:r>
              <w:rPr>
                <w:i/>
                <w:color w:val="000000"/>
              </w:rPr>
              <w:t>дети идут в перевалочк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раздник по дорож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шит колючий ежик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руки на пояс, ходят пружинным ша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ребята поспеши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дорожке побежи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дети бегут друг за друго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лесу родилась елочка, -</w:t>
            </w:r>
            <w:r>
              <w:rPr>
                <w:i/>
                <w:color w:val="000000"/>
              </w:rPr>
              <w:t>дети ходят хороводом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лесу она росла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имой и летом стройная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леная была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ель ей пела песенку: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Спи, елочка, бай –бай!» - </w:t>
            </w:r>
            <w:r>
              <w:rPr>
                <w:i/>
                <w:color w:val="000000"/>
              </w:rPr>
              <w:t>приседают, закрыв глаза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роз снежком укутывал: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Смотри, не замерзай!»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Игра – танец «Танцуют зверята»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хвостиком покрутим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рутим раз, два, тр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нцуем мы как белочки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белочки смотр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ть, круть, круть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уть, круть, круть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нцуем мы как белочки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белочки смотр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ы ножками потопаем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паем, смотр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нцуем мы как мишки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мишки раз, два, тр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п, топ, топ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п, топ, топ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нцуем мы как мишки раз, два, три.- 2р.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color w:val="000000"/>
              </w:rPr>
              <w:t>Мы весело попрыгаем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прыгаем, смотри!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нцуем мы как зайчики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зайцы раз, два, тр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г, прыг, прыг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ыг, прыг, прыг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нцуем мы как зайцы раз,два, три.- 2р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ладошки мы похлопа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хлопаем, смотр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ак детки мы танцу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анцуем раз, два, тр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лоп, хлоп, хлоп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лоп, хлоп, хлоп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ак детки мы танцу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анцуем раз, два, три. -2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Ребята, посмотрите, кто музыку услышал, на полянку к нам идет. </w:t>
            </w:r>
            <w:r>
              <w:rPr>
                <w:i/>
                <w:color w:val="000000"/>
              </w:rPr>
              <w:t>(входит Д.М. и Снегурочка.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.М. Как весело у вас на полянк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А мы принесли вам сладкие подар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негурочка: Для белочек и девочек, для зайчиков и мальчиков. (угощают сладкими подарками)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атель: Но пришла пора прощаться и нам в группу возвращать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А Деду Морозу и Снегурочки мы скажем спасибо и до новых встре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077"/>
        <w:gridCol w:w="5812"/>
        <w:gridCol w:w="3152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детей к двигательной активности; формировать умение сохранять устойчивое положение тела; умение ориентир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ся в пространстве; обеспечивать охрану и укрепление здоровья детей; 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Веселое путешествие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едагог: Ребята, сегодня мы с вами отправимся в путешествие на паровозе, вы согласны, все поедут в путешествие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: Да</w:t>
            </w:r>
            <w:r>
              <w:rPr>
                <w:b/>
                <w:color w:val="000000"/>
              </w:rPr>
              <w:t>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дагог: Все готовы? Тогда в путь! Поехали! </w:t>
            </w:r>
            <w:r>
              <w:rPr>
                <w:i/>
                <w:color w:val="000000"/>
              </w:rPr>
              <w:t>Дети строятся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Чух-чух –пыхчу, чух-чух – ворч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ять на месте не хочу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Колесами стучу, стучу,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Садись скорее, прокачу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х- чух пыхтит паровоз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леко ребят повез. </w:t>
            </w:r>
            <w:r>
              <w:rPr>
                <w:i/>
                <w:color w:val="000000"/>
              </w:rPr>
              <w:t>Ходят змейкой между предметам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дагог: Стоп, остановка, приехали! </w:t>
            </w:r>
            <w:r>
              <w:rPr>
                <w:i/>
                <w:color w:val="000000"/>
              </w:rPr>
              <w:t>Строятся в круг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отом мы спляшем. </w:t>
            </w:r>
            <w:r>
              <w:rPr>
                <w:i/>
                <w:color w:val="000000"/>
              </w:rPr>
              <w:t>И.п. – ноги на ширине плеч, правая рука с платочком внизу, 1-2- поднять платочек над головой, помахать платочком, 3-4- и.п., то же левой рукой</w:t>
            </w:r>
            <w:r>
              <w:rPr>
                <w:color w:val="000000"/>
              </w:rPr>
              <w:t>. </w:t>
            </w:r>
            <w:r>
              <w:rPr>
                <w:i/>
                <w:color w:val="000000"/>
              </w:rPr>
              <w:t>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оиграем в прятки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 с другом, ребят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- ноги вместе, взять платочек обеими руками за углы, руки внизу. 1-2 –присесть, поднять платочек перед лицом, 3-4 – и.п. 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То платочек поднимаем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 платочек опуска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на ширине плеч, правая рука с платочком внизу, 1-2 поднимаем руки через стороны вверх, перекладываем платочек в левую руку, 3-4- и.п. 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Мы платочками помашем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село с платочком спляш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- ноги вместе, руки с платочком внизу, 1-4- прыжки на двух ногах, чередуя, поднимаем руки вверх, 5-8-ходьба на месте. То же другой рукой. Повторить 3-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Глубоко мы вздохнули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латочек наш подули…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- ноги вместе, руки с платочком внизу, 1-2- поднять руки с платочком к лицу –вдох, 3-4- на выдохе подуть на платочек, то же повторяем в другой руке. Повторить 3-4р.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 xml:space="preserve"> Игра на дыхание «Мой воздушный шарик» 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Дети должны имитировать «надуть воздушные шары», набирая воздух через нос и медленно выдыхая его через рот. Педагог сопровождает действия детей стихотворным текстом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ой воздушный шарик, раз, два, тр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Легкий, как комарик, посмотр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осом я вдыхаю, не спеш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За своим дыханием слеж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701"/>
        <w:gridCol w:w="3969"/>
        <w:gridCol w:w="6096"/>
        <w:gridCol w:w="2976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; формировать умение ориентир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ся в пространстве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i/>
                <w:i/>
                <w:color w:val="000000"/>
                <w:kern w:val="2"/>
                <w:sz w:val="32"/>
                <w:szCs w:val="32"/>
                <w:u w:val="single"/>
                <w:lang w:eastAsia="hi-IN" w:bidi="hi-IN"/>
              </w:rPr>
            </w:pPr>
            <w:r>
              <w:rPr>
                <w:rFonts w:eastAsia="SimSun;宋体" w:cs="Lucida Sans"/>
                <w:b/>
                <w:i/>
                <w:color w:val="000000"/>
                <w:kern w:val="2"/>
                <w:sz w:val="32"/>
                <w:szCs w:val="32"/>
                <w:u w:val="single"/>
                <w:lang w:eastAsia="hi-IN" w:bidi="hi-IN"/>
              </w:rPr>
              <w:t>Тема: «Играем в снежки»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Мы пойдем сейчас гулять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Но не будем замерзать</w:t>
            </w: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. –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шагают друг за другом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Чтобы нам теплее стало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Мы тихонько побежали!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-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бегут друг за другом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Раз снежок, два снежок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i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играем мой дружок! -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шагают друг за другом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Слепим мы снеговика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Маленького роста,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Ведь большого нам пока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Не под силу просто</w:t>
            </w:r>
            <w:r>
              <w:rPr>
                <w:rFonts w:eastAsia="SimSun;宋体" w:cs="Lucida Sans"/>
                <w:iCs/>
                <w:color w:val="000000"/>
                <w:kern w:val="2"/>
                <w:lang w:eastAsia="hi-IN" w:bidi="hi-IN"/>
              </w:rPr>
              <w:t>.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br/>
            </w:r>
          </w:p>
          <w:p>
            <w:pPr>
              <w:pStyle w:val="Normal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b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1.В руки мы снежок возьмем,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- в руках снежки (мячики)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направо повернем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Назад вернемся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налево повернемся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слегка расставлены, мяч держать двумя руками. – 1-2 – повернулись вправо (руки не сгибать), 3-4 – и.п. То же влево. Повторить 4р.</w:t>
            </w:r>
          </w:p>
          <w:p>
            <w:pPr>
              <w:pStyle w:val="Normal"/>
              <w:suppressAutoHyphens w:val="true"/>
              <w:spacing w:lineRule="atLeast" w:line="285"/>
              <w:rPr/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2.Ручки вытянем с мячом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рисядем мы немножко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нежок оставим на земле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обратно встанем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вместе, мяч перед собой. 1-2 – присесть, оставить мяч на полу, 3-4- встать; 5-6 –присесть взять мяч, 7-8 – встать. Повторить 4р.</w:t>
            </w:r>
          </w:p>
          <w:p>
            <w:pPr>
              <w:pStyle w:val="Normal"/>
              <w:rPr/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3. </w:t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Задача наша нелегка –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Лепим мы снеговика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Из снежка хрустящего,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Большого, настоящего!</w:t>
            </w:r>
            <w:r>
              <w:rPr>
                <w:rFonts w:eastAsia="SimSun;宋体" w:cs="Lucida Sans" w:ascii="Open Sans;Times New Roman" w:hAnsi="Open Sans;Times New Roman"/>
                <w:iCs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Cs/>
                <w:color w:val="000000"/>
                <w:kern w:val="2"/>
                <w:lang w:eastAsia="hi-IN" w:bidi="hi-IN"/>
              </w:rPr>
              <w:t>И.п.- ноги на ширине плеч. 1- наклонились к правой ноге, 2 – прокатили мяч к левой ноге, 3- и.п.; 4- наклонились к левой ноге, 5 – прокатили мяч к правой ноге, 6 –и.п. Повторить 4р.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4.Снеговик-снеговик!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Ты откуда здесь возник?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Мы с ребятами гуляли,</w:t>
            </w:r>
            <w:r>
              <w:rPr>
                <w:rFonts w:eastAsia="SimSun;宋体" w:cs="Lucida Sans"/>
                <w:b/>
                <w:i/>
                <w:color w:val="000000"/>
                <w:kern w:val="2"/>
                <w:lang w:eastAsia="hi-IN" w:bidi="hi-IN"/>
              </w:rPr>
              <w:br/>
            </w:r>
            <w:r>
              <w:rPr>
                <w:rFonts w:eastAsia="SimSun;宋体" w:cs="Lucida Sans"/>
                <w:b/>
                <w:iCs/>
                <w:color w:val="000000"/>
                <w:kern w:val="2"/>
                <w:lang w:eastAsia="hi-IN" w:bidi="hi-IN"/>
              </w:rPr>
              <w:t>А тебя мы не видали…</w:t>
            </w:r>
            <w:r>
              <w:rPr>
                <w:rFonts w:eastAsia="SimSun;宋体" w:cs="Lucida Sans" w:ascii="Open Sans;Times New Roman" w:hAnsi="Open Sans;Times New Roman"/>
                <w:iCs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Cs/>
                <w:color w:val="000000"/>
                <w:kern w:val="2"/>
                <w:lang w:eastAsia="hi-IN" w:bidi="hi-IN"/>
              </w:rPr>
              <w:t>И.п.- ноги вместе. 1-6 прыжки вокруг снежка (мяча), 7-12 в другую сторону.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b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Музыкальная игра «Лепим мы снеговика» (для малышей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нег пушистый нагребаем – </w:t>
            </w:r>
            <w:r>
              <w:rPr>
                <w:i/>
                <w:color w:val="000000"/>
              </w:rPr>
              <w:t>по очереди движения обеими руками к себ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Лепим, лепим снежный ком – </w:t>
            </w:r>
            <w:r>
              <w:rPr>
                <w:i/>
                <w:color w:val="000000"/>
              </w:rPr>
              <w:t>фонариками рисуем большой круг, приседая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ещё раз нагребаем – </w:t>
            </w:r>
            <w:r>
              <w:rPr>
                <w:i/>
                <w:color w:val="000000"/>
              </w:rPr>
              <w:t>по очереди движения обеими руками к себ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Лепим, лепим ком другой – </w:t>
            </w:r>
            <w:r>
              <w:rPr>
                <w:i/>
                <w:color w:val="000000"/>
              </w:rPr>
              <w:t>фонариками рисуем поменьше круг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епим, лепим третий ком - </w:t>
            </w:r>
            <w:r>
              <w:rPr>
                <w:i/>
                <w:color w:val="000000"/>
              </w:rPr>
              <w:t>по очереди движения обеими руками к себ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Будет ты снеговик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Будешь ты снеговик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Глазик, глазик. - </w:t>
            </w:r>
            <w:r>
              <w:rPr>
                <w:i/>
                <w:color w:val="000000"/>
              </w:rPr>
              <w:t>показываем на один глазик, затем на друго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ос морковкой. – </w:t>
            </w:r>
            <w:r>
              <w:rPr>
                <w:i/>
                <w:color w:val="000000"/>
              </w:rPr>
              <w:t>показываем на нос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от большой, - </w:t>
            </w:r>
            <w:r>
              <w:rPr>
                <w:i/>
                <w:color w:val="000000"/>
              </w:rPr>
              <w:t>показываем ро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вверх ведерко. - </w:t>
            </w:r>
            <w:r>
              <w:rPr>
                <w:i/>
                <w:color w:val="000000"/>
              </w:rPr>
              <w:t>показываем ведерко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ебята, а еще одного слепи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; формировать умение ориентир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ся в пространстве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Прогулка на автобусе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Здравствуйте, ребята! Давайте с вами покатаемся на автобусе, посмотрим, куда он нас привезе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узыкальная игра «Вот мы в автобусе сидим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автобусе вперед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Едет озорной наро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тановка – выходи!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шли дети из автобуса, а тут.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етели с высоты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ые пушинки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бегают врассыпную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деревья и кусты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ыплются снежинки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нцуем над полями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- строятся в круг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ем свой хорово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да, не знаем сам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 ветер унес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 – </w:t>
            </w:r>
            <w:r>
              <w:rPr>
                <w:i/>
                <w:color w:val="000000"/>
              </w:rPr>
              <w:t>поднимают руки вверх, вниз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о там спрятался за кустик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о наш веселый Тузи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н гавкает и веселить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ребят он не боится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приседа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ыг –скок, прыг –ск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ыгрался колобо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ше Леры скаче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й, да это мячик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мотри, посмотри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о же не мячи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о дети скачу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– </w:t>
            </w:r>
            <w:r>
              <w:rPr>
                <w:i/>
                <w:color w:val="000000"/>
              </w:rPr>
              <w:t>дети прыгают на двух ногах на мест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Ловкий шофер».</w:t>
            </w:r>
          </w:p>
          <w:p>
            <w:pPr>
              <w:pStyle w:val="TextBody"/>
              <w:widowControl/>
              <w:spacing w:lineRule="atLeast" w:line="285" w:before="0" w:after="0"/>
              <w:jc w:val="both"/>
              <w:rPr/>
            </w:pPr>
            <w:r>
              <w:rPr>
                <w:color w:val="000000"/>
              </w:rPr>
              <w:t>Ходигры: Дети располагаются произвольно по всему залу, в руках у каждого ребенка руль (круг, кольцо). По сигналу воспитателя: «Поехали!» - дети – «машины» разъезжаются по всему залу в разных направлениях, стараясь не мешать друг другу. Если педагог поднимает флажок красного цвета, то все машины останавливаются. Если зеленый – продолжают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</w:t>
              <w:br/>
              <w:t>вать психофизическому развитию детей; формировать умение ориентир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ся в пространстве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Самолет построим сами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готовим самолет,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color w:val="000000"/>
              </w:rPr>
              <w:t>-</w:t>
            </w:r>
            <w:r>
              <w:rPr>
                <w:i/>
                <w:color w:val="000000"/>
              </w:rPr>
              <w:t>дети шагают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отправиться в поле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лет летит по неб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ставляя крылья ветру</w:t>
            </w:r>
            <w:r>
              <w:rPr>
                <w:color w:val="000000"/>
              </w:rPr>
              <w:t>. – </w:t>
            </w:r>
            <w:r>
              <w:rPr>
                <w:i/>
                <w:color w:val="000000"/>
              </w:rPr>
              <w:t>дети бегут руки в стороны (крылья самолета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ебе самолет пари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н по воздуху кружит</w:t>
            </w:r>
            <w:r>
              <w:rPr>
                <w:color w:val="000000"/>
              </w:rPr>
              <w:t>. И.п. – </w:t>
            </w:r>
            <w:r>
              <w:rPr>
                <w:i/>
                <w:color w:val="000000"/>
              </w:rPr>
              <w:t>сидя на стуле, руки на коленях. 1-2 поднять руки через стороны вверх, 3-4 – возвращаться в и.п. Повторить 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педали проверя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гка ножки поднима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сидя на стуле, руками держаться за сиденье сбоку.1-2 поднять одну ногу, 3-4 –опустить, 5-6 –поднять вторую ногу, 7-8 –возвратиться в и.п. Повторить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колеса проверя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ладки устраня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стоя за стульчиком, держаться за спинку. 1-2 –присесть, 3-4- возвратиться в и.п. Повторить 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 к полету мы готовы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юша, Ярик, Лера, Аня….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стоя возле стульчика. 1- 4 –прыжки на двух ногах, 5-8- ходьба на 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теперь пора спускаться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осадку приземлять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устились мы легонько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И садимся потихоньку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 – </w:t>
            </w:r>
            <w:r>
              <w:rPr>
                <w:i/>
                <w:color w:val="000000"/>
              </w:rPr>
              <w:t>дети присаживаются на стульчик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rStyle w:val="Emphasis"/>
                <w:i w:val="false"/>
                <w:i w:val="false"/>
                <w:color w:val="111111"/>
              </w:rPr>
            </w:pPr>
            <w:r>
              <w:rPr>
                <w:b/>
                <w:color w:val="000000"/>
              </w:rPr>
              <w:t>Подвижная игра «Самолеты»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rStyle w:val="Emphasis"/>
                <w:i w:val="false"/>
                <w:color w:val="111111"/>
              </w:rPr>
              <w:t>Описание игры:</w:t>
            </w:r>
            <w:r>
              <w:rPr>
                <w:rStyle w:val="Emphasis"/>
                <w:rFonts w:cs="Open Sans;Times New Roman" w:ascii="Open Sans;Times New Roman" w:hAnsi="Open Sans;Times New Roman"/>
                <w:i w:val="false"/>
                <w:color w:val="111111"/>
              </w:rPr>
              <w:t> </w:t>
            </w:r>
            <w:r>
              <w:rPr>
                <w:color w:val="000000"/>
              </w:rPr>
              <w:t>дети становятся на одной стороне зала. Воспитатель спрашивает: «К полету готовы?» Дети отвечают. Воспитатель продолжает: «Заводим моторы!». Дети по показу воспитателя делают вращательные движения руками перед грудью. После сигнала: «Полетели!» разводят руки в стороны и разбегаются по залу. По сигналу: «На посадку!» играющие, возвращаются на исходную позицию.</w:t>
            </w:r>
          </w:p>
          <w:p>
            <w:pPr>
              <w:pStyle w:val="TextBody"/>
              <w:widowControl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709"/>
        <w:gridCol w:w="1701"/>
        <w:gridCol w:w="3969"/>
        <w:gridCol w:w="6129"/>
        <w:gridCol w:w="2977"/>
      </w:tblGrid>
      <w:tr>
        <w:trPr>
          <w:trHeight w:val="28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lineRule="atLeast" w:line="285" w:before="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ывать умение действовать самостоятельно; формировать основные жизненно важные движения; обеспечивать закаливание организма дете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В гости к гномикам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гости к гномикам шагае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дорожке не толкаясь.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номики бывают разны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т, посмотрите, большие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на носочка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такие маленькие. </w:t>
            </w:r>
            <w:r>
              <w:rPr>
                <w:i/>
                <w:color w:val="000000"/>
              </w:rPr>
              <w:t>Ходьба в полуприсяде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Любят гномики иг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Бегать друг за другом и шага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Бег друг за другом Ходьба друг за друго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т мы к гномикам приш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Гномики играть зовут. </w:t>
            </w:r>
            <w:r>
              <w:rPr>
                <w:i/>
                <w:color w:val="000000"/>
              </w:rPr>
              <w:t>Построение в круг у кубиков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 руки кубики дают. </w:t>
            </w:r>
            <w:r>
              <w:rPr>
                <w:i/>
                <w:color w:val="000000"/>
              </w:rPr>
              <w:t>Взять кубики в ру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уки кубики мы взя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ад головой подняли. </w:t>
            </w:r>
            <w:r>
              <w:rPr>
                <w:i/>
                <w:color w:val="000000"/>
              </w:rPr>
              <w:t>Поднимаем кубики над головой, затем опусти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носочки поднимис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бик в ручке покрути! </w:t>
            </w:r>
            <w:r>
              <w:rPr>
                <w:i/>
                <w:color w:val="000000"/>
              </w:rPr>
              <w:t>Поднимаем одну руку над головой, крутим кубик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ругою ручкой тож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бик покрутить мы мож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однимаем другую руку над головой, крутим кубик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сейчас опустим руч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ут ручки отдых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бики в руках держать. </w:t>
            </w:r>
            <w:r>
              <w:rPr>
                <w:i/>
                <w:color w:val="000000"/>
              </w:rPr>
              <w:t>Ноги вместе, руки с кубиками внизу. поднять руки с кубиками вверх, посмотреть на кубики, 3-4 –и.п. Повторить- </w:t>
            </w:r>
            <w:r>
              <w:rPr>
                <w:color w:val="000000"/>
              </w:rPr>
              <w:t>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ячем кубики от вас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найдете их у нас. </w:t>
            </w:r>
            <w:r>
              <w:rPr>
                <w:i/>
                <w:color w:val="000000"/>
              </w:rPr>
              <w:t>Ноги слегка расставлены, руки с кубиками внизу. 1-2 руки с кубиками вперед, 3-4 – руки с кубиками за спину, 5-6- и.п. Повторить-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бики на пол кладем,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Встанем, хлопнем, отдохн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отом опять присяд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С кубиками поиграем. </w:t>
            </w:r>
            <w:r>
              <w:rPr>
                <w:i/>
                <w:color w:val="000000"/>
              </w:rPr>
              <w:t>Ноги вместе, руки с кубиками внизу. 1- поднять руки с кубиками вверх, 2 – присесть, положить кубики на пол, 3 –встать, выпрямиться, 4-поднять руки вверх, 5 –присесть, взять кубики, 6 –и.п. Повторить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им бегать и скак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им строить и иг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Береги предмет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 стоят в кругу. У ног каждого лежит кубик. Водящий (педагог находится в кругу) старается по сигналу «заберу» забрать кубик, ребенок должен присесть и закрыть его ру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ывать умение действовать самостоятельно, по сигналу;формировать основные жизненно важные движения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Тема: « Как звери попали в ловушку»</w:t>
              <w:br/>
            </w:r>
            <w:r>
              <w:rPr>
                <w:b/>
                <w:color w:val="000000"/>
              </w:rPr>
              <w:t xml:space="preserve"> По дорожке, по тропин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Open Sans;Times New Roman" w:hAnsi="Open Sans;Times New Roman" w:cs="Open Sans;Times New Roman"/>
                <w:color w:val="000000"/>
              </w:rPr>
            </w:pPr>
            <w:r>
              <w:rPr>
                <w:b/>
                <w:color w:val="000000"/>
              </w:rPr>
              <w:t>Ходят звери, выпрямив спин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очка, лисичк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солапый мишк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ужились миго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Open Sans;Times New Roman" w:hAnsi="Open Sans;Times New Roman" w:cs="Open Sans;Times New Roman"/>
                <w:color w:val="000000"/>
              </w:rPr>
            </w:pPr>
            <w:r>
              <w:rPr>
                <w:b/>
                <w:color w:val="000000"/>
              </w:rPr>
              <w:t>И давай все прыга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Прыжки на 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йка из – за кустика выглядывае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зверятушек поглядыва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Приседаю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родит серый волк в лес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вери испугалис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Open Sans;Times New Roman" w:hAnsi="Open Sans;Times New Roman" w:cs="Open Sans;Times New Roman"/>
                <w:color w:val="000000"/>
              </w:rPr>
            </w:pPr>
            <w:r>
              <w:rPr>
                <w:b/>
                <w:color w:val="000000"/>
              </w:rPr>
              <w:t>В стороны разбежалис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Бег врассыпную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 ловушку попалис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 делать, как же бы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 из ловушки выбраться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Дети становятся врассыпную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Встал зайчонок на пене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жил зарядку он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! На месте мы шагаем и колени поднима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ва! Руками машем дружно, полетим как птицы дружно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! Присядем на пенечек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А четыре! Вот грибочек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ять! Грибы мы все собра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есколько не уста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сть! Шагаем мы на 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лаем зарядку в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А лисичка хитрая сестричк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жила всем друзь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ловушки выбрать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т так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Лазанье по лесенк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Выбрались звери из ловуш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 лесу вместе с белкой и мишко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ирают шиш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Собирают мяч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Охота на зверей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- Никого нет на лужайк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ыходите все зверятк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рыгать, кувыркаться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траве играть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 прыгают по всему залу. На полу разложены обручи (по количеству меньше, чем детей). По сигналу дети разбегаются. На сигнал «Охотник!» забегают в обручи. Те, кому не хватило места, или до кого дотронулся охотник, считаются пойманными, садятся на стульчик. Игра повторяется 2-3р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В</w:t>
            </w:r>
            <w:r>
              <w:rPr>
                <w:color w:val="000000"/>
              </w:rPr>
              <w:t>оспитывать умение действовать самостоятельно, по сигналу;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основные жизненно важные движения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Праздничные флажки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то шагает дружно в ря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ших малышей отряд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 за другом мы шага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ни дружно распеваем. </w:t>
            </w:r>
            <w:r>
              <w:rPr>
                <w:i/>
                <w:color w:val="000000"/>
              </w:rPr>
              <w:t>Ходьба друг за другом по круг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сейчас друг за друго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ежимся мы по кругу. </w:t>
            </w:r>
            <w:r>
              <w:rPr>
                <w:i/>
                <w:color w:val="000000"/>
              </w:rPr>
              <w:t>Бег друг за другом по кругу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Флажки в руки мы возьм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здник вместе мы начнем. </w:t>
            </w:r>
            <w:r>
              <w:rPr>
                <w:i/>
                <w:color w:val="000000"/>
              </w:rPr>
              <w:t>Ходьба друг за другом. Взять флажк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жно машем мы с друзьями. </w:t>
            </w:r>
            <w:r>
              <w:rPr>
                <w:i/>
                <w:color w:val="000000"/>
              </w:rPr>
              <w:t>И.п.- Ноги слегка расставлены, руки с флажками внизу. 1-2- поднять одну руку с флажком, помахать им, 3-4 –и.п., 5-6 –поднять другую руку с флажком, помахать им,7-8 – и.п. Повторить-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тер дует – задувае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жки наши развевает. </w:t>
            </w:r>
            <w:r>
              <w:rPr>
                <w:i/>
                <w:color w:val="000000"/>
              </w:rPr>
              <w:t>И.п.- ноги на ширине плеч, руки с флажками внизу.1- поднять прямые руки с флажками вверх, 2 – наклон вправо, 3- наклон влево, 4-и.п. Повторить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лажок хочет танцевать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о полу постучать. </w:t>
            </w:r>
            <w:r>
              <w:rPr>
                <w:i/>
                <w:color w:val="000000"/>
              </w:rPr>
              <w:t>И.п. - сидя, ноги врозь, флажки в руках, руки на коленях. 1-3 –потянуться вперед, постучать 2 раза флажками о пол, 4- и.п. Повторить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нова ветер вдруг поднялся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И флажками разыгрался. </w:t>
            </w:r>
            <w:r>
              <w:rPr>
                <w:i/>
                <w:color w:val="000000"/>
              </w:rPr>
              <w:t>И.п. – ноги вместе руки с флажками внизу. 1-2 – на вдохе поднять флажки к лицу, согнув руки в локтях. 3-4 на выдохе подуть на флажки. Повторить 2р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сейчас немного с вами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граем мы с флажкам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и «Подними флажок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тали дети в кружо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зяли каждый флажо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дними руку мой друж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У кого красный флажок (синий, зеленый, желтый) Игра продолжается пока не произнесут все цве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ывать умение действовать самостоятельно, по сигналу;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фор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ировать основные жизненно важные движения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Мы строители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абанит дождь по крыша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пускает нас гуля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 скучать нам не придет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весело играть. </w:t>
            </w:r>
            <w:r>
              <w:rPr>
                <w:i/>
                <w:color w:val="000000"/>
              </w:rPr>
              <w:t>Ходьба друг за другом по кругу на носках, на пятка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бежали по дорож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ши ножки весело. </w:t>
            </w:r>
            <w:r>
              <w:rPr>
                <w:i/>
                <w:color w:val="000000"/>
              </w:rPr>
              <w:t>Бег по круг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строителями буд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ям детский сад построи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ребята не грусти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детский сад всегда ходили. </w:t>
            </w:r>
            <w:r>
              <w:rPr>
                <w:i/>
                <w:color w:val="000000"/>
              </w:rPr>
              <w:t>Ходьба друг за другом по круг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ский сад хотим построи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всем вместе жить нам в н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а много будет в н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т он большой и светлы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т много окон в нем. </w:t>
            </w:r>
            <w:r>
              <w:rPr>
                <w:i/>
                <w:color w:val="000000"/>
              </w:rPr>
              <w:t>И.п. – ноги вместе, руки внизу. 1-2- развести руки в стороны, 3-4 –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ыша в нем будет высока –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 самые облака. </w:t>
            </w:r>
            <w:r>
              <w:rPr>
                <w:i/>
                <w:color w:val="000000"/>
              </w:rPr>
              <w:t>И.п. – ноги вместе, руки внизу. 1-2- встать на носочки, поднять руки вверх сделав ладони «домиком», 3-4 –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руг садика посадим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еревья, и цветы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могли гулять в тенеч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месте дружно я и ты. </w:t>
            </w:r>
            <w:r>
              <w:rPr>
                <w:i/>
                <w:color w:val="000000"/>
              </w:rPr>
              <w:t>И.п. – ноги слегка расставлены, руки на поясе. 1-2 наклон вниз, дотянуться до пальчиков ног, 3-4 –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есочницу построи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вместе в ней игра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песочка замки строить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остройки не ломать. </w:t>
            </w:r>
            <w:r>
              <w:rPr>
                <w:i/>
                <w:color w:val="000000"/>
              </w:rPr>
              <w:t>И.п. – ноги вместе, руки внизу.1-2 – присесть, руками сделать движение, как будто песочек сгребаем горкой, 3-4 встать, «стряхнуть с рук песок»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гласим своих друзей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детский садик новы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дружно мы иг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ни петь и танцева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на поясе. 1-6- прыжки на двух ногах на месте, 7-12 – ходьба на месте. 2р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и «Раздувайся, мой шар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итатель говрит: «Давайте, ребята, будем надувать воздушный шар. Надуем его так, чтобы он стал большим-большим и не лопнул». Все встают в круг тесно друг к другу, берутся за руки. В.медленно, напевно произносит слова, отступая назад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дувайся, мой шар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дувайся, большой…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се останавливаются, держась за руки и образуя большой круг. В.продолжает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Оставайся такой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не лопайся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.уточняет: «Смотрите, какой большой шар мы надули! Какого цвета? » И все вместе: «Ш-ш-ш-ш!» Не отпуская рук, все сбегаются в середину. «Лопнул наш шар!» - констатирует воспитатель. – «Надуем другой, какого цвета?» - и повторяет слова игры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третий раз дети, держась за руки, расходятся, образуя как можно широкий круг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. командует: «Хлоп!»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2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843"/>
        <w:gridCol w:w="3969"/>
        <w:gridCol w:w="6237"/>
        <w:gridCol w:w="2835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буждать к двигательной активности; учить разнообразным действиям с мячом; обеспечивать укрепление здоровья детей; </w:t>
            </w:r>
            <w:r>
              <w:rPr>
                <w:color w:val="0F243E"/>
              </w:rPr>
              <w:t>воспитывать умение действовать самостояте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Будем маме помогать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 - ка быстро, очень ловк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теваем мы уборк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маме помогать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ть полы и подметать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,на носках (руки в стороны), на пятках (руки за головой). Бег. Ходьба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ираем мы бель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т чистое оно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ложить надо отдельно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ава – чистое бель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ва – грязное бель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не спуталось оно. </w:t>
            </w:r>
            <w:r>
              <w:rPr>
                <w:i/>
                <w:color w:val="000000"/>
              </w:rPr>
              <w:t>И.п. – ноги слегка расставлены, руки внизу. 1- поворот в одну сторону, 2 – поворот в другую сторону, 3-4 –возратиться в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з на стул поставим быстр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ираем белье чисто. </w:t>
            </w:r>
            <w:r>
              <w:rPr>
                <w:i/>
                <w:color w:val="000000"/>
              </w:rPr>
              <w:t>И.п. – основная стойка. 1-2 присесть, колени слегка разведены, руки касаются пола, 3-4 –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азик мы воды налье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белье в нем простирнем. </w:t>
            </w:r>
            <w:r>
              <w:rPr>
                <w:i/>
                <w:color w:val="000000"/>
              </w:rPr>
              <w:t>И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.п. – ноги слегка расставлены, руки внизу.1-2 легкий наклон вперед, взмах руками, 3-4- возратиться в и.п. 4р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теперь все сполоснем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т чистое белье. </w:t>
            </w:r>
            <w:r>
              <w:rPr>
                <w:i/>
                <w:color w:val="000000"/>
              </w:rPr>
              <w:t>И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.п. – ноги слегка расставлены. 1-2 наклон вниз, взмахи руками влево –вправо. 3-4 –возратиться в и.п. 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теперь белье мы выжмем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белей оно, и чище. </w:t>
            </w:r>
            <w:r>
              <w:rPr>
                <w:i/>
                <w:color w:val="000000"/>
              </w:rPr>
              <w:t>И.п. – ноги слегка расставлены, руки согнуты перед грудью, кисти сжаты в кулаках. 1-2 – имитирование выжимания белья в одну сторону, 3-4 то же движение рук в другую сторону. 5-6 возратиться в и.п. 2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весим белье сушиться,</w:t>
            </w:r>
          </w:p>
          <w:p>
            <w:pPr>
              <w:pStyle w:val="TextBody"/>
              <w:widowControl/>
              <w:spacing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То – то мама удивится! </w:t>
            </w:r>
            <w:r>
              <w:rPr>
                <w:i/>
                <w:color w:val="000000"/>
              </w:rPr>
              <w:t>И.п. – основная стойка. 1-2 на вдохе поднять руки и потянуться вверх, 3-4 – на выдохе возратиться в и.п. 2р.</w:t>
            </w:r>
          </w:p>
          <w:p>
            <w:pPr>
              <w:pStyle w:val="TextBody"/>
              <w:widowControl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Разноцветные платочки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равила: детям раздаются платочки разных цветов. Под веселую музыку дети передвигаются по залу. Музыка останавливается – дети должны выполнить задания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1. Найти пару своего цвет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2. Найти домик своему платочку по цвет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Побуждать к двигательной активности; учить разнообразным действиям с мячом; обеспечивать укрепление здоровья детей</w:t>
            </w:r>
            <w:r>
              <w:rPr>
                <w:color w:val="0F243E"/>
              </w:rPr>
              <w:t>; </w:t>
            </w:r>
            <w:r>
              <w:rPr>
                <w:color w:val="000000"/>
              </w:rPr>
              <w:t>воспитывать умение действовать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: «На прогулке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Open Sans;Times New Roman" w:hAnsi="Open Sans;Times New Roman" w:cs="Open Sans;Times New Roman"/>
                <w:color w:val="000000"/>
              </w:rPr>
            </w:pPr>
            <w:r>
              <w:rPr>
                <w:b/>
                <w:color w:val="000000"/>
              </w:rPr>
              <w:t>К нам весна шагает</w:t>
              <w:br/>
              <w:t>Быстрыми шагами,</w:t>
              <w:br/>
              <w:t>И сугробы тают под её ногам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i/>
                <w:color w:val="000000"/>
              </w:rPr>
              <w:t>Ходьба друг за другом.</w:t>
            </w:r>
            <w:r>
              <w:rPr>
                <w:b/>
                <w:color w:val="000000"/>
              </w:rPr>
              <w:br/>
              <w:t>Светит ярко солнышк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зовет иг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 приятно с солнышко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месте нам шагать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 на носка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тропинкам, по дорожка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бежали наши нож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Бег между кубиками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1.В небе тучки набежали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Где же солнышко пропало?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вместе, руки внизу. 1 – поднять плечи вверх, 2-и.п. 4р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Будем солнышко искать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ладошками играть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вместе, руки вытянуты вперед ладонями вверх. 1- 2 спрятали руки за спину, 3-и.п. 4р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2.Вот и лучик показался-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тало нам светлее!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права лучик, слева лучик –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Вместе веселее!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на ширине плеч, руки на поясе. 1- поворот вправо, 2 –и.п, 3- поворот влево, 4 - и.п. 4р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3.Вот и тучки поиграть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 нами захотели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Тучки спрятались за лес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мотрит солнышко с небес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олнцу рады все на свете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воробушки и дети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на ширине плеч, руки внизу. 1- наклон вперед, руками дотронуться до пола, 2 - и.п. 4р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4.В небе солнышко светит ярко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А зачем?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земле от света жарко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Вместе с тем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Я хочу узнать скорее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Что к чему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олнышко, свети сильнее!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Я пойму!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– ноги вместе, руки на поясе. Прыжки на двух ногах на мест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SimSun;宋体" w:cs="Lucida Sans"/>
                <w:i/>
                <w:i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.</w:t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Солнышко и дождик»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глянуло солнышко, светит высоко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тропинке с солнышком нам шагать легко. (Дети ходят врассыпную )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 небе тучка появилась,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льным дождиком пролилась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й, быстрей, ребята, в дом! </w:t>
            </w:r>
            <w:r>
              <w:rPr>
                <w:i/>
                <w:color w:val="000000"/>
              </w:rPr>
              <w:t>Игра повторяется 4р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ли прячьтесь под зонтом. (Дети бегут под зонтик)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лнышко и тучка рядышком живут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 утрам ребяток поиграть зовут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солнцем вместе мы шагали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от тучки убегали.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втра будем мы опять</w:t>
            </w:r>
          </w:p>
          <w:p>
            <w:pPr>
              <w:pStyle w:val="TextBody"/>
              <w:widowControl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селиться и игр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Побуждать к двигательной активности; учить разнообразным действиям с мячом; обеспечивать укрепление здоровья детей; воспитывать умение действовать самостоятельно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Воздушный шарик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ма мне купила шарик,</w:t>
              <w:br/>
              <w:t>Ярко - жёлтый, как фонарик.</w:t>
              <w:br/>
              <w:t>Но поднялся ветер вдруг...</w:t>
              <w:br/>
              <w:t>Шарик выхватил из рук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етел до самой крыши,</w:t>
              <w:br/>
              <w:t>А потом - все выше, выше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на носах руки вверх.</w:t>
            </w:r>
            <w:r>
              <w:rPr>
                <w:b/>
                <w:color w:val="000000"/>
              </w:rPr>
              <w:br/>
              <w:t>Вверх поднялся до небес.</w:t>
              <w:br/>
              <w:t>И за тучками исчез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на пятках руки за головой.</w:t>
            </w:r>
            <w:r>
              <w:rPr>
                <w:b/>
                <w:color w:val="000000"/>
              </w:rPr>
              <w:br/>
              <w:t>Я машу ему рукой,</w:t>
              <w:br/>
              <w:t>Мама купит мне другой! </w:t>
            </w:r>
            <w:r>
              <w:rPr>
                <w:i/>
                <w:color w:val="000000"/>
              </w:rPr>
              <w:t>Бег друг за другом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йчас надуем шар большой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леный, красный, голубой. </w:t>
            </w:r>
            <w:r>
              <w:rPr>
                <w:i/>
                <w:color w:val="000000"/>
              </w:rPr>
              <w:t>И.п. – ноги слегка расставлены, руки внизу. 1-вдох, 2-3 –поднести руки к губам и на выдохе сказать: «Ф-ф-ф», 4-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 придавим и потрем –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 ли дырочек на н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слегка расставлены, руки внизу. 1-2 – наклон вперед, постучать по коленям, сказать: «Тук – тук» (колени не сгибать), 3-4 –-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м ребятам покаж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 и сам я погляжу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слегка расставлены, руки внизу. 1-2 –поднять руки вверх, встать на носочки потянуться, 3-4-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ик лопнул вдруг в руках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ой надую я сейчас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.1-2- присесть, положить руки на колени, сказать: «Хлоп», 3-4-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ился шар большой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несу его домой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.1-8-ходьба на месте, 9-10 –и.п. 4р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Раздувайся, мой шар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од игры: Воспитатель говорит: «Давайте, ребята, будем надувать воздушный шар. Надуем его так, чтобы он стал большим-большим и не лопнул»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се встают в круг тесно друг к другу, берутся за руки. Взрослый медленно, напевно произносит слова, отступая назад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дувайся, мой шар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дувайся, большой…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се останавливаются, держась за руки и образуя большой круг. Воспитатель продолжает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Оставайся такой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 не лопайся! И все вместе: «Ш-ш-ш-ш!» Не отпуская рук, все сбегаются в середину. «Сдулся наш шар! – констатирует воспитатель. – Надуем еще раз!» – и повторяет слова игры. 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Побуждать к двигательной активности; учить разнообразным действиям с мячом; обеспечивать укрепление здоровья детей; воспитывать умение действовать самостоятель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Разноцветная игрушка»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ручках по игрушке —</w:t>
              <w:br/>
              <w:t>Новой погремушке!</w:t>
              <w:br/>
              <w:t>Голубые, красные,</w:t>
              <w:br/>
              <w:t>Ах! Какие разные! </w:t>
            </w:r>
            <w:r>
              <w:rPr>
                <w:i/>
                <w:color w:val="000000"/>
              </w:rPr>
              <w:t>Ходьба друг за другом.</w:t>
            </w:r>
            <w:r>
              <w:rPr>
                <w:b/>
                <w:color w:val="000000"/>
              </w:rPr>
              <w:br/>
              <w:t>Синий колокольчик,</w:t>
              <w:br/>
              <w:t>Яркий светофорчик!</w:t>
              <w:br/>
              <w:t>Шарики блестящие —</w:t>
              <w:br/>
              <w:t>Чудо настоящее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Бег друг за другом.</w:t>
            </w:r>
            <w:r>
              <w:rPr>
                <w:b/>
                <w:color w:val="000000"/>
              </w:rPr>
              <w:br/>
              <w:t>Мальчикам и девочкам,</w:t>
              <w:br/>
              <w:t>Нравятся колёсики!</w:t>
              <w:br/>
              <w:t>Они смеются звонко</w:t>
              <w:br/>
              <w:t>С погремушкой громкой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емушкой погрем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том на пол тихонько положи. </w:t>
            </w:r>
            <w:r>
              <w:rPr>
                <w:i/>
                <w:color w:val="000000"/>
              </w:rPr>
              <w:t>И.п. – ноги слегка расставлены, погремушка в одной руке. 1-2 –поднять погремушку вверх, погреметь, 3-4 – присесть и положить на пол, 5-6- выпрямиться и хлопнуть в ладоши, 7-8- присесть, взять погремушку, 9-10 – и.п. То же другой рукой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ячем быстро погремушку-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ноцветную игрушку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стоя, ноги врозь, руки внизу, погремушка перед ногами на полу. 1-2- соединить ноги вместе, 3-4-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игрушкой наклонис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азад ты с ней вернись. </w:t>
            </w:r>
            <w:r>
              <w:rPr>
                <w:i/>
                <w:color w:val="000000"/>
              </w:rPr>
              <w:t>И .п. – стоя, ноги вместе, руки внизу, погремушка перед ногами на полу. 1- наклониться за погремушкой, 2-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ремушкой погреми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руг другу передади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 .п. – стоя, ноги вместе, погремушка в руках. 1-2-3-4- погремели погремушкой, 5 – передали соседу в право; 1-2-3-4- погремели погремушкой, 5 – передали соседу в право и т.д. по круг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попрыгаем с игрушкой –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Развеселой, погремушкой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с погремушкой внизу. 1-4- прыжки на двух ногах на месте, 5-8- ходьба на месте, греметь погремушкой. 4р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Музыкально –подвижная игра «Погремушка, погремушка музыкальная игрушк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«Погремушка, погремушка музыкальная игрушк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од игры: Дети стоят в кругу, в каждой руке погремушка, выполняют действия по тексту. Игра повторяется несколько ра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2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843"/>
        <w:gridCol w:w="3969"/>
        <w:gridCol w:w="6237"/>
        <w:gridCol w:w="2835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; формировать умение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ться в пространстве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Птички- невелички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тички – невелички в гостях у ребят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нами играют, немного шалят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Бег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тички и детки – большие друзья,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Бег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зей обижать, как мы знаем, нельзя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Встали дружно мы в круж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нами Петя – петушо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м рано встае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кам спать не дае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ылышками машет бойк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карекает так звонко! </w:t>
            </w:r>
            <w:r>
              <w:rPr>
                <w:i/>
                <w:color w:val="000000"/>
              </w:rPr>
              <w:t>И.п. – основная стойка. 1 – поднять руки в стороны (вдох), 2-3 похлопать руками по бедрам и произнести: « Ку-ка-ре-ку!» (выдох), 4 –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Гуси, гуси, га-га-г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нам с тобой они спеша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ут крыльями гусята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Всем привет от нас, ребята!»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основная стойка.1- поднять руки в стороны (вдох), 2-3 –опустить руки вниз и произнести звуки: «Г-у-у-у» (выдох), 4 –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b/>
                <w:color w:val="000000"/>
              </w:rPr>
              <w:t>Чики-чики </w:t>
            </w:r>
            <w:r>
              <w:rPr>
                <w:color w:val="000000"/>
              </w:rPr>
              <w:t>воробей,</w:t>
            </w:r>
            <w:r>
              <w:rPr>
                <w:b/>
                <w:color w:val="000000"/>
              </w:rPr>
              <w:br/>
              <w:t>Прыгал по дорожке,</w:t>
              <w:br/>
              <w:t>Воровал у голубей</w:t>
              <w:br/>
              <w:t>Зёрнышки и крош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основная стойка.1- поднять руки в стороны (вдох), 2-3 –опустить руки вниз и произнести звуки: «Чирик», 4 –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4. Голубь в лужице купался,</w:t>
              <w:br/>
              <w:t>В летний, солнечный денёк.</w:t>
              <w:br/>
              <w:t>Уж плескался он, плескался,</w:t>
              <w:br/>
              <w:t>Прыгал так, что весь намок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основная стойка.1- присесть, 2 - и.п. 4р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/и «Птичка раз, птичка два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произносит: «Сейчас будем играть. Сколько у птички лапок? А глазок, крылышек?»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Птички, раз! (Дети выдвигают одну ногу вперед.) Птички, два! (Дети выдвигают другую ногу вперед.) Скок – скок – скок! (Дети скачут на двух ногах.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тички, раз! (Дети поднимают одно крылышко.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тички, два! (Дети поднимают второе крылышко.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лоп! Хлоп! (Хлопают в ладоши.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тички, раз! (Дети закрывают рукой один глаз.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тички, два! (Закрывают другой глаз.)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Дети </w:t>
            </w:r>
            <w:hyperlink r:id="rId2">
              <w:r>
                <w:rPr>
                  <w:rStyle w:val="InternetLink"/>
                  <w:color w:val="00000A"/>
                </w:rPr>
                <w:t>открывают глаза и бегают</w:t>
              </w:r>
            </w:hyperlink>
            <w:r>
              <w:rPr>
                <w:color w:val="000000"/>
              </w:rPr>
              <w:t>, машут крыльями, чирикают, пищат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: «Все, улетели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; формирование умения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ься в пространстве; тренировать в умении прыгать на двух ногах через предметы; совершенствовать навык пролезания в обру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Путешествие в сказку»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 нам прислали сундуч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нем лежит секрет большой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сундучке том есть замо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открыть его ты смог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жно знать волшебные слов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rFonts w:ascii="Open Sans;Times New Roman" w:hAnsi="Open Sans;Times New Roman" w:cs="Open Sans;Times New Roman"/>
                <w:color w:val="000000"/>
              </w:rPr>
            </w:pPr>
            <w:r>
              <w:rPr>
                <w:b/>
                <w:color w:val="000000"/>
              </w:rPr>
              <w:t>Ведь без них открыть нельзя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Бег друг за другом. Перестроение в круг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ое волшебное слово нам поможет?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и: «Пожалуйста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т открылся сундуч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ьмите каждый колобок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ево – вправо повернемся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азу в сказку перенесемс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Жили – были дед и баба на полянке у реки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Наклоны головы влево – вправо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любили очень, очень на сметан колобки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Приседают, берут мячи в руки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Бабка старенькой была, Но тесто быстро завела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руки в стороны в правой руке мяч, ноги на ширине плеч. 1 – руки перед собой мяч переложить в левую руку, 2 – и.п.</w:t>
            </w:r>
          </w:p>
          <w:p>
            <w:pPr>
              <w:pStyle w:val="Normal"/>
              <w:suppressAutoHyphens w:val="true"/>
              <w:spacing w:lineRule="atLeast" w:line="285"/>
              <w:rPr/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Вот из печки достаем. И румян он и пригож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руки перед собой с мячом, ноги на ширине плеч.1 –подбросили мяч, 2- поймали и.п. 4р.</w:t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Скучно стало ему лежать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В лес пошел он погулять. </w:t>
            </w: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Дети шагают на месте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На полянке у опушки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Увидел колобок большие ушки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гра – танец «На полянке зайки танцевали»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выполняют движения по тексту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В лес пришлось ему бежать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Там он волка повстречал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Он сильно его напугал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И.п. руки перед собой, мяч на полу, ноги вместе.1- выставить правую ногу вперед, произненсти: «Р-р-р!», 2 –и.п., 3 - выставить левую ногу вперед, произненсти: «Р-р-р!»,4 – и.п. 4р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спугался колобок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помчался на утек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А на встречу по дороге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Косолапый шел в берлогу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играть он предложил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Колобка развеселил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движная игра «У медведя во бору»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Наигрался колобок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катился дальше он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шагают друг за другом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 мосточку через речку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идут по гимнастической скамейке,</w:t>
            </w:r>
          </w:p>
          <w:p>
            <w:pPr>
              <w:pStyle w:val="Normal"/>
              <w:suppressAutoHyphens w:val="true"/>
              <w:spacing w:lineRule="atLeast" w:line="285"/>
              <w:rPr/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 тоннелю прокатился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В лисьей норке очутился.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Дети проползают в тоннель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Лиса хитрою была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Хотела скушать колобка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Колобок не растерялся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редложил лисе на карусели покататьс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Подвижная игра «Кошка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оль кошки выполняет педагог в маске (или игрушкой кошкой в руках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ыйду, выйду на дорожк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яу, мяу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ам, где куры, гуси ищут крош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Мяу, мяу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 ним по ближе подойду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 с дорожки всех сгоню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, два, три – все ко мне беги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колько красных гребешков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колько кур и петушков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Ку-ка-ре-ку, ко-ко-ко!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Не ходите далеко! </w:t>
            </w:r>
            <w:r>
              <w:rPr>
                <w:i/>
                <w:color w:val="000000"/>
              </w:rPr>
              <w:t>Выполняются действия по тексту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звивать координацию и ловкость в ходьбе; формировать умение ловить мяч и бросать его вверх; закреплять умение ползать на четвереньках; формировать умение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ься в пространстве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Физкультура- друг зверят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шагаем друг за другом</w:t>
              <w:br/>
              <w:t>Лесом и зелёным л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i/>
                <w:color w:val="000000"/>
              </w:rPr>
              <w:t>Ходьба друг за другом.</w:t>
              <w:br/>
            </w:r>
            <w:r>
              <w:rPr>
                <w:b/>
                <w:color w:val="000000"/>
              </w:rPr>
              <w:t>Крылья пёстрые мелькают,</w:t>
              <w:br/>
              <w:t>В поле бабочки летают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на носочках руки в стороны.</w:t>
            </w:r>
            <w:r>
              <w:rPr>
                <w:b/>
                <w:color w:val="000000"/>
              </w:rPr>
              <w:br/>
              <w:t>Раз, два, три, четыре,</w:t>
              <w:br/>
              <w:t>Полетели, закружились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ег друг за другом. Перестроение в кр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1.Мышка - норушка, Серое, пальтишко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шка тихо идет, В норку зернышко несе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Мягкий, пружинный шаг, спина слегка прогнута вперед, «лапки» перец грудью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2.А за мышкой - мишка, Мишка топтыжка.</w:t>
              <w:br/>
              <w:t>Да как начал он реветь: «У-У! У-у! Я вразвалочку ид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чку с медом я несу!» </w:t>
            </w:r>
            <w:r>
              <w:rPr>
                <w:i/>
                <w:color w:val="000000"/>
              </w:rPr>
              <w:t>Ноги слегка расставлены, колени чуть согнуты, корпус прямой. Пружинный шаг на своей ступне. Руки перед грудью слегка согнуты в локтях, словно мишка держит бочонок с медом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3.Тут же на полянке, Веселые зайчатки - Хвостики пушком, Ушки торчк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ыг да скок, прыг да ск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олянке, да в лесок. </w:t>
            </w:r>
            <w:r>
              <w:rPr>
                <w:i/>
                <w:color w:val="000000"/>
              </w:rPr>
              <w:t>Легкие прыжки, ноги мягко пружинят в коленях, руки перед грудью, кисти свободно опущены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4.Тут и серый волк идет, Серый волк - зубами щелк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 зайчатами бежит, И зубами он скрепит! </w:t>
            </w:r>
            <w:r>
              <w:rPr>
                <w:i/>
                <w:color w:val="000000"/>
              </w:rPr>
              <w:t>Широкий пружинный шаг с чуть наклоненным вперед корпусом. Руки попеременно выносятся вперед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>Вот лягушка по дорожке Скачет , вытянувши нож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болоту скок-скок-скок, Под мосток — и молчок. </w:t>
            </w:r>
            <w:r>
              <w:rPr>
                <w:i/>
                <w:color w:val="000000"/>
              </w:rPr>
              <w:t>Ноги ставятся на ширину плеч. Прыжки с продвижением вперед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6.Ах, ты дедушка ежок, Не ходи на бережок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м промочишь ножки, И свои сапожки! </w:t>
            </w:r>
            <w:r>
              <w:rPr>
                <w:i/>
                <w:color w:val="000000"/>
              </w:rPr>
              <w:t>Легкий неторопливый бег на носках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Руки согнуты в локтях и прижаты к груди, голова опущена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7.Тут в лесу ребятки Маленькие медвежатки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Ищут маму медвежата. Толстопятые ребят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уклюжие, смешные, Все забавные такие. </w:t>
            </w:r>
            <w:r>
              <w:rPr>
                <w:i/>
                <w:color w:val="000000"/>
              </w:rPr>
              <w:t>Шаг на руках, движение рук и ног поочередно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Птички в гнездышках проснулис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ыбнулись, встрепенулись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к-чирик, всем привет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летам выше всех!» </w:t>
            </w:r>
            <w:r>
              <w:rPr>
                <w:i/>
                <w:color w:val="000000"/>
              </w:rPr>
              <w:t>Легкий бег врассыпную; птички чистят крылышки; машут хвостиком (руки сзади, ладошками друг к другу), легко прыгают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свидания, волшебный лес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ный сказочных чудес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тропинкам мы гуля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олянке поскака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ужились мы с тобой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м теперь пора дом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ать психофизическому развитию детей; формировать умение ориентирова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ься в пространстве; побуждать детей к двигательной активности; формировать умение сохранять устойчивое положение тела; обеспечивать охрану и укрепление здоровья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На полянку мы пойдем и цветочков соберем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полянку пойд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ромашек соберем. </w:t>
            </w: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ть не близкий, через лес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де много сказок и чудес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Ходьба на носках руки в стороны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камушкам пройд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 цветами полянку мы найдем. </w:t>
            </w:r>
            <w:r>
              <w:rPr>
                <w:i/>
                <w:color w:val="000000"/>
              </w:rPr>
              <w:t>Ходьба на пятках руки за спино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 быстрей туда добраться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ежаться нам придется. </w:t>
            </w:r>
            <w:r>
              <w:rPr>
                <w:i/>
                <w:color w:val="000000"/>
              </w:rPr>
              <w:t>Легкий бег друг за другом. Ходьба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На полянку мы пришли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ромашки там нашли.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b/>
                <w:color w:val="000000"/>
              </w:rPr>
              <w:t>Соберем букет большой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арим маме дорогой. </w:t>
            </w:r>
            <w:r>
              <w:rPr>
                <w:i/>
                <w:color w:val="000000"/>
              </w:rPr>
              <w:t>И.п. – ноги слегка расставлены, руки внизу.1-2 развести руки в стороны, 3-4 –опустить руки вниз. 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Для веночка маме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ерем фиал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на ширине плеч, руки внизу.1-2 наклон вперед, «сорвать цветок», 3-4 –и.п. 4р.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Получилось так красиво,</w:t>
            </w:r>
          </w:p>
          <w:p>
            <w:pPr>
              <w:pStyle w:val="TextBody"/>
              <w:widowControl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шим мамам всем на диво!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слегка расставлены, руки внизу.1-2 сжать руки в кулачки, поднять руки перед собой и сделать поворот вправо, 3-4 –и.п., 5-6 сжать руки в кулачки, поднять руки перед собой и сделать поворот влево,7-8 и.п.,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Одуванчики найд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играем мы с тобой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него поду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шютики разду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основная стойка.1-2 поднести ко рту одну руку, сжатую в кулачок, и подуть, 3-4 – возвратиться в и.п., 5 -6 поднести ко рту другую руку, сжатую в кулачок, и подуть, 7-8 – возвратиться в и.п. 2р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вижная игра 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« Одуванчики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Содержание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 краешку канавки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На травяном диванчике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есело гурьбою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Расселись одуванчи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Тут и солнышко взошл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Покатилось мячико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Ищет красно солнышко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Где же одуванчик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Дети-одуванчики бегают под музыку или звук бубна. С окончанием звучания они бегут к своим стульчикам. Ведущий произносит текст, после чего идет искать одуванчики, которые, закрыв лицо, прячут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 (ведущий)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Желтый одуванчик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Я тебя сорв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Желтый одуванчик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Спрятался в траву. </w:t>
            </w:r>
            <w:r>
              <w:rPr>
                <w:i/>
                <w:color w:val="000000"/>
              </w:rPr>
              <w:t>Ведущий уходит. Снова звучит музыка. Игра повторяется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12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843"/>
        <w:gridCol w:w="3969"/>
        <w:gridCol w:w="6237"/>
        <w:gridCol w:w="2835"/>
      </w:tblGrid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 ся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</w:tr>
      <w:tr>
        <w:trPr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ывать умение действовать самостоятельноформировать основные жизненно важные движения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Наши красивые ручки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дорожке мы шага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п – топ, ножки, топ!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 ладошки ударяе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лоп,- хлоп, ручки, хлоп!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, хлопаем в ладош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й да малыши!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й да крепыши!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Легкий бег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чки занимаются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ишь, как стараются. </w:t>
            </w:r>
            <w:r>
              <w:rPr>
                <w:i/>
                <w:color w:val="000000"/>
              </w:rPr>
              <w:t>И.п. – ноги вместе, руки внизу. 1-4 – поднять руки, согнуть перед грудью, сжимать и разжимать пальчики, 5- 6 – и.п. 2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чки вам сейчас покажем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, как мыли их, расскажем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. 1-4 –вытянуть прямые руки вперед, покрутить ладошками,3- 4 –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чки мы тренирова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ы сильными мы стал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на ширине плеч, руки внизу. 1-2 –руки в стороны, согнуть в локтях к плечам, 3- 4 – и.п. 4р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 тренировки никуд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рук полезная она. </w:t>
            </w:r>
            <w:r>
              <w:rPr>
                <w:i/>
                <w:color w:val="000000"/>
              </w:rPr>
              <w:t>И.п. – ноги на ширине плеч, руки внизу. 1-2 –руки вперед хлопок, 3- 4 – и.п. 4р.</w:t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На ладошку лист положи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подуем на нег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етит он далеко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. 1-2 –поднести раскрытую ладонь с бумажным листочком к губам и дунуть,3- 4 – и.п. 4р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b/>
                <w:color w:val="000000"/>
              </w:rPr>
              <w:t>Подвижная игра «1, 2, 3, листочки собери</w:t>
            </w:r>
            <w:r>
              <w:rPr>
                <w:color w:val="000000"/>
              </w:rPr>
              <w:t>!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Ход игры: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Взрослый раздает детям  по листочку.  Дети  ходят по площадке. По сигналу разбегаются и бегают в любом направлении. На сигнал «1, 2, 3 листочек собери»  находят такой же листочек, как в руках. Усложнение листок маленький, большо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ывать умение действовать самостоятельноформировать основные жизненно важные движения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Веселые жучки»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кружились, покружились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И в жучков все превратились.</w:t>
            </w:r>
          </w:p>
          <w:p>
            <w:pPr>
              <w:pStyle w:val="Normal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 ровненькой дорожке,</w:t>
              <w:br/>
              <w:t>По ровненькой дорожке</w:t>
              <w:br/>
              <w:t>Шагают наши ножки.</w:t>
              <w:br/>
              <w:t>Раз-два, раз-два,</w:t>
            </w:r>
          </w:p>
          <w:p>
            <w:pPr>
              <w:pStyle w:val="Normal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Ходьба друг за другом.</w:t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br/>
              <w:t>По камешкам, по камешкам,</w:t>
              <w:br/>
              <w:t>По камешкам, по камешкам...</w:t>
            </w:r>
          </w:p>
          <w:p>
            <w:pPr>
              <w:pStyle w:val="Normal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Прыжки на двух ногах с продвижением вперед.</w:t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br/>
              <w:t>В яму - бух! </w:t>
            </w:r>
          </w:p>
          <w:p>
            <w:pPr>
              <w:pStyle w:val="Normal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Приседаем на корточки.</w:t>
              <w:br/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 ровненькой дорожке,</w:t>
              <w:br/>
              <w:t>По ровненькой дорожке.</w:t>
            </w:r>
          </w:p>
          <w:p>
            <w:pPr>
              <w:pStyle w:val="Normal"/>
              <w:rPr>
                <w:rFonts w:ascii="Open Sans;Times New Roman" w:hAnsi="Open Sans;Times New Roman"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 </w:t>
            </w: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Бег друг за другом.</w:t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br/>
              <w:t>Устали наши ножки,</w:t>
              <w:br/>
              <w:t>Устали наши ножки.</w:t>
            </w:r>
            <w:r>
              <w:rPr>
                <w:rFonts w:eastAsia="SimSun;宋体" w:cs="Lucida Sans" w:ascii="Open Sans;Times New Roman" w:hAnsi="Open Sans;Times New Roman"/>
                <w:color w:val="000000"/>
                <w:kern w:val="2"/>
                <w:lang w:eastAsia="hi-IN" w:bidi="hi-IN"/>
              </w:rPr>
              <w:t> </w:t>
            </w:r>
          </w:p>
          <w:p>
            <w:pPr>
              <w:pStyle w:val="Normal"/>
              <w:rPr>
                <w:rFonts w:eastAsia="SimSun;宋体" w:cs="Lucida Sans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Ходьба друг за другом.</w:t>
            </w: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br/>
              <w:t>Вот наш дом -</w:t>
              <w:br/>
              <w:t>Здесь мы живем. </w:t>
            </w:r>
          </w:p>
          <w:p>
            <w:pPr>
              <w:pStyle w:val="Normal"/>
              <w:rPr/>
            </w:pPr>
            <w:r>
              <w:rPr>
                <w:rFonts w:eastAsia="SimSun;宋体" w:cs="Lucida Sans"/>
                <w:i/>
                <w:color w:val="000000"/>
                <w:kern w:val="2"/>
                <w:lang w:eastAsia="hi-IN" w:bidi="hi-IN"/>
              </w:rPr>
              <w:t>Построение в круг.</w:t>
            </w: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ом солнышко встает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жучков гулять зовет. </w:t>
            </w:r>
            <w:r>
              <w:rPr>
                <w:i/>
                <w:color w:val="000000"/>
              </w:rPr>
              <w:t>И.п. – ноги вместе, руки внизу. 1-2- поднять руки вверх через стороны, 3-4 –и.п. Повторить 4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д полянкой покружимся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цветочек приземлимся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. 1-4- поворот в одну сторону, 5-6 –и.п., 7-10- поворот в другую сторону, 11-12 –и.п. Повторить 2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ылышками постуча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руг с другом поиграл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внизу. 1-2- присесть, хлопнуть в ладоши перед собой, посмотреть на друга, 3-4 –и.п. Повторить 2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пками мы поигра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 крылья отдыхают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 – ноги вместе, руки на поясе. 1-2- выставить правую ногу на носок, 3-4 –и.п. 5-6- выставить левую ногу на носок, 7-8 –и.п. Повторить по 2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учки станут в хоровод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станцуют и споют. </w:t>
            </w:r>
            <w:r>
              <w:rPr>
                <w:i/>
                <w:color w:val="000000"/>
              </w:rPr>
              <w:t>Дети водят хоровод под веселую польку «Добрый жук» сначала влево, потом вправ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У меня </w:t>
            </w:r>
            <w:r>
              <w:rPr>
                <w:color w:val="000000"/>
              </w:rPr>
              <w:t>жучок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 xml:space="preserve">  </w:t>
            </w:r>
            <w:r>
              <w:rPr>
                <w:b/>
                <w:color w:val="000000"/>
              </w:rPr>
              <w:t>в руке, </w:t>
            </w:r>
            <w:r>
              <w:rPr>
                <w:i/>
                <w:color w:val="000000"/>
              </w:rPr>
              <w:t>Ладошки вместе.</w:t>
              <w:br/>
            </w:r>
            <w:r>
              <w:rPr>
                <w:b/>
                <w:color w:val="000000"/>
              </w:rPr>
              <w:t>Подержу немножко,</w:t>
              <w:br/>
              <w:t>Ой, ё, ёй, щекотно мне,</w:t>
              <w:br/>
              <w:t>И жужжит в ладошке.</w:t>
              <w:br/>
              <w:t>Интересно посчитать,</w:t>
              <w:br/>
              <w:t>Тоненькие ножки.</w:t>
              <w:br/>
              <w:t>Ой, ё, ёй, не удержать,</w:t>
              <w:br/>
              <w:t>Разожму ладошки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Раскрыть ладошк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spacing w:lineRule="atLeast" w:line="285" w:before="0" w:after="0"/>
              <w:rPr/>
            </w:pPr>
            <w:r>
              <w:rPr>
                <w:color w:val="000000"/>
              </w:rPr>
              <w:t>Воспитывать умение действовать самостоятельноформировать основные жизненно важные движения; обеспечивать закаливание организма де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: « Мы танцуем и поем – весело живем»</w:t>
            </w:r>
          </w:p>
          <w:p>
            <w:pPr>
              <w:pStyle w:val="Normal"/>
              <w:rPr/>
            </w:pPr>
            <w:r>
              <w:rPr>
                <w:b/>
                <w:color w:val="00000A"/>
              </w:rPr>
              <w:t>Светит солнышко в окошко,</w:t>
              <w:br/>
              <w:t>Потанцуем мы немножко. </w:t>
            </w:r>
            <w:r>
              <w:rPr>
                <w:i/>
                <w:color w:val="00000A"/>
              </w:rPr>
              <w:t>Ходьба друг за другом.</w:t>
              <w:br/>
            </w:r>
            <w:r>
              <w:rPr>
                <w:b/>
                <w:color w:val="00000A"/>
              </w:rPr>
              <w:t>Прыг-скок, прыг-скок,</w:t>
              <w:br/>
              <w:t>Так танцуем мы с тобой. </w:t>
            </w:r>
            <w:r>
              <w:rPr>
                <w:i/>
                <w:color w:val="00000A"/>
              </w:rPr>
              <w:t>Прыжки с продвижением вперед.</w:t>
            </w:r>
            <w:r>
              <w:rPr>
                <w:color w:val="00000A"/>
              </w:rPr>
              <w:br/>
            </w:r>
            <w:r>
              <w:rPr>
                <w:b/>
                <w:color w:val="00000A"/>
              </w:rPr>
              <w:t>Светит солнышко в окошко,</w:t>
              <w:br/>
              <w:t>Потанцуем мы немножко. </w:t>
            </w:r>
            <w:r>
              <w:rPr>
                <w:i/>
                <w:color w:val="00000A"/>
              </w:rPr>
              <w:t>Ходьба с высоким подниманием колен.</w:t>
            </w:r>
            <w:r>
              <w:rPr>
                <w:b/>
                <w:color w:val="00000A"/>
              </w:rPr>
              <w:br/>
              <w:t>Хлоп, хлоп, хлоп, хлоп,</w:t>
              <w:br/>
              <w:t>Так танцуем мы с тобой. </w:t>
            </w:r>
            <w:r>
              <w:rPr>
                <w:i/>
                <w:color w:val="00000A"/>
              </w:rPr>
              <w:t>Ходьба с высоким подниманием колен, хлопки руками.</w:t>
            </w:r>
            <w:r>
              <w:rPr>
                <w:color w:val="00000A"/>
              </w:rPr>
              <w:br/>
            </w:r>
            <w:r>
              <w:rPr>
                <w:b/>
                <w:color w:val="00000A"/>
              </w:rPr>
              <w:t>Светит солнышко в окошко,</w:t>
              <w:br/>
              <w:t>Пробежимся мы немножко</w:t>
              <w:br/>
              <w:t>Раз, два, три, раз, два, три,</w:t>
              <w:br/>
              <w:t>Как бежим мы, посмотри! </w:t>
            </w:r>
            <w:r>
              <w:rPr>
                <w:i/>
                <w:color w:val="00000A"/>
              </w:rPr>
              <w:t>Бег друг за другом. Построение в круг.</w:t>
            </w: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чки дружно развед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станцуем, и споем. </w:t>
            </w:r>
            <w:r>
              <w:rPr>
                <w:i/>
                <w:color w:val="000000"/>
              </w:rPr>
              <w:t>И.п.- ноги вместе, руки на поясе. 1-2 – руки развести в стороны, 3-4-и.п. Повторить 4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жку ставим на носок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отом на пяточку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- ноги вместе, руки на поясе. 1-правую ногу поставить на носок, легкий наклон вправо, 2 – и.п., 3- левую ногу поставить на носок, легкий наклон влево, 4-и.п., 7- левую ногу поставить на носок, легкий наклон влево, 8- и.п. Повторить 4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нем русскую пляса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отом в присядку. </w:t>
            </w:r>
            <w:r>
              <w:rPr>
                <w:i/>
                <w:color w:val="000000"/>
              </w:rPr>
              <w:t>И.п.- ноги слегка расставлены, руки на поясе.1-2- присесть, 3-4- встать, руки развести в стороны, сказать: «Ух!», 5-6-и.п. Повторить 4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устали танцевать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дем прыгать и скакать.</w:t>
            </w:r>
            <w:r>
              <w:rPr>
                <w:rFonts w:cs="Open Sans;Times New Roman" w:ascii="Open Sans;Times New Roman" w:hAnsi="Open Sans;Times New Roman"/>
                <w:color w:val="000000"/>
              </w:rPr>
              <w:t> </w:t>
            </w:r>
            <w:r>
              <w:rPr>
                <w:i/>
                <w:color w:val="000000"/>
              </w:rPr>
              <w:t>И.п.- ноги вместе, руки на поясе. 1-6 – прыжки на месте на двух ногах, 7-12-ходьба на месте. Повторить 2 раз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Детская танцевальная песенка «У тебя, у меня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color w:val="000000"/>
              </w:rPr>
            </w:pPr>
            <w:r>
              <w:rPr>
                <w:color w:val="000000"/>
              </w:rPr>
              <w:t>У меня, у тебя звонкие ладошки</w:t>
              <w:br/>
              <w:t>У меня, у тебя как пружинки ножки</w:t>
              <w:br/>
              <w:t>Мы с тобой, мы с тобой шлеп,шлеп,шлеп,шлеп</w:t>
              <w:br/>
              <w:t>Мы с тобой,мы с тобой прыг-скок, прыг-скок.</w:t>
              <w:br/>
              <w:t>У меня, у тебя глазки словно пуговки</w:t>
              <w:br/>
              <w:t>У меня, у тебя губки словно клюковки</w:t>
              <w:br/>
              <w:t>Мы с тобой глазками хлоп,хлоп,хлоп,хлоп</w:t>
              <w:br/>
              <w:t>Мы с тобой губками чмок,чмок,чмок,чмок</w:t>
              <w:br/>
              <w:t>У меня, у тебя чудо локоточки</w:t>
              <w:br/>
              <w:t>У меня, у тебя острые носочки</w:t>
              <w:br/>
              <w:t>Мы с тобой, мы с тобой хоп,хоп,хоп,хоп</w:t>
              <w:br/>
              <w:t>Мы с тобой,мы с тобой прыг-скок,прыг-ск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спитывать умение действовать самостоятельноформировать основные жизненно важные движения; обеспечивать закаливание организма де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Тема: «  Я на солнышке лежу»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лнце, как большая печк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на улице жар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х спасти сумеет речка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купаться нам пора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друг за другом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идем по пляжу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де песок горячий. 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Ходьба на носочках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ежимся по дорожк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тобы силы нам набрать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i/>
                <w:color w:val="000000"/>
              </w:rPr>
              <w:t>Бег друг за другом. Построение в кру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чки к солнышку мы тян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орелыми мы станем. </w:t>
            </w:r>
            <w:r>
              <w:rPr>
                <w:i/>
                <w:color w:val="000000"/>
              </w:rPr>
              <w:t>И.п. – ноги вместе, руки внизу. 1- поднять руки вверх, 2- и.п. Повторить 4 раза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жки к солнышку мы тяне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околадками мы станем. </w:t>
            </w:r>
            <w:r>
              <w:rPr>
                <w:i/>
                <w:color w:val="000000"/>
              </w:rPr>
              <w:t>И.п. – ноги вместе, руки внизу. 1-2 – поднять вверх прямую правую ногу, 3-4 –и.п., 5-6- поднять прямую левую ногу, 7-8-и.п. Повторить по 2 раза для каждой ног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чки, ножки загорели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вот спинки – не успел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нку солнышку подставим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животике позагораем. </w:t>
            </w:r>
            <w:r>
              <w:rPr>
                <w:i/>
                <w:color w:val="000000"/>
              </w:rPr>
              <w:t>И.п. – лежа на животе, руки ладонями вниз под подбородком. 1-2- согнуть праую ногу в колене, приблизив ее к ягодицам, 3-4- и.п., 5-6- согнуть левую ногу в колене, приблизив ее к ягодицам, 7- 8 и.п. Повторить по 2 раза для каждой ног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 попрыгаем немножко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ыг – скок, прыг – скок. </w:t>
            </w:r>
            <w:r>
              <w:rPr>
                <w:i/>
                <w:color w:val="000000"/>
              </w:rPr>
              <w:t>Прыжки на месте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шагаем по дорожке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п –топ, топ, топ. </w:t>
            </w:r>
            <w:r>
              <w:rPr>
                <w:i/>
                <w:color w:val="000000"/>
              </w:rPr>
              <w:t>Топаем ногами.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бежимся мы сейчас,</w:t>
            </w:r>
          </w:p>
          <w:p>
            <w:pPr>
              <w:pStyle w:val="TextBody"/>
              <w:widowControl/>
              <w:spacing w:lineRule="atLeast" w:line="285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т и детский садик наш. </w:t>
            </w:r>
            <w:r>
              <w:rPr>
                <w:i/>
                <w:color w:val="000000"/>
              </w:rPr>
              <w:t>Легкий бег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b/>
                <w:color w:val="000000"/>
                <w:kern w:val="2"/>
                <w:lang w:eastAsia="hi-IN" w:bidi="hi-IN"/>
              </w:rPr>
              <w:t>Подвижная игра. «Мы веселые ребята»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Ход подвижной игры. Дети стоят на одной стороне площадки за чертой, на противоположной стороне также обозначается линия. Сбоку от детей, примерно на середине между линиями, находится ловишка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Дети говорят: «Мы веселые ребята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Любим бегать и играть,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Ну, попробуй нас догнать.</w:t>
            </w:r>
          </w:p>
          <w:p>
            <w:pPr>
              <w:pStyle w:val="Normal"/>
              <w:suppressAutoHyphens w:val="true"/>
              <w:spacing w:lineRule="atLeast" w:line="285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color w:val="000000"/>
                <w:kern w:val="2"/>
                <w:lang w:eastAsia="hi-IN" w:bidi="hi-IN"/>
              </w:rPr>
              <w:t>Раз, два, три, лови!» После этого дети перебегают на другую сторону, ловишка салит, дотрагиваясь до бегущих. После 2-3 перебежек подсчитывают пойманных, выбирают нового ловишку. Игра повторяется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宋体" w:cs="Lucida Sans"/>
                <w:kern w:val="2"/>
                <w:lang w:eastAsia="hi-IN" w:bidi="hi-IN"/>
              </w:rPr>
            </w:pPr>
            <w:r>
              <w:rPr>
                <w:rFonts w:eastAsia="SimSun;宋体" w:cs="Lucida Sans"/>
                <w:kern w:val="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уемая литератур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В.Г.Фролов, Г.П. Юрко «Физкультурные занятия на воздухе с детьми»</w:t>
      </w:r>
    </w:p>
    <w:p>
      <w:pPr>
        <w:pStyle w:val="Normal"/>
        <w:rPr/>
      </w:pPr>
      <w:r>
        <w:rPr/>
        <w:t>2. Л.Д. Глазырина «Физическая культура- дошкольникам»</w:t>
      </w:r>
    </w:p>
    <w:p>
      <w:pPr>
        <w:pStyle w:val="Normal"/>
        <w:rPr/>
      </w:pPr>
      <w:r>
        <w:rPr/>
        <w:t>3. О.М. Литвинова «Физкультурные занятия в детском сад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SimSun;宋体" w:cs="Lucida Sans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Lucida Sans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coolnew.ru%2Fblizorukost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31:00Z</dcterms:created>
  <dc:creator>USER</dc:creator>
  <dc:description/>
  <cp:keywords/>
  <dc:language>en-US</dc:language>
  <cp:lastModifiedBy>Татьяна</cp:lastModifiedBy>
  <dcterms:modified xsi:type="dcterms:W3CDTF">2021-10-11T10:03:00Z</dcterms:modified>
  <cp:revision>74</cp:revision>
  <dc:subject/>
  <dc:title>Утверждаю</dc:title>
</cp:coreProperties>
</file>