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</w:pPr>
      <w:bookmarkStart w:id="0" w:name="h.gjdgxs"/>
      <w:bookmarkEnd w:id="0"/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ПЛАСТИЛИНОГРАФИЯ – КАК СРЕДСТВО РАЗВИТИЯ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ТВОРЧЕСКИХ СПОСОБНОСТЕЙ ДЕТЕЙ С ОВЗ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333333"/>
          <w:spacing w:val="0"/>
          <w:u w:val="none"/>
        </w:rPr>
        <w:t>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В настоящее время все больше внимания уделяют развитию творческих способностей обучающихся  с ОВЗ. Эта проблема актуальна, так как в процессе творческой деятельности у ребёнка усиливается ощущение собственной личностной ценности, возникает чувство внутреннего контроля и порядка. Некоторы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 обучающиес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ограничены или вообще лишены возможности говорить или слышать, тогда невербальные средства выразительности являются единственным инструментом выражения его чувст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Характерной особенностью таки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 обучающихс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чаще всего является нарушение развития всех сторон психической деятельности: внимания, памяти, мышления, речи, общей и мелкой моторики. Поэтому для данной категор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 обучающихс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– пластилинография, является одним из значимых средств развития творческих способностей, коррекции имеющихся проблем.  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Развитию творческой активности, пробуждению интереса к изобразительной деятельности 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 обучающихс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с ОВЗ способствует использование нетрадиционной техники работы с пластилином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Пластилинография -  это техника, принцип которой заключается в создании пластилином лепной картинки на бумажной, картонной или иной основе, благодаря которой изображения получаются более или менее выпуклые, полуобъёмные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Обучающиес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с удовольствием работают с пластилином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К достоинствам технологии «Пластилинографии» относятся:</w:t>
        <w:br/>
        <w:t>   - простота исполнения работы</w:t>
        <w:br/>
        <w:t>   - яркость фактурного материала</w:t>
        <w:br/>
        <w:t>   - возможность моментального исправления, а значит отсутствие страха перед возможной неудачей</w:t>
        <w:br/>
        <w:t>   - насыщенность игровыми приёмами, упражнениями, благодаря которым решения поставленных задач осуществляется без перегрузки и напряжения. </w:t>
        <w:br/>
        <w:t xml:space="preserve">           Основной материал – пластилин, а инструмент – рука, что очень важно для развития мелкой моторики, которая является одним из главных стимуляторов мозговой деятельност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>обучающего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Пластилинография позволяет решать не только практические задачи, но и воспитательно-образовательные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 Обучающиеся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получают знания, умения и навыки, и одновременно, закрепляют информацию, полученную на занятиях по развитию речи и ознакомления с окружающим миром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Занятия пластилинографией способствуют развитию и активизации  психических процессов: внимания, памяти, воображения, мышления, а также, творческих способностей: умению подбирать и сочетать цвета и оттенки, умению составлять композицию. Развивается восприятие, пространственная ориентация, сенсомоторная координация, то есть те значимые функции, которые необходимы для дальнейшего успешного обучения в школе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В работе 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 обучающимися можно принимат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разнообразные методы с учетом индивидуальных особенностей детей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- наглядные (наблюдение, показ, образец);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- словесные (беседы, объяснение последовательности выполнения работы, вопросы, художественное слово, пояснение, словесное поощрение);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- практические (показ способов изображения и способов действия)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В процессе обучения  пластилинограф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 важно не ставит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очень сложные задачи, чтобы не испугать ребенка. Творчество должно создавать радость, желание вновь и вновь заниматься интересным делом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         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>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анят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може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сопровождается художественным словом и пальчиковыми играм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По окончании работы обязательно следует рефлексия. Рассмотрев рабо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 xml:space="preserve">  необходим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отм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>ти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 их старание и творческое начало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         </w:t>
      </w: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Таким образом, проводимая работа показывает, что системность и поэтапность  занятий с использованием техники «пластилинографии» способствует формированию прочных изобразительных навыков и развитию творческих способностей 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lang w:val="ru-RU"/>
        </w:rPr>
        <w:t>обучающих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40:51Z</dcterms:created>
  <dc:creator/>
  <dc:description/>
  <dc:language>en-US</dc:language>
  <cp:lastModifiedBy/>
  <cp:lastPrinted>1995-11-21T17:41:00Z</cp:lastPrinted>
  <dcterms:modified xsi:type="dcterms:W3CDTF">2022-05-04T04:19:41Z</dcterms:modified>
  <cp:revision>3</cp:revision>
  <dc:subject/>
  <dc:title/>
</cp:coreProperties>
</file>