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щание с азбуко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а учитель начальных классов   </w:t>
      </w:r>
      <w:r>
        <w:rPr>
          <w:rFonts w:cs="Times New Roman" w:ascii="Times New Roman" w:hAnsi="Times New Roman"/>
          <w:b/>
          <w:i/>
          <w:sz w:val="28"/>
          <w:szCs w:val="28"/>
        </w:rPr>
        <w:t>Мамсирова И.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музыку дети входят в класс  с Азбукой в руках и становятся у своих стулье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Почему не на уроках школьники с утра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чему в парадной форме нынче детвор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няли с Азбуки обложку, и закладок не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взволнованы немножко. В чём секрет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. Дочитали эту книжку школьники вчер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 сегодня им прощаться с Азбукой пора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гие ребята! Уважаемые взрослые, родители! Сегодня у нас необычный день! Мы закончили первую школьную книгу - "Азбуку". За это время вы очень выросли, повзрослели, многое узнали и многому научились, испытали первые трудности и научились их преодолевать. Пролетели дни, недели, месяцы напряжённого труда. Вы преодолели первую ступеньку на лесенке знаний. Это огромный труд, как для вас, так и для ваших родителей. Поздравляю вас с первой серьёзной побед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Читаем стих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Мы в школе полгода уже отучили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много успели и много узна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исать и читать мы уже научилис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первые книги уже прочита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 научила Азбука чит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ова на слоги разделя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крыла тайну многих кни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 каждый к ней уже привы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В книгу смотрим мы с умо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ловно в доме мы родн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бы книгу прочита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до Азбуку нам зн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Чтобы Азбуку учить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 лениться нуж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нигу поблагодар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орошо бы дружн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Теперь мы прочитаем книг не мал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ускай пройдут го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много,  много дн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 Азбука хорошим другом ста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этот праздник посвящаем 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Поем песню «                                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Игр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: </w:t>
      </w:r>
      <w:r>
        <w:rPr>
          <w:rFonts w:cs="Times New Roman" w:ascii="Times New Roman" w:hAnsi="Times New Roman"/>
          <w:sz w:val="28"/>
          <w:szCs w:val="28"/>
        </w:rPr>
        <w:t xml:space="preserve">А сейчас ребята, я хочу проверить, всё ли вы знаете о распорядке нашей школьной жизни,  об учебной жизни . Вам нужно отвечать на мои вопросы . Отвечать вы будете словами  «Для меня», «От кого»,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то-то где-то сделал парту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ля кого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ля мен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Доски грифельные красит , Для кого 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ля мен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сё что в школе, всё что в классе, для ког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ля мен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 пришли Вы на рассвете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ервый раз, в первый класс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 и все другие дет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ервый раз, в первый класс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ут звонки на перемен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ля ког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ля мен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Вот учитель ждёт ответ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т кого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т мен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чит нужно так учить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чит нужно так трудитьс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бы людям не пришлось стыдить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За кого 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За меня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Надеюсь вы всё это исполнит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ем наш праздник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Читаем стихи 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Я эту книгу полюби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Я в ней все буквы изучи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как мне радостно сказа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мею я теперь читат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Что-то с Азбукой случилос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ы её не узнаё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 страницы в ней пусты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Лишь измазаны лист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й, а здесь письмо лежи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на нём печать стои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печать, а клякса эт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 письмо то без конверт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айте мне, я прочита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 написано узнаю!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 клякса жирная,  большая!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егает клякса: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Клякса:</w:t>
      </w:r>
      <w:r>
        <w:rPr>
          <w:rFonts w:cs="Times New Roman" w:ascii="Times New Roman" w:hAnsi="Times New Roman"/>
          <w:sz w:val="28"/>
          <w:szCs w:val="28"/>
        </w:rPr>
        <w:t xml:space="preserve">    Я клякса жирная,  большая!</w:t>
      </w:r>
    </w:p>
    <w:p>
      <w:pPr>
        <w:pStyle w:val="Style16"/>
        <w:rPr/>
      </w:pPr>
      <w:r>
        <w:rPr>
          <w:rFonts w:cs="Calibri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Я очень чёрная и зла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Я в класс проникла этой ночь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ешила праздник  Вам испорти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се буквы в узелок связал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сё в Азбуке заколдовал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мочь им только тот суме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то трудности преодоле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Лишь тот меня отдать заставит буквы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Что  со страничек Азбу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ам ежедневно улыбалис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нынче в плен ко мне попалис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Есть смельчаки средь Вас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кажите?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хором:   Да!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якса: За голову берётся    </w:t>
      </w:r>
      <w:r>
        <w:rPr>
          <w:rFonts w:cs="Times New Roman" w:ascii="Times New Roman" w:hAnsi="Times New Roman"/>
          <w:sz w:val="28"/>
          <w:szCs w:val="28"/>
        </w:rPr>
        <w:t>Только не кричите!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от, кто сумеет отгадать</w:t>
      </w:r>
    </w:p>
    <w:p>
      <w:pPr>
        <w:pStyle w:val="Style16"/>
        <w:tabs>
          <w:tab w:val="clear" w:pos="708"/>
          <w:tab w:val="left" w:pos="12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ак тридцать трёх подружек звать?</w:t>
      </w:r>
    </w:p>
    <w:p>
      <w:pPr>
        <w:pStyle w:val="Style16"/>
        <w:tabs>
          <w:tab w:val="clear" w:pos="708"/>
          <w:tab w:val="left" w:pos="12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Ну, это у нас все знают!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 ученик выходит и читает стихотворение « Я знаю русский Алфавит»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знаю русский алфавит 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о всем мире знаменит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 его весь рассказать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 В Г Д Е Ё Ж З И Й К Л М Н О П Р С Т У Ф Х Ц Ч Ш Щ Ъ Ы Ь Э Ю Я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Алфавит я рассказала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и друзей , ты ж обещала!</w:t>
      </w:r>
    </w:p>
    <w:p>
      <w:pPr>
        <w:pStyle w:val="Style16"/>
        <w:tabs>
          <w:tab w:val="clear" w:pos="708"/>
          <w:tab w:val="left" w:pos="12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якса: </w:t>
      </w:r>
      <w:r>
        <w:rPr>
          <w:rFonts w:cs="Times New Roman" w:ascii="Times New Roman" w:hAnsi="Times New Roman"/>
          <w:sz w:val="28"/>
          <w:szCs w:val="28"/>
        </w:rPr>
        <w:t>Подумаешь, великий труд!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бещанного три года ждут!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12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етей ты клякса не дразни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з сердца злобу прогони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праздник наш не омрачай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корее буквы отдавай!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ерни нам нашу Азбуку! 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якса:</w:t>
      </w:r>
      <w:r>
        <w:rPr>
          <w:rFonts w:cs="Times New Roman" w:ascii="Times New Roman" w:hAnsi="Times New Roman"/>
          <w:sz w:val="28"/>
          <w:szCs w:val="28"/>
        </w:rPr>
        <w:t xml:space="preserve"> Ну, что ж возьмите ваши буквы! И Азбуку  Вам возвращаю!</w:t>
      </w:r>
    </w:p>
    <w:p>
      <w:pPr>
        <w:pStyle w:val="Style16"/>
        <w:tabs>
          <w:tab w:val="clear" w:pos="708"/>
          <w:tab w:val="left" w:pos="12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т  Азбу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sz w:val="28"/>
          <w:szCs w:val="28"/>
        </w:rPr>
        <w:t>Здравствуй, Азбука! Мы рады тебя видеть на нашем праздник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збука.  </w:t>
      </w:r>
      <w:r>
        <w:rPr>
          <w:rFonts w:cs="Times New Roman" w:ascii="Times New Roman" w:hAnsi="Times New Roman"/>
          <w:sz w:val="28"/>
          <w:szCs w:val="28"/>
        </w:rPr>
        <w:t>Здравствуйте, дети! Спасибо за то, что вы меня освобод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Я Азбука, учу чит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еня никак нельзя не зн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еня изучите на «пя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сможете тог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юбую книжку прочитат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Без всякого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ишла к вам в гости не одна. Догадайтесь, с кем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итает загадк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родных сестри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ных красави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городе жив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сюду славятся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, ребята?  (</w:t>
      </w:r>
      <w:r>
        <w:rPr>
          <w:rFonts w:cs="Times New Roman" w:ascii="Times New Roman" w:hAnsi="Times New Roman"/>
          <w:b/>
          <w:sz w:val="28"/>
          <w:szCs w:val="28"/>
        </w:rPr>
        <w:t>Букв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Буквы, равняйсь! Смирно! Начинаем парад букв!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се буквы встали и читают стихи .)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ит один ученик и читает: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уквы-значки, как бойцы на парад !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трогом порядке построены в ряд!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аждый в условленном месте стоит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 называется всё</w:t>
      </w:r>
    </w:p>
    <w:p>
      <w:pPr>
        <w:pStyle w:val="Style16"/>
        <w:tabs>
          <w:tab w:val="clear" w:pos="708"/>
          <w:tab w:val="left" w:pos="12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Хором:</w:t>
      </w:r>
      <w:r>
        <w:rPr>
          <w:rFonts w:cs="Times New Roman" w:ascii="Times New Roman" w:hAnsi="Times New Roman"/>
          <w:sz w:val="28"/>
          <w:szCs w:val="28"/>
        </w:rPr>
        <w:t xml:space="preserve">  Алфавит!</w:t>
      </w:r>
    </w:p>
    <w:p>
      <w:pPr>
        <w:pStyle w:val="Style16"/>
        <w:tabs>
          <w:tab w:val="clear" w:pos="708"/>
          <w:tab w:val="left" w:pos="12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Гласные?</w:t>
      </w:r>
    </w:p>
    <w:p>
      <w:pPr>
        <w:pStyle w:val="Style16"/>
        <w:tabs>
          <w:tab w:val="clear" w:pos="708"/>
          <w:tab w:val="left" w:pos="12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Хором:</w:t>
      </w:r>
      <w:r>
        <w:rPr>
          <w:rFonts w:cs="Times New Roman" w:ascii="Times New Roman" w:hAnsi="Times New Roman"/>
          <w:sz w:val="28"/>
          <w:szCs w:val="28"/>
        </w:rPr>
        <w:t xml:space="preserve">  Здесь!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</w:rPr>
        <w:t>Согласные?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ром: </w:t>
      </w:r>
      <w:r>
        <w:rPr>
          <w:rFonts w:cs="Times New Roman" w:ascii="Times New Roman" w:hAnsi="Times New Roman"/>
          <w:sz w:val="28"/>
          <w:szCs w:val="28"/>
        </w:rPr>
        <w:t>Здесь!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 Буквы, которые не обозначают звуков?</w:t>
      </w:r>
    </w:p>
    <w:p>
      <w:pPr>
        <w:pStyle w:val="Style16"/>
        <w:tabs>
          <w:tab w:val="clear" w:pos="708"/>
          <w:tab w:val="left" w:pos="12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Хором:</w:t>
      </w:r>
      <w:r>
        <w:rPr>
          <w:rFonts w:cs="Times New Roman" w:ascii="Times New Roman" w:hAnsi="Times New Roman"/>
          <w:sz w:val="28"/>
          <w:szCs w:val="28"/>
        </w:rPr>
        <w:t xml:space="preserve"> Здесь!</w:t>
      </w:r>
    </w:p>
    <w:p>
      <w:pPr>
        <w:pStyle w:val="Style16"/>
        <w:tabs>
          <w:tab w:val="clear" w:pos="708"/>
          <w:tab w:val="left" w:pos="127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Ну что ж, все на месте, 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- По порядку алфавита выступай! </w:t>
      </w:r>
      <w:r>
        <w:rPr>
          <w:rFonts w:cs="Times New Roman" w:ascii="Times New Roman" w:hAnsi="Times New Roman"/>
          <w:sz w:val="28"/>
          <w:szCs w:val="28"/>
        </w:rPr>
        <w:t>Начинает буква 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Дети читают стихи про буквы)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А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А - начало алфавита, тем она и знаменита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А узнать ее легко ноги ставит широко.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Б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 Буква Б с большим брюшком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кепке с длинным козырьком.</w:t>
        <w:br/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 А буква В видна вдали - красивая, витая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ак будто крендель испекли проезжих поджидая.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Г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Перед нами буква Г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тоит подобно кочерге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Д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 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А вот стоит , дымок пуская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Буква Д - труба печная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Е, Ё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Е и Ё - родные сёстры, различать сестер не просто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о у буквы Ё две точки, словно к лесенке гвоздочки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Ж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смотрите, буква Ж на жука похожа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тому что у неё шесть жучиных ножек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 А эта буква, посмотри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на совсем, как цифра три!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ы И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Буква И наискосок примеряла поясок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низу вверх его тянула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 правой ножке пристегнула.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 Букву Й зовут И краткой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Й как И в твоей тетрадке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К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   Сигнальщик держит два флажка, 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с флажками он как буква  К  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Люди, видите слона?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Хобот есть. Нога видна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</w:rPr>
        <w:t>Буква 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Взявшись за руки мы встали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И на М похожи стали.</w:t>
        <w:br/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Н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 Там я букву Н найду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Где гамак висит в саду.</w:t>
        <w:br/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О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  В этой букве нет угла, оттого она кругла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смотри на колесо - и увидишь букву О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П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Букву П в спортивном зале перекладиной назвали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«Дрожу от страха до сих пор», - воскликнуло колено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хожа буква на топор, расколет непременно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 Что за буква светится старым ясным месяцем?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лумесяц в небе темном буквой С повис над домом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 Буква Т стоит на крыше , телевизор в доме том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Т в антенну превратилась и на крыше очутилась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 У - сучок. В любом лесу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Ты увидишь букву У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Ф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сем известно без подсказки, буква Ф - как ключ от сказки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икогда его у нас не отнимет Карабас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Х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Буква Х всё ходит, ходит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Места, что ли не находит?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Ц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 Вот какая буква Ц с коготочком на конце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оготок – царапка как кошачья лапка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Ч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Да, вы правильно решили: Ч мы пишем как четыре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Только с цифрами, друзья, буквы путать нам нельзя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Ш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  Посмотри на букву Ш - буква очень хороша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тому, что из неё может сделать Е и Ё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Щ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Буква Щ поможет нам чистить зубы по утрам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Ъ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u w:val="single"/>
        </w:rPr>
        <w:t xml:space="preserve">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Из ведра не просто так нам воды напиться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ужен ковшик - твердый знак, чтобы не облиться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ак мы пишем Ъ знак? Твердый знак мы пишем так: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олесо и спичка , позади косичка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   А бедняга буква Ы бродит с палочкой, увы!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Ь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арисуем мягкий знак нежной капелькой. Вот так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Букву капелька смягчит слово мягко прозвучит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Э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u w:val="single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Буква Э на С дивится Словно в зеркало глядится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ходство есть наверняка, Только нету языка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Буква Ю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    Чтобы О не укатилось крепко к столбику прибью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й, смотри-ка, что случилось, получилась буква Ю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Буква Я   (</w:t>
      </w: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</w:rPr>
        <w:t>выходит вперед, начинает хвастаться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смотрите на меня! Разве я не хороша?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е худющая, как А, и не толстая, как Ш!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ожку вправо отведу к букве я соседней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е хочу теперь в ряду я стоять последней!</w:t>
      </w:r>
    </w:p>
    <w:p>
      <w:pPr>
        <w:pStyle w:val="Normal"/>
        <w:shd w:fill="FFFFFF" w:val="clear"/>
        <w:spacing w:lineRule="auto" w:line="240" w:before="0" w:after="157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u w:val="single"/>
        </w:rPr>
        <w:t>(Обращается к Азбуке)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нижка первая моя, пожалей ты букву Я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Разреши минут хоть 5 первой в Азбуке стоять!</w:t>
        <w:br/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Азбука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Ай-яй-яй! Мне очень стыдно и за алфавит обидно,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ак ты можешь, буква Я подводить сейчас меня?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алфавите всем известно: хвастунишкам тут не место!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нают буквы все отлично: якать просто неприлично!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Буквы людям все нужны! Этим буквы и дружны!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Дело тут совсем не в месте.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Хором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Дело в том, что все мы вместе!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(буква Я становится в строй)</w:t>
      </w:r>
    </w:p>
    <w:p>
      <w:pPr>
        <w:pStyle w:val="Normal"/>
        <w:shd w:fill="FFFFFF" w:val="clear"/>
        <w:spacing w:lineRule="auto" w:line="240" w:before="0" w:after="157"/>
        <w:rPr>
          <w:rFonts w:ascii="Times New Roman" w:hAnsi="Times New Roman" w:eastAsia="Times New Roman" w:cs="Times New Roman"/>
          <w:b/>
          <w:b/>
          <w:bCs/>
          <w:i/>
          <w:i/>
          <w:color w:val="333333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8"/>
          <w:szCs w:val="28"/>
          <w:u w:val="single"/>
        </w:rPr>
        <w:t>(Дети исполняют песню Дружба с Азбукой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Текст песни "Дружба с букварём"</w:t>
      </w:r>
    </w:p>
    <w:tbl>
      <w:tblPr>
        <w:tblW w:w="101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5"/>
      </w:tblGrid>
      <w:tr>
        <w:trPr/>
        <w:tc>
          <w:tcPr>
            <w:tcW w:w="1012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  <w:br/>
              <w:t>Радуются дети, мамы и отцы,</w:t>
              <w:br/>
              <w:t>Потому что вместе все мы молодцы!</w:t>
              <w:br/>
              <w:t>В школу нас водили, видно, вы не зря.</w:t>
              <w:br/>
              <w:t>С буквами сдружились мы из букваря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Припев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Буквы разные от А до Я -</w:t>
              <w:br/>
              <w:t>Наши лучшие теперь друзья.</w:t>
              <w:br/>
              <w:t>Гласные и согласные -</w:t>
              <w:br/>
              <w:t>Подружки дорогого буквар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  <w:br/>
              <w:t>Мне не нужно к маме больше приставать -</w:t>
              <w:br/>
              <w:t>Сможем мы и сами книжку прочитать.</w:t>
              <w:br/>
              <w:t>Потому что мчались в школу мы не зря,</w:t>
              <w:br/>
              <w:t>Буквы изучали мы из буквар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ипе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  <w:br/>
              <w:t>Радуются дети, мамы и отцы,</w:t>
              <w:br/>
              <w:t>Потому что вместе все мы молодцы!</w:t>
              <w:br/>
              <w:t>И любую трудность мы переживем,</w:t>
              <w:br/>
              <w:t>Победила дружба, дружба с букварем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ипев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 появились вновь на страницах буквар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ались значит мы не зря. (показывает азбуку с чистыми листам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)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лякс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умаешь, не зря старалис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ть в книге буквы, слов то не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Вам ребята мой сове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овки больше не ломайте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ите мам, домой шагайте!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т Клякса , ты кончай шутит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м вновь задание задавай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аче на себя пеняй!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лякс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 что ж, вот Вам задание друго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очень трудное не скро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 внимательно прочтит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 них другие отыщите 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ребусы Вы разгадайт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тишке ошибочки исправьт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у смело начинайт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уговор : найду ошибку хоть одн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 Вам в книгу не верн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 постараетесь, друзья? На вас надеюсь очень я! Кто смелый, может нам помочь и злую Кляксу  выгнать прочь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бота на доск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цы, ребята, со всеми заданиями справились.  Верни нам слова  в Азбуку, Клякса!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лякс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 что же вы такие дружные!  У меня еще задание.  Найди  конец, найди начало, вот в этих  сложных предложения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 Клякса, наши детки и с этим заданием справятс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сле того как сделали задание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 что Клякса, справились ребята с заданиям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лякс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превращаюсь просто в Плакс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ю Азбуку Вам возвраща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ю силу злобную теря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х, был напрасен весь мой труд! (плачет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я ни где уже не ждут,,. ( убегает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чит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вает Азбуку  и показывает что все слова вернулись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збук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долгое время мы вместе дружно жили, учили буквы, составляли предложение. Я очень рада, что была полезной для Вас! Вы научились читать, а помогала Вам в этом Инга  Нашировна! А сейчас пришло время познакомить Вас с моей старшей сестрой, книгой  « Литературное чтени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итературное чтение:               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Вам мое почтение!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Я – Литературное чт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Полистай мои страниц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Здесь стихи и небылиц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Сказки, басни, прибаутк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Поговорки, даже шут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Пушкин, Лермонтов, Толстой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Да, учебник непрост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Там много интересного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Пока вам неизвест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444444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Литературное чтение: 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>Я от всей души поздравляю вас и желаю вам новых успехов. Вас ждут новые ступеньки на пути к мудрости.</w:t>
            </w:r>
            <w:r>
              <w:rPr>
                <w:rFonts w:eastAsia="Times New Roman" w:cs="Verdana" w:ascii="Verdana" w:hAnsi="Verdana"/>
                <w:color w:val="444444"/>
                <w:sz w:val="32"/>
                <w:szCs w:val="32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color w:val="44444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Учитель. </w:t>
            </w:r>
            <w:r>
              <w:rPr>
                <w:i/>
                <w:sz w:val="36"/>
                <w:szCs w:val="36"/>
              </w:rPr>
              <w:t>Дорогие первоклассники! В народе говорят: «Азбука ступенька к мудрости». Вы одолели свою первую, очень трудную ступеньку. Азбуке мы сегодня говорим: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ти (хором)  «Прощай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 Спасибо Азбука за всё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Что сделала для на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За слово первое твое. </w:t>
            </w:r>
          </w:p>
          <w:p>
            <w:pPr>
              <w:pStyle w:val="Normal"/>
              <w:rPr/>
            </w:pPr>
            <w:r>
              <w:rPr>
                <w:rFonts w:cs="Calibri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За первый твой рассказ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 Нас научила читать и пис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Слова на слоги разбива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Прошли с тобой от А до 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И с нами будешь ты всегда.</w:t>
            </w:r>
          </w:p>
          <w:p>
            <w:pPr>
              <w:pStyle w:val="Normal"/>
              <w:shd w:fill="FFFFFF" w:val="clear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(  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ПЕСНЯ «                         » 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rPr>
          <w:color w:val="18181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181818"/>
          <w:sz w:val="28"/>
          <w:szCs w:val="28"/>
        </w:rPr>
        <w:t>Сценка «Неграмотный Андрей»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  <w:u w:val="single"/>
        </w:rPr>
        <w:t>Ведущий 1:</w:t>
      </w:r>
      <w:r>
        <w:rPr>
          <w:color w:val="181818"/>
          <w:sz w:val="28"/>
          <w:szCs w:val="28"/>
        </w:rPr>
        <w:t> Вот, что, ребята, порою бывает,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 теми, кто грамоты вовсе не знает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Надо читать научиться скорей,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 то ты впросак попадешь, как Андрей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  <w:u w:val="single"/>
        </w:rPr>
        <w:t>Ведущий 2:</w:t>
      </w:r>
      <w:r>
        <w:rPr>
          <w:color w:val="181818"/>
          <w:sz w:val="28"/>
          <w:szCs w:val="28"/>
        </w:rPr>
        <w:t> Хлеба купить попросили Андрея,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т и пошел он, читать не умея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ывесок много, а мальчик один.</w:t>
      </w:r>
    </w:p>
    <w:p>
      <w:pPr>
        <w:pStyle w:val="Style15"/>
        <w:shd w:fill="FFFFFF" w:val="clear"/>
        <w:spacing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мальчик заглядывается на вывески, которые держат дети: «Хлеб», «Молоко»,</w:t>
      </w:r>
    </w:p>
    <w:p>
      <w:pPr>
        <w:pStyle w:val="Style15"/>
        <w:shd w:fill="FFFFFF" w:val="clear"/>
        <w:spacing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«Обувь», «Одежда» и т. д.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  <w:u w:val="single"/>
        </w:rPr>
        <w:t>Ведущий 1:</w:t>
      </w:r>
      <w:r>
        <w:rPr>
          <w:color w:val="181818"/>
          <w:sz w:val="28"/>
          <w:szCs w:val="28"/>
        </w:rPr>
        <w:t> Входит несмело Андрей в магазин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то-то в халате молвит Андрею.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  <w:u w:val="single"/>
        </w:rPr>
        <w:t>Парикмахер: </w:t>
      </w:r>
      <w:r>
        <w:rPr>
          <w:color w:val="181818"/>
          <w:sz w:val="28"/>
          <w:szCs w:val="28"/>
        </w:rPr>
        <w:t>Сядьте, я бороду вашу побрею.</w:t>
      </w:r>
    </w:p>
    <w:p>
      <w:pPr>
        <w:pStyle w:val="Style15"/>
        <w:shd w:fill="FFFFFF" w:val="clear"/>
        <w:spacing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(Андрей садиться на стул, парикмахер с расческой и ножницами в руках пытается его подстричь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  <w:u w:val="single"/>
        </w:rPr>
        <w:t>Ведущий 2:</w:t>
      </w:r>
      <w:r>
        <w:rPr>
          <w:color w:val="181818"/>
          <w:sz w:val="28"/>
          <w:szCs w:val="28"/>
        </w:rPr>
        <w:t> Только тогда, покраснев от стыда, он закричал: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  <w:u w:val="single"/>
        </w:rPr>
        <w:t>Андрей: </w:t>
      </w:r>
      <w:r>
        <w:rPr>
          <w:color w:val="181818"/>
          <w:sz w:val="28"/>
          <w:szCs w:val="28"/>
        </w:rPr>
        <w:t>Я попал не туда. (Убегает.)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  <w:u w:val="single"/>
        </w:rPr>
        <w:t>Ведущий 1:</w:t>
      </w:r>
      <w:r>
        <w:rPr>
          <w:color w:val="181818"/>
          <w:sz w:val="28"/>
          <w:szCs w:val="28"/>
        </w:rPr>
        <w:t> Тому, кто хочет много знать,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то хочет книги прочитать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о горы и долины,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  <w:u w:val="single"/>
        </w:rPr>
        <w:t>Ведущий 2:</w:t>
      </w:r>
      <w:r>
        <w:rPr>
          <w:color w:val="181818"/>
          <w:sz w:val="28"/>
          <w:szCs w:val="28"/>
        </w:rPr>
        <w:t> Про водные глубины,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ро реки, звезды и моря,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  <w:u w:val="single"/>
        </w:rPr>
        <w:t>Все:</w:t>
      </w:r>
      <w:r>
        <w:rPr>
          <w:color w:val="181818"/>
          <w:sz w:val="28"/>
          <w:szCs w:val="28"/>
        </w:rPr>
        <w:t> Не обойтись без Азбуки, друзья!</w:t>
      </w:r>
    </w:p>
    <w:p>
      <w:pPr>
        <w:pStyle w:val="Style15"/>
        <w:shd w:fill="FFFFFF" w:val="clear"/>
        <w:spacing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181818"/>
          <w:sz w:val="28"/>
          <w:szCs w:val="28"/>
          <w:u w:val="single"/>
        </w:rPr>
        <w:t>Учитель: </w:t>
      </w:r>
      <w:r>
        <w:rPr>
          <w:color w:val="181818"/>
          <w:sz w:val="28"/>
          <w:szCs w:val="28"/>
        </w:rPr>
        <w:t>Наши ребята не попадут в парикмахерскую вместо магазина. Таких ребят, кто не умеет читать, у нас нет. Продолжаем наш праздник. А какой же праздник без частушек?</w:t>
      </w:r>
    </w:p>
    <w:p>
      <w:pPr>
        <w:pStyle w:val="Style16"/>
        <w:tabs>
          <w:tab w:val="clear" w:pos="708"/>
          <w:tab w:val="left" w:pos="127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нец  с букварями.</w:t>
      </w:r>
    </w:p>
    <w:p>
      <w:pPr>
        <w:pStyle w:val="Style16"/>
        <w:tabs>
          <w:tab w:val="clear" w:pos="708"/>
          <w:tab w:val="left" w:pos="127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tabs>
          <w:tab w:val="clear" w:pos="708"/>
          <w:tab w:val="left" w:pos="127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астушки </w:t>
      </w:r>
    </w:p>
    <w:p>
      <w:pPr>
        <w:pStyle w:val="Style15"/>
        <w:shd w:fill="FFFFFF" w:val="clear"/>
        <w:spacing w:lineRule="atLeast" w:line="390" w:before="0" w:after="0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Мы собрали пап и мам, </w:t>
        <w:br/>
        <w:t xml:space="preserve">     В класс не для потехи, </w:t>
        <w:br/>
        <w:t xml:space="preserve">     Мы отрапортуем вам,</w:t>
        <w:br/>
        <w:t xml:space="preserve">     Про свои успехи!</w:t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 Мы читать все научились,</w:t>
        <w:br/>
        <w:t xml:space="preserve">     Вам не хвастаем, не врём,</w:t>
        <w:br/>
        <w:t xml:space="preserve">     И навеки подружились,</w:t>
        <w:br/>
        <w:t xml:space="preserve">     С лучшей книжкой - Букварём!</w:t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 Разбудите меня ночью,</w:t>
        <w:br/>
        <w:t xml:space="preserve">     В самой серединочке,</w:t>
        <w:br/>
        <w:t xml:space="preserve">     Расскажу Вам алфавит,</w:t>
        <w:br/>
        <w:t xml:space="preserve">     Без одной запиночки!</w:t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Звуки гласные мы любим,</w:t>
        <w:br/>
        <w:t xml:space="preserve">     И всё больше с каждым днём.</w:t>
        <w:br/>
        <w:t xml:space="preserve">     Мы не просто их читаем -</w:t>
        <w:br/>
        <w:t xml:space="preserve">     Эти буквы мы поём!</w:t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rPr/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  Тыщу слов в минуту нынче,</w:t>
        <w:br/>
        <w:t xml:space="preserve">     Как машинка, я строчу.</w:t>
        <w:br/>
        <w:t xml:space="preserve">     Я любую вашу книжку,</w:t>
        <w:br/>
        <w:t xml:space="preserve">     Одним махом «проглочу»!</w:t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С Букварём кто не в ладу,</w:t>
        <w:br/>
        <w:t xml:space="preserve">     С тем я дружбу не веду.</w:t>
        <w:br/>
        <w:t xml:space="preserve">     У меня характер крут -</w:t>
        <w:br/>
        <w:t xml:space="preserve">     Уважаю с детства труд!</w:t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rPr/>
      </w:pP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Не печалься ты, Букварь,</w:t>
        <w:br/>
        <w:t xml:space="preserve">      Лучше нету книжки!</w:t>
        <w:br/>
        <w:t xml:space="preserve">      Подарю тебя теперь</w:t>
        <w:br/>
        <w:t xml:space="preserve">      Младшему братишк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rPr/>
      </w:pPr>
      <w:r>
        <w:rPr>
          <w:b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. Позади нелёгкий труд</w:t>
        <w:br/>
        <w:t xml:space="preserve">      Слогового чтения:</w:t>
        <w:br/>
        <w:t xml:space="preserve">      Нам сегодня выдают</w:t>
        <w:br/>
        <w:t xml:space="preserve">      У-до-сто-ве-ре-ни-я!</w:t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rPr/>
      </w:pPr>
      <w:r>
        <w:rPr>
          <w:b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. Мы прочтем любые книги,</w:t>
        <w:br/>
        <w:t xml:space="preserve">      Разберемся в словаре,</w:t>
        <w:br/>
        <w:t xml:space="preserve">      Потому что всюду буквы,</w:t>
        <w:br/>
        <w:t xml:space="preserve">      Те же, что и в букваре.</w:t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9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 вместе: Всё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B2B2B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B2B2B"/>
          <w:sz w:val="36"/>
          <w:szCs w:val="36"/>
        </w:rPr>
        <w:t>Учитель.</w:t>
      </w:r>
      <w:r>
        <w:rPr>
          <w:rFonts w:eastAsia="Times New Roman" w:cs="Times New Roman" w:ascii="Times New Roman" w:hAnsi="Times New Roman"/>
          <w:color w:val="2B2B2B"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i/>
          <w:color w:val="2B2B2B"/>
          <w:sz w:val="36"/>
          <w:szCs w:val="36"/>
        </w:rPr>
        <w:t>Дорогие ребята! В сентябре мы начали путешествие по стране Знаний. И почти целый год мы были окружены заботой и вниманием ваших мам, пап, бабушек и дедуш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2B2B2B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color w:val="2B2B2B"/>
          <w:sz w:val="36"/>
          <w:szCs w:val="36"/>
        </w:rPr>
        <w:t>Скажем всем хором "Спасибо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2B2B2B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color w:val="2B2B2B"/>
          <w:sz w:val="36"/>
          <w:szCs w:val="36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1. </w:t>
      </w:r>
      <w:r>
        <w:rPr>
          <w:sz w:val="32"/>
          <w:szCs w:val="32"/>
        </w:rPr>
        <w:t>Спасибо, мамочке и папочке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Бабушке и дедушке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За все заботы обо мне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За книгу, что в руках держу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Я эту книгу полюбил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Я в ней все буквы изучил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И как мне радостно сказать: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Умею я теперь читать! ( хором 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444444"/>
          <w:sz w:val="32"/>
          <w:szCs w:val="32"/>
          <w:u w:val="single"/>
        </w:rPr>
      </w:pPr>
      <w:r>
        <w:rPr>
          <w:rFonts w:eastAsia="Times New Roman" w:cs="Verdana" w:ascii="Verdana" w:hAnsi="Verdana"/>
          <w:color w:val="444444"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</w:rPr>
      </w:pPr>
      <w:r>
        <w:rPr>
          <w:rFonts w:eastAsia="Times New Roman"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36"/>
          <w:szCs w:val="36"/>
        </w:rPr>
        <w:t>УЧИТЕЛЬ</w:t>
      </w:r>
      <w:r>
        <w:rPr>
          <w:rFonts w:eastAsia="Times New Roman" w:cs="Times New Roman" w:ascii="Times New Roman" w:hAnsi="Times New Roman"/>
          <w:b/>
          <w:color w:val="444444"/>
          <w:sz w:val="36"/>
          <w:szCs w:val="36"/>
        </w:rPr>
        <w:t xml:space="preserve">. </w:t>
      </w:r>
      <w:r>
        <w:rPr>
          <w:rFonts w:eastAsia="Times New Roman" w:cs="Times New Roman" w:ascii="Times New Roman" w:hAnsi="Times New Roman"/>
          <w:i/>
          <w:color w:val="444444"/>
          <w:sz w:val="36"/>
          <w:szCs w:val="36"/>
        </w:rPr>
        <w:t xml:space="preserve">Теперь вам по плечу любые книги. Желаю вам прочесть много умных, добрых книг. Пусть книга станет для вас неиссякаемым источником знаний. </w:t>
      </w: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>В добрый путь по дороге знаний</w:t>
      </w:r>
      <w:r>
        <w:rPr>
          <w:rFonts w:eastAsia="Times New Roman" w:cs="Arial" w:ascii="Arial" w:hAnsi="Arial"/>
          <w:i/>
          <w:color w:val="000000"/>
          <w:sz w:val="36"/>
          <w:szCs w:val="36"/>
        </w:rPr>
        <w:t>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36"/>
          <w:szCs w:val="36"/>
        </w:rPr>
      </w:pPr>
      <w:r>
        <w:rPr>
          <w:rFonts w:eastAsia="Times New Roman" w:cs="Arial" w:ascii="Arial" w:hAnsi="Arial"/>
          <w:i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> </w:t>
      </w:r>
      <w:r>
        <w:rPr>
          <w:sz w:val="36"/>
          <w:szCs w:val="36"/>
        </w:rPr>
        <w:t>Позади нелёгкий труд слогового чт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ам сегодня выдают  </w:t>
      </w:r>
      <w:r>
        <w:rPr>
          <w:sz w:val="40"/>
          <w:szCs w:val="40"/>
        </w:rPr>
        <w:t>у-до-сто-ве-ре-ни-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том, что Азбуку прочли! ( Хором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рвый курс наук прошли! ( Хором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теперь без передышки мы прочтём любые книжки! ( Хором )</w:t>
      </w:r>
    </w:p>
    <w:p>
      <w:pPr>
        <w:pStyle w:val="Normal"/>
        <w:rPr/>
      </w:pPr>
      <w:r>
        <w:rPr>
          <w:b/>
          <w:sz w:val="40"/>
          <w:szCs w:val="40"/>
        </w:rPr>
        <w:t xml:space="preserve">(Дети по очереди подходят, отдают Азбуку и получают  дипломы, литературное чтение и подарки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А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.  -До свидания! Счастливого пути! (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Уходит Азбука</w:t>
      </w: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>)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>Литературное чтение</w:t>
      </w:r>
      <w:r>
        <w:rPr>
          <w:rFonts w:eastAsia="Times New Roman"/>
          <w:color w:val="000000"/>
          <w:sz w:val="32"/>
          <w:szCs w:val="32"/>
        </w:rPr>
        <w:t>. Наш праздник подошёл к концу, но я, ребята, с вами не прощаюсь. В добрый путь!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</w:r>
    </w:p>
    <w:p>
      <w:pPr>
        <w:pStyle w:val="Normal"/>
        <w:spacing w:before="0" w:after="200"/>
        <w:rPr>
          <w:rFonts w:eastAsia="Times New Roman"/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</w:r>
    </w:p>
    <w:sectPr>
      <w:type w:val="nextPage"/>
      <w:pgSz w:w="11906" w:h="16838"/>
      <w:pgMar w:left="130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6:23:00Z</dcterms:created>
  <dc:creator>`..'</dc:creator>
  <dc:description/>
  <cp:keywords/>
  <dc:language>en-US</dc:language>
  <cp:lastModifiedBy>1</cp:lastModifiedBy>
  <cp:lastPrinted>2022-03-30T15:14:00Z</cp:lastPrinted>
  <dcterms:modified xsi:type="dcterms:W3CDTF">2022-04-02T10:59:00Z</dcterms:modified>
  <cp:revision>12</cp:revision>
  <dc:subject/>
  <dc:title/>
</cp:coreProperties>
</file>