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2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мет</w:t>
            </w:r>
          </w:p>
        </w:tc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нглийский язы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ласс</w:t>
            </w:r>
          </w:p>
        </w:tc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ема учебного занятия</w:t>
            </w:r>
          </w:p>
        </w:tc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обираемся на пикник!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ип учебного занятия</w:t>
            </w:r>
          </w:p>
        </w:tc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рок систематизации и обобщ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МК</w:t>
            </w:r>
          </w:p>
        </w:tc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“</w:t>
            </w:r>
            <w:r>
              <w:rPr>
                <w:szCs w:val="24"/>
                <w:lang w:val="en-US" w:eastAsia="en-US"/>
              </w:rPr>
              <w:t>Spotlight</w:t>
            </w:r>
            <w:r>
              <w:rPr>
                <w:szCs w:val="24"/>
                <w:lang w:eastAsia="en-US"/>
              </w:rPr>
              <w:t>” (Быкова Н.И., Дули Д. и др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Цели учебного занятия</w:t>
            </w:r>
          </w:p>
        </w:tc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 xml:space="preserve">Систематизация и обобщение лексико-грамматического материала по теме «Еда» </w:t>
            </w:r>
          </w:p>
          <w:p>
            <w:pPr>
              <w:pStyle w:val="Normal"/>
              <w:jc w:val="both"/>
              <w:rPr>
                <w:szCs w:val="24"/>
                <w:u w:val="single"/>
                <w:lang w:eastAsia="en-US"/>
              </w:rPr>
            </w:pPr>
            <w:r>
              <w:rPr>
                <w:szCs w:val="24"/>
                <w:u w:val="single"/>
                <w:lang w:eastAsia="en-US"/>
              </w:rPr>
              <w:t>Обучающий компонент цел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4"/>
                <w:lang w:eastAsia="en-US"/>
              </w:rPr>
              <w:t>повторение лексических единиц по теме «Еда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овершенствование фонетических навыков (произношение английских согласных звуков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совершенствование грамматических навыков (использование множественного числа существительных, конструкций </w:t>
            </w:r>
            <w:r>
              <w:rPr>
                <w:szCs w:val="24"/>
                <w:lang w:val="en-US" w:eastAsia="en-US"/>
              </w:rPr>
              <w:t>I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like</w:t>
            </w:r>
            <w:r>
              <w:rPr>
                <w:szCs w:val="24"/>
                <w:lang w:eastAsia="en-US"/>
              </w:rPr>
              <w:t xml:space="preserve">… / </w:t>
            </w:r>
            <w:r>
              <w:rPr>
                <w:szCs w:val="24"/>
                <w:lang w:val="en-US" w:eastAsia="en-US"/>
              </w:rPr>
              <w:t>I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don</w:t>
            </w:r>
            <w:r>
              <w:rPr>
                <w:szCs w:val="24"/>
                <w:lang w:eastAsia="en-US"/>
              </w:rPr>
              <w:t>’</w:t>
            </w:r>
            <w:r>
              <w:rPr>
                <w:szCs w:val="24"/>
                <w:lang w:val="en-US" w:eastAsia="en-US"/>
              </w:rPr>
              <w:t>t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like</w:t>
            </w:r>
            <w:r>
              <w:rPr>
                <w:szCs w:val="24"/>
                <w:lang w:eastAsia="en-US"/>
              </w:rPr>
              <w:t xml:space="preserve">…, </w:t>
            </w:r>
            <w:r>
              <w:rPr>
                <w:szCs w:val="24"/>
                <w:lang w:val="en-US" w:eastAsia="en-US"/>
              </w:rPr>
              <w:t>This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is</w:t>
            </w:r>
            <w:r>
              <w:rPr>
                <w:szCs w:val="24"/>
                <w:lang w:eastAsia="en-US"/>
              </w:rPr>
              <w:t xml:space="preserve">…, </w:t>
            </w:r>
            <w:r>
              <w:rPr>
                <w:szCs w:val="24"/>
                <w:lang w:val="en-US" w:eastAsia="en-US"/>
              </w:rPr>
              <w:t>She</w:t>
            </w:r>
            <w:r>
              <w:rPr>
                <w:szCs w:val="24"/>
                <w:lang w:eastAsia="en-US"/>
              </w:rPr>
              <w:t>’</w:t>
            </w:r>
            <w:r>
              <w:rPr>
                <w:szCs w:val="24"/>
                <w:lang w:val="en-US" w:eastAsia="en-US"/>
              </w:rPr>
              <w:t>s</w:t>
            </w:r>
            <w:r>
              <w:rPr>
                <w:szCs w:val="24"/>
                <w:lang w:eastAsia="en-US"/>
              </w:rPr>
              <w:t xml:space="preserve"> / </w:t>
            </w:r>
            <w:r>
              <w:rPr>
                <w:szCs w:val="24"/>
                <w:lang w:val="en-US" w:eastAsia="en-US"/>
              </w:rPr>
              <w:t>He</w:t>
            </w:r>
            <w:r>
              <w:rPr>
                <w:szCs w:val="24"/>
                <w:lang w:eastAsia="en-US"/>
              </w:rPr>
              <w:t>’</w:t>
            </w:r>
            <w:r>
              <w:rPr>
                <w:szCs w:val="24"/>
                <w:lang w:val="en-US" w:eastAsia="en-US"/>
              </w:rPr>
              <w:t>s</w:t>
            </w:r>
            <w:r>
              <w:rPr>
                <w:szCs w:val="24"/>
                <w:lang w:eastAsia="en-US"/>
              </w:rPr>
              <w:t>…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совершенствование навыка диалогической речи. </w:t>
            </w:r>
          </w:p>
          <w:p>
            <w:pPr>
              <w:pStyle w:val="Normal"/>
              <w:jc w:val="both"/>
              <w:rPr>
                <w:szCs w:val="24"/>
                <w:u w:val="single"/>
                <w:lang w:eastAsia="en-US"/>
              </w:rPr>
            </w:pPr>
            <w:r>
              <w:rPr>
                <w:szCs w:val="24"/>
                <w:u w:val="single"/>
                <w:lang w:eastAsia="en-US"/>
              </w:rPr>
              <w:t>Развивающий компонент цел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азвитие умения использовать имеющиеся знания при решении конкретных практических задач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азвитие умения работать в группах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Cs w:val="24"/>
                <w:lang w:eastAsia="en-US"/>
              </w:rPr>
              <w:t>развитие творческих способностей учащихся.</w:t>
            </w:r>
          </w:p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u w:val="single"/>
                <w:lang w:eastAsia="en-US"/>
              </w:rPr>
              <w:t xml:space="preserve">Воспитательный компонент цели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оспитание полезных пищевых привычек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оспитание привычек здорового образа жизн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ехнологии</w:t>
            </w:r>
          </w:p>
        </w:tc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ИКТ, игровые, , здоровьесберегающие, личностно-ориентированны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орудование</w:t>
            </w:r>
          </w:p>
        </w:tc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омпьютер, проектор, мультимедийная доск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Дата проведения</w:t>
            </w:r>
          </w:p>
        </w:tc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3.03.18 г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06"/>
        <w:gridCol w:w="3780"/>
        <w:gridCol w:w="3600"/>
        <w:gridCol w:w="1980"/>
        <w:gridCol w:w="2160"/>
        <w:gridCol w:w="1980"/>
      </w:tblGrid>
      <w:tr>
        <w:trPr>
          <w:trHeight w:val="41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тапы учебного занят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одержательная ли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ятельност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ите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ятельност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учающихся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анируемые результаты</w:t>
            </w:r>
          </w:p>
        </w:tc>
      </w:tr>
      <w:tr>
        <w:trPr>
          <w:trHeight w:val="41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личност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мет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етапредметны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онный момен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етствие, настрой учащихся на рабо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етствует учащихся, обращает их внимание на наличие в классе двух групп, предлагает отдельным представителям групп посчитать по-английски количество девочек/ мальчиков/детей в групп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етствуют учителя, отвечают на поставленные вопрос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ответственного отношения к учению, готовности к саморазвитию и само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чет на английском языке, использование множественного числа существитель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ирование учебного сотрудничества с учителем и сверстниками (определение позиции партнеров по общению или деятельности)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здание проблемной ситуации, целеполаг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ечевая и фонетическая разминк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казывает слайд  1, при появлении на экране знакомых персонажей из учебника задает вопрос “</w:t>
            </w:r>
            <w:r>
              <w:rPr>
                <w:szCs w:val="24"/>
                <w:lang w:val="en-US"/>
              </w:rPr>
              <w:t>Who</w:t>
            </w:r>
            <w:r>
              <w:rPr>
                <w:szCs w:val="24"/>
              </w:rPr>
              <w:t>’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this</w:t>
            </w:r>
            <w:r>
              <w:rPr>
                <w:szCs w:val="24"/>
              </w:rPr>
              <w:t xml:space="preserve">?” “ </w:t>
            </w:r>
            <w:r>
              <w:rPr>
                <w:szCs w:val="24"/>
                <w:lang w:val="en-US"/>
              </w:rPr>
              <w:t>How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old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h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she</w:t>
            </w:r>
            <w:r>
              <w:rPr>
                <w:szCs w:val="24"/>
              </w:rPr>
              <w:t>?”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казывает слайд  2, рассказывает фонетическую сказку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лайд 3(изображение корзины). Задает наводящие вопросы, побуждая учащихся к формулированию цели урока: «Куда решили отправиться наши друзья?» « Что для этого нужно?» « А вам хотелось бы сходить на пикник?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ечают на вопросы учител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торяют вслед за учителем английские звуки и сло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помощью наводящих вопросов учителя формулируют цель и задачи урока: отправиться на пикник вместе с Ларри и Лулу, помочь друзьям собрать корзину для пикника, затем в группах собрать свои корзи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Cs/>
                <w:szCs w:val="24"/>
              </w:rPr>
              <w:t>развитие познавательных интересов, учебных мотив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en-US"/>
              </w:rPr>
              <w:t>произношение английских согласных звуков, использование конструкций “</w:t>
            </w:r>
            <w:r>
              <w:rPr>
                <w:szCs w:val="24"/>
                <w:lang w:val="en-US" w:eastAsia="en-US"/>
              </w:rPr>
              <w:t>This</w:t>
            </w: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is</w:t>
            </w:r>
            <w:r>
              <w:rPr>
                <w:szCs w:val="24"/>
                <w:lang w:eastAsia="en-US"/>
              </w:rPr>
              <w:t>…”, “</w:t>
            </w:r>
            <w:r>
              <w:rPr>
                <w:szCs w:val="24"/>
                <w:lang w:val="en-US" w:eastAsia="en-US"/>
              </w:rPr>
              <w:t>She</w:t>
            </w:r>
            <w:r>
              <w:rPr>
                <w:szCs w:val="24"/>
                <w:lang w:eastAsia="en-US"/>
              </w:rPr>
              <w:t>’</w:t>
            </w:r>
            <w:r>
              <w:rPr>
                <w:szCs w:val="24"/>
                <w:lang w:val="en-US" w:eastAsia="en-US"/>
              </w:rPr>
              <w:t>s</w:t>
            </w:r>
            <w:r>
              <w:rPr>
                <w:szCs w:val="24"/>
                <w:lang w:eastAsia="en-US"/>
              </w:rPr>
              <w:t xml:space="preserve"> /</w:t>
            </w:r>
            <w:r>
              <w:rPr>
                <w:szCs w:val="24"/>
                <w:lang w:val="en-US" w:eastAsia="en-US"/>
              </w:rPr>
              <w:t>He</w:t>
            </w:r>
            <w:r>
              <w:rPr>
                <w:szCs w:val="24"/>
                <w:lang w:eastAsia="en-US"/>
              </w:rPr>
              <w:t>’</w:t>
            </w:r>
            <w:r>
              <w:rPr>
                <w:szCs w:val="24"/>
                <w:lang w:val="en-US" w:eastAsia="en-US"/>
              </w:rPr>
              <w:t>s</w:t>
            </w:r>
            <w:r>
              <w:rPr>
                <w:szCs w:val="24"/>
                <w:lang w:eastAsia="en-US"/>
              </w:rPr>
              <w:t>…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ие ставить учебные цели и  задачи, самостоятельно планировать свою учебную деятельность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ознанное и произвольное построение речевого высказывания в устной форм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туализация зн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туализация лексических единиц по теме «Ед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ает вопрос: « Что можно положить в корзину для пикника?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крывает на слайде 3 изображение всех продуктов питания, названия которых были выучены на предыдущих уроках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ждая группа поочередно называет различные продукты питан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ряют, все ли продукты питания были названы. При необходимости дополняют свой отв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Cs/>
                <w:szCs w:val="24"/>
              </w:rPr>
              <w:t>развитие познавательных интересов, учебных мо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en-US"/>
              </w:rPr>
              <w:t>повторение лексических единиц по теме «Е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мения осуществлять самоконтроль, взаимоконтроль, коррекцию своих и чужих речевых действий на ИЯ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менение знаний и умений в новой ситу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дир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казывает слайд 4, предлагает посмотреть на корзину Ларри и Лулу изнутри, определить сколько разных продуктов войдет в корзину. Выдает каждой группе по 2 бланка для аудирования. Предлагает прослушать аудиозапись и выяснить, какую еду больше всего любят геро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ращается с вопросами поочередно к каждой группе, осуществляя таким образом контроль выполнения задания, открывает на слайде правильно названные продукты. В случае, если одна из команд дает неверный ответ, обращается к другой команде. При отсутствии правильного ответа у обех команд предлагает повторно прослушать аудиозапись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Задает вопрос : «Что любят все сладкоежки?». После ответа включает музыку на слайде 4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крывает на слайде изображение плитки шоколад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количеству ячеек в корзине определяют, сколько продуктов в нее войдет (6). В микрогруппах (по 3 человека) соединяют стрелками  изображения героев с изображениями подходящих продукт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очередно называют получившиеся ответы, выражают свое согласие/несогласие с мнением другой группы, совместно приходят к правильному решению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ечают : “</w:t>
            </w:r>
            <w:r>
              <w:rPr>
                <w:szCs w:val="24"/>
                <w:lang w:val="en-US"/>
              </w:rPr>
              <w:t>Chocolate</w:t>
            </w:r>
            <w:r>
              <w:rPr>
                <w:szCs w:val="24"/>
              </w:rPr>
              <w:t xml:space="preserve"> !”. Исполняют песню “</w:t>
            </w:r>
            <w:r>
              <w:rPr>
                <w:szCs w:val="24"/>
                <w:lang w:val="en-US"/>
              </w:rPr>
              <w:t>Yummy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hocolate</w:t>
            </w:r>
            <w:r>
              <w:rPr>
                <w:szCs w:val="24"/>
              </w:rPr>
              <w:t>”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коммуникативной компетентности в сотрудничестве со сверстни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тие навыка ауд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4"/>
              </w:rPr>
              <w:t>развитие умения совершать логические действ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 и выделение необходимой информ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мения осуществлять самоконтроль, взаимоконтроль, коррекцию своих и чужих речевых действий на ИЯ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общение и систематизация зн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ршенствование навыка диалогической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дает каждой группе лист бумаги формата А3 с изображением корзины для пикника и схематическим изображением ее отделов; «наборы» продуктов из бумаги. Показывает слайд 5, дает установку на выполнение задан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ращает внимание учащихся на памятку  в центре стола и призывает учащихся к соблюдению правил работы в групп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дает каждой команде карточки из цветной бумаги, с обеих сторон которых написаны буквы. Предлагает командам поучаствовать в небольшом соревновании – команда, которая первой сложит ключевые слова, получит приз – еще одно лакомство для своей корзин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ждая группа «собирает» свою корзину: учащиеся по цепочке задают друг другу вопрос: «</w:t>
            </w:r>
            <w:r>
              <w:rPr>
                <w:szCs w:val="24"/>
                <w:lang w:val="en-US"/>
              </w:rPr>
              <w:t>What</w:t>
            </w:r>
            <w:r>
              <w:rPr>
                <w:szCs w:val="24"/>
              </w:rPr>
              <w:t>’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your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favourite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food</w:t>
            </w:r>
            <w:r>
              <w:rPr>
                <w:szCs w:val="24"/>
              </w:rPr>
              <w:t>?» Отвечая на вопрос, каждый ученик выбирает себе «главное блюдо» (гамбургер или сэндвич), фрукт (банан или яблоко) и напиток (апельсиновый сок или молоко), при этом выбирает для себя нужные картинки для аппликации из набора. Например: “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like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burgers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banana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and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milk</w:t>
            </w:r>
            <w:r>
              <w:rPr>
                <w:szCs w:val="24"/>
              </w:rPr>
              <w:t>”. Приклеивают выбранные картинки в нужный «отдел» корзины. Каждая группа представляет свою корзину. Отдельные учащиеся называют количество разных продуктов в не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ботают в группах: размещают буквы, написанные на белой стороне карточек, в алфавитном порядке. Затем переворачивают карточки и читают на цветной стороне получившиеся ключевые слова : </w:t>
            </w:r>
            <w:r>
              <w:rPr>
                <w:szCs w:val="24"/>
                <w:lang w:val="en-US"/>
              </w:rPr>
              <w:t>chocolate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biscuits</w:t>
            </w:r>
            <w:r>
              <w:rPr>
                <w:szCs w:val="24"/>
              </w:rPr>
              <w:t>. Команда, первой справившаяся с заданием, получает картинку с изображением шоколадного печенья и приклеивает ее к своей «корзин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звитие «Я – концепции»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коммуникативной компетентности в сотрудничестве со сверстни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тие диалогическ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нота и точность выражения своих мыслей в соответствии с задачами и условиями коммуникации (владение диалогической формой речи в соответствии с грамматическими нормами ИЯ)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</w:rPr>
              <w:t>выбор языковых средств в зависимости от конкретных ситуаций речевого иноязычного общ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намическая пауз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изкультмину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поминает учащимся движения, выполняемые под песню “</w:t>
            </w:r>
            <w:r>
              <w:rPr>
                <w:szCs w:val="24"/>
                <w:lang w:val="en-US"/>
              </w:rPr>
              <w:t>Heads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shoulders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knee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and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toes</w:t>
            </w:r>
            <w:r>
              <w:rPr>
                <w:szCs w:val="24"/>
              </w:rPr>
              <w:t>”, включает видео, вызывает к доске двух представителей разных групп для проведения заряд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полняют упражнения под музыку, повторяя слова пес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ка на здоровый образ жиз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тие навыка ауд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флекс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лайд 6. Выдает учащимся бланки для рефлекс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одят оценку своей работы на каждом этапе урока, рисуют в соответствующих полях подходящие рисунки (облако, облако и солнце, солнце), делятся своими впечатлениями об уро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тие умения выражать свое отношение к событ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ие оценивать уровень успешности своей деятельности на учебном занят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формация о домашнем задании, инструктаж по его выполнению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ание подстановочного типа на карточке (вставить пропущенные слов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тие навыка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тие умения работать самостоятельно, выполнять логические действ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9:15:00Z</dcterms:created>
  <dc:creator>User</dc:creator>
  <dc:description/>
  <cp:keywords/>
  <dc:language>en-US</dc:language>
  <cp:lastModifiedBy>user</cp:lastModifiedBy>
  <dcterms:modified xsi:type="dcterms:W3CDTF">2022-05-04T09:03:00Z</dcterms:modified>
  <cp:revision>12</cp:revision>
  <dc:subject/>
  <dc:title>Технологическая карта занятия</dc:title>
</cp:coreProperties>
</file>