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-знаком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амилия, имя, дата рождения ребенка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машний адрес, телефон (домашний, рабочий)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ама (Ф.И.О., профессия, образование)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апа (Ф.И.О., профессия, образование)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Еще проживающие в семье (бабушка, дедушка, сестра и др.)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двержен ли ребенок простудным заболеваниям?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ак засыпает?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ак называют ребенка дома?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авыки самообслуживания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меет ли ребенок играть сам?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Его любимые игры и игрушки?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 желанием ли играет с другими детьми? Делится ли своими игрушками?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Каковы любимые занятия дома? Вне дома?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Хочет ли посещать детский сад?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С какими трудностями сталкиваетесь в воспитании?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Что бы Вы хотели получить от пребывания ребенка в детском саду?_____</w:t>
        <w:br/>
        <w:t>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3:05:00Z</dcterms:created>
  <dc:creator>Солнышко</dc:creator>
  <dc:description/>
  <cp:keywords/>
  <dc:language>en-US</dc:language>
  <cp:lastModifiedBy>Солнышко</cp:lastModifiedBy>
  <dcterms:modified xsi:type="dcterms:W3CDTF">2011-03-11T03:15:00Z</dcterms:modified>
  <cp:revision>1</cp:revision>
  <dc:subject/>
  <dc:title>Анкета-знакомство</dc:title>
</cp:coreProperties>
</file>