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ие задания для подготовительной групп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упповой этап: Тест Керна-Йирас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дивидуальное обслед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ая бес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ови свою фамилию, имя, от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ови фамилию, имя, отчество мамы, па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ы девочка или мальчик? Кем ты будешь, когда вырастешь: тетей или дяд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 тебя есть брат, сестра? Кто стар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колько тебе лет? А сколько будет через год, через 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ейчас утро или вечер? (День или утро?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гда ты завтракаешь – вечером или утром? Обедаешь – утром или днем? Что бывает раньше – обед или ужи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Где ты живешь? Назови свой домашни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ем работают твои род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Ты любишь рисовать? Какого цвета этот карандаш, книг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ое сейчас время года? Почему ты так счит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огда можно кататься на санках – зимой или л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чему снег бывает зимой, а не л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Что делает почтальон, врач, учи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Зачем нужны в школе звонок и пар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Ты сам (а) хочешь пойти в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кажи свой правый глаз, левое ухо. Для чего нужны глаза, уш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Каких животных ты зн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аких ты знаешь пт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то больше: корова или коза? Птица или пчела? У кого больше лап: у собаки или у петух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Что больше: 8 или 5? 7 или 3? Посчитай от 3 до 6. От 9 до 2.</w:t>
      </w:r>
    </w:p>
    <w:p>
      <w:pPr>
        <w:pStyle w:val="Normal"/>
        <w:jc w:val="both"/>
        <w:rPr/>
      </w:pPr>
      <w:r>
        <w:rPr>
          <w:sz w:val="28"/>
          <w:szCs w:val="28"/>
        </w:rPr>
        <w:t>22. Что нужно сделать, если ты нечаянно сломаешь чужую вещь?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ьное восприят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табличек с изображением предметов, далее инструкция: Скажи, из каких фигур составлены эти рисунк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избирательность внимания: «Найди только круг (треугольник)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Слуховое восприятие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ку диктуется предложение: «Мальчик встал, умылся, позавтракал, взял портфель, пошел в школу». После этого спросить о порядке действий мальч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едовательные карт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ить перед ребенком несколько конвертов с картинками (от 2 до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Выбери конвертик с картинками и расположи картинки в порядке действий, а затем составь рассказ»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временная слуховая пам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Сейчас я зачитаю тебе слова, а ты после этого должен назвать те слова, которые запомнил. Можно в любой последова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: СТОЛ, КАЛИНА, МЕЛ, СЛОН, ПАРК, НОГИ, РУКА, КАЛИТКА, ОКНО, Б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: 5-6 слов после 1 воспроизведения, повторить 2 раз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овая памя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А сейчас запомни пары слов: ШУМ – ВОДА; СЛОН – ОБЕД; МОСТ – РЕКА; РУБЛЬ – КОПЕЙКА; ЛЕС – МЕДВЕД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зачитывать первое слово из пары, а ребенок называет втор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 – все сло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ительная пам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: МЯЧ, ЯБЛОКО, ГРИБ, МОРКОВЬ, ШАПКА, БАБОЧКА, МАТРЕШКА, ЦЫПЛЕНОК, МАК, ГРУЗОВ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0:15:00Z</dcterms:created>
  <dc:creator>Солнышко</dc:creator>
  <dc:description/>
  <cp:keywords/>
  <dc:language>en-US</dc:language>
  <cp:lastModifiedBy>WIN7XP</cp:lastModifiedBy>
  <cp:lastPrinted>2011-04-15T06:34:00Z</cp:lastPrinted>
  <dcterms:modified xsi:type="dcterms:W3CDTF">2011-04-15T02:35:00Z</dcterms:modified>
  <cp:revision>3</cp:revision>
  <dc:subject/>
  <dc:title>Диагностические задания для подготовительной группы</dc:title>
</cp:coreProperties>
</file>