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ind w:left="11482" w:firstLine="11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ind w:left="11482" w:firstLine="11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ind w:left="11482" w:firstLine="11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ind w:left="11482" w:firstLine="11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,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«Закрепление и обобщение знаний о глаголе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sz w:val="28"/>
          <w:szCs w:val="28"/>
        </w:rPr>
        <w:t>Цели деятельности учителя:</w:t>
      </w:r>
      <w:r>
        <w:rPr>
          <w:sz w:val="28"/>
          <w:szCs w:val="28"/>
        </w:rPr>
        <w:t xml:space="preserve">  </w:t>
      </w:r>
      <w:r>
        <w:rPr>
          <w:color w:val="000000"/>
          <w:sz w:val="27"/>
          <w:szCs w:val="27"/>
        </w:rPr>
        <w:t>обобщить и систематизировать полученные знания о глаголах;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7"/>
          <w:szCs w:val="27"/>
        </w:rPr>
        <w:t>овершенствовать умения находить в тексте глаголы по значению и вопросу, определять число глагола. Записывать частицу НЕ с глагол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щиеся обобщат знания о глаголе, продолжат работу над умением находить глагол в тексте, задавать вопросы, определять число глагола, научатся правильно записывать частицу НЕ с глаголами.</w:t>
      </w:r>
    </w:p>
    <w:p>
      <w:pPr>
        <w:pStyle w:val="Western"/>
        <w:spacing w:before="0" w:after="0"/>
        <w:ind w:left="284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- личностные:</w:t>
      </w:r>
      <w:r>
        <w:rPr>
          <w:sz w:val="28"/>
          <w:szCs w:val="28"/>
        </w:rPr>
        <w:t xml:space="preserve"> принятие и освоение социальной роли обучающегося; развитие навыков сотрудничества со взрослыми и сверстниками в разных социаль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ткрытие нового зн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презентация, карточки с моделью, карточки с заданием, эмоц. карточ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765"/>
        <w:gridCol w:w="695"/>
        <w:gridCol w:w="6692"/>
        <w:gridCol w:w="2405"/>
        <w:gridCol w:w="234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 Деятельность учител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звенел звонок. Красиво встали, присажив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смысло-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на уроке мы совершим небольшое путешествие. Сегодня мы отправимся в гости к весне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ля того чтобы путешествовать надо взять с собой необходимые знания и умения. Приготовим  рюкзаки и маршрутный лист нашего путешествия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на маршрутном листе, какие умения мы возьмём с собой в дорог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нём мы будем отмечать наши достижения с помощью «Светофора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чебный процесс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пла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учебного сотрудничества с учителем и сверстниками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е выполнение грамматического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еб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ебная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кройте тетради, запишите сегодняшнее число, «Классная рабо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какой частью речи мы работали с вами на предыдущих уроках?  Как вы думаете: вы уже всё знаете о глагол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будет задач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знавать о глаголе еще больше, обобщать и закреплять то, что уже знаем).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мы продолжим работу по теме «Глаг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вы знаете о глагол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правило нужно знать, чтобы найти глагол в тексте?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гол – это часть речи, которая обозначает действие предм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на вопросы: Что делать?, Что сделать?, Что будет делать?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делал? Что делает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Улетела злая вью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ринесли весну гр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обежали друг за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Беспокойные руч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о лугам несутся сме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о тропинкам на п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цвела, похорош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Отдохнувшая зем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зовите глаголы в  этом  стихотворении. Дайте характеристику глаголам (поставьте вопрос, глагол, определите  число)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верим. (подчеркнуть на слайд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нимите руку, кто правильно выполнил задание. Поставьте  зеленый кружок в маршрутном листе, если вы правильно нашли глаголы в тексте; желтый кружок – если не подчеркнули 1 глагол; красный – если не нашли 2 и более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олодцы. И это наш первый шажок к  весне (убрать одну сосульку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Какие приметы весны встретились в стихотвор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 теперь отгадайте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гадайте, что за птич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ёмненькая невелич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енькая с живо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вост раздвинут в два конца. (ласт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ч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Запишите слово. Подчеркните орфограмму. Какая орфограмма в слов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н весной поет краси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вонко, весело, игриво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гадай-ка поскор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за птичка? … (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й)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пишите слово. Подчеркните орфограмму. Какая  орфограмма в сл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инношеяя та пт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циозна, как цар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дью водной проплы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удно шею извивает. ( лебедь)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пишите слово. Подчеркните орфограмму. Какая  орфограмма в сл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десь на ветке чей-то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 дверей в нем, ни ок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 птенцам там жить теп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м такой зовут …(гнезд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Какие знания нам помогли справиться с заданием? ( знание орфограмм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верьте, так ли вы записал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днимите руку, кто правильно выполнил задание. Поставьте нужный кружок  в маршрутном листе, если правильно выполнили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олодцы. И это наш следующий шажок  к  весне (убрать одну сосульку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е грамматическо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труктур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зн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амостоя-тельное выделение и формулирование познавательной цели,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выполнение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выполнение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выполнение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Игра на внимание и знание ант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Что такое антонимы? ( антонимы – слова, противоположные по знач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али. – Я буду называть глаголы, а вы будете выполнять действия, противоположные заданным мн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устите руки вниз ( дети поднимают руки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мотрите вправо ( дети смотрят 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ткройте глаза ( дети закрывают гл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мотрите вниз ( дети смотрят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олчите ( дети крич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хмурьтесь ( дети улыб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станьте ( дети с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тавьте   за  игру   нужный кружок: зеленый –всё сделали правильно; желтый – была 1 ошибка; красный – половина действий была  неправиль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олодцы. Ещё один шажок  к  весне. (убрать одну сосульку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.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грамматическ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оценк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ред вами глаг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иш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рилетели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гре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думайте к каждому глаголу существительное, чтобы получились приметы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Весна приш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Грачи приле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олнце гре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Распространите предложения,( дополните еще словами), чтобы у вас получился небольшо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Запишите любые  2 предложения, подчеркните главные члены предложения:         1 вар. – в 1 предложении; 2 вар. – во 2 предложени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Какой частью речи выражено сказуемое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нимите руку, кто правильно выполнил задание, поставьте  нужный кружок  в маршрутном л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олодцы. Ещё один шажок  к  весне (убрать одну сосуль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вы  рассказали, что происходит с природой весной (птицы- прилетают, поют песни, выводят птенцов; животные -  просыпаются, приводят детёнышей; деревья – распускают листья,  появляется трава, цветы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того чтобы  не нарушить гармонию природы давайте составим правила  поведения в природе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рвать, не ломать, не шуметь, не разорять, не сори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ишите только те  глаголы, которые вы запомн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правило, мы повторяли? (частица НЕ с глаголом пишется разд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меняйтесь тетрадями с соседом по парте. Проверьте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тавьте  товарищу за работу  нужный кружок: зеленый –всё сделал правильно; желтый – была 1 ошибка; красный – половина работы неправильна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машнее задани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. 81 у. 14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грамматическое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твечать 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рфографическо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выполнение учебного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яют уч. материал,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выполнение учебного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яют уч. материал,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 урока. Рефлек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ша прогулка подошла к концу. Теперь можем снять свои рюкзаки. Давайте проверим их содержи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Какую тему мы сегодня повторяли? ( ГЛАГО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ие предметные умения нам сегодня понадобились? (маршрутный л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осмотрите в свои маршрутные листы, посчитайте,  кружков какого цвета у вас больш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станьте, кто набрал 4 или больше зеленых кружков ? Вы получаете отметку «5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станьте, у кого 3  зеленых кружка? Вы получаете отметку «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Были ли такие ученики, у которых больше  было красных кружков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мотрите на свои маршрутные листы, где стоят красные кружки? Какие задания у вас вызвали затруднения?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от и растаяли все наши сосульки. Сегодня мы приблизились к весне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же всюду слышится её чудесная песенка. А пока звучит песенка, нарисуйте на своём маршрутном листе солнышко, показывающее ваше на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пасибо за урок!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чебный процесс и свою деят-ть на уро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ценка, адекватное понимание причин успеха/ неуспех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02:00Z</dcterms:created>
  <dc:creator>WIN7XP</dc:creator>
  <dc:description/>
  <cp:keywords/>
  <dc:language>en-US</dc:language>
  <cp:lastModifiedBy>Perm Gif</cp:lastModifiedBy>
  <cp:lastPrinted>2016-03-06T20:32:00Z</cp:lastPrinted>
  <dcterms:modified xsi:type="dcterms:W3CDTF">2016-05-02T19:46:00Z</dcterms:modified>
  <cp:revision>11</cp:revision>
  <dc:subject/>
  <dc:title/>
</cp:coreProperties>
</file>