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both"/>
        <w:rPr/>
      </w:pPr>
      <w:r>
        <w:rPr/>
        <w:t>Тема урока: «Как определить гласные звуки?».</w:t>
      </w:r>
    </w:p>
    <w:p>
      <w:pPr>
        <w:pStyle w:val="Normal"/>
        <w:ind w:left="0" w:hanging="0"/>
        <w:jc w:val="both"/>
        <w:rPr/>
      </w:pPr>
      <w:r>
        <w:rPr/>
        <w:t>УМК «Школа России», 2 класс.</w:t>
      </w:r>
    </w:p>
    <w:p>
      <w:pPr>
        <w:pStyle w:val="Normal"/>
        <w:ind w:left="0" w:hanging="0"/>
        <w:jc w:val="both"/>
        <w:rPr/>
      </w:pPr>
      <w:r>
        <w:rPr/>
        <w:t>Автор учебника: Канакина В.П., Горецкий В.Г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Цель:</w:t>
      </w:r>
      <w:r>
        <w:rPr/>
        <w:t xml:space="preserve"> развивать умение различать гласные и согласные звуки, обозначать гласные звуки на письме. 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Планируемые результаты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Предметные:</w:t>
      </w:r>
      <w:r>
        <w:rPr/>
        <w:t xml:space="preserve"> учащиеся научатся видеть гласные звуки в словах, правильно обозначать их буквами; анализировать, делать выводы, сравнивать. 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Познавательные:</w:t>
      </w:r>
      <w:r>
        <w:rPr/>
        <w:t xml:space="preserve"> формирование умения самостоятельно выделять и формулировать познавательную цель и тему урока; умение строить речевое высказывание в устной форме; формирование умения поиска нужной информации.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Регулятивные:</w:t>
      </w:r>
      <w:r>
        <w:rPr/>
        <w:t xml:space="preserve"> целеполагание, планирование и оценивание полученных результатов с поставленной задачей; умение оценивать свою деятельность на уроке, определять успехи и трудности.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Коммуникативные:</w:t>
      </w:r>
      <w:r>
        <w:rPr/>
        <w:t xml:space="preserve"> планирование учебного сотрудничества с одноклассниками: договариваться о распределении работы между собой и соседом, уметь слушать и слышать друг друга, вступать в диалог; умение работать в паре, оказывать взаимопомощь.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Личностные:</w:t>
      </w:r>
      <w:r>
        <w:rPr/>
        <w:t xml:space="preserve"> формирование позитивной самооценки, развитие творческого воображения.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>
          <w:u w:val="single"/>
        </w:rPr>
        <w:t>Учебно-методическое обеспечение:</w:t>
      </w:r>
      <w:r>
        <w:rPr/>
        <w:t xml:space="preserve"> учебник «Русский язык», 2 кл. / В. П. Канакина, В.Г. Горецкий- М.: Просвещение, 2012.</w:t>
      </w:r>
    </w:p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/>
        <w:t>Необходимое оборудование и материалы для урока: учебник, тетради на печатной основе, компьютер, электронное приложение к учебнику В.П. Канакиной, музыкальное сопровождение для физминутки.</w:t>
      </w:r>
    </w:p>
    <w:p>
      <w:pPr>
        <w:pStyle w:val="Normal"/>
        <w:spacing w:lineRule="auto" w:line="360" w:before="0" w:after="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spacing w:lineRule="auto" w:line="360" w:before="0" w:after="0"/>
        <w:ind w:left="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142"/>
              <w:contextualSpacing/>
              <w:jc w:val="both"/>
              <w:rPr/>
            </w:pPr>
            <w:r>
              <w:rPr/>
              <w:t>Этап уро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Деятельность и вопросы учителя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рганизационный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Создание эмоционального настроя.</w:t>
            </w:r>
          </w:p>
          <w:p>
            <w:pPr>
              <w:pStyle w:val="NoSpacing"/>
              <w:widowControl w:val="false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32"/>
                <w:szCs w:val="32"/>
                <w:lang w:val="ru-RU"/>
              </w:rPr>
              <w:t>Я вижу у вас все готово к уроку, тогда улыбнемся друг другу, и все вместе, с хорошим настроением начнем урок.</w:t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"/>
              </w:rPr>
              <w:t>Откройте тетрадь и запишите сегодняшнее число и классную работу.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аллиграфическая минутка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инутка чистописания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"/>
              </w:rPr>
              <w:t>- Букву для минутки чистописания определите самостоятельно. Для этого назовите буквы, которые изображены на слайде (</w:t>
            </w:r>
            <w:r>
              <w:rPr>
                <w:rFonts w:eastAsia="Times New Roman"/>
                <w:shd w:fill="FFFF00" w:val="clear"/>
              </w:rPr>
              <w:t>Слайд 2)</w:t>
            </w:r>
            <w:r>
              <w:rPr>
                <w:rFonts w:eastAsia="Times New Roman"/>
              </w:rPr>
              <w:t xml:space="preserve">                                                                            - Среди них есть буква, которая всегда обозначает один звук. Какая это буква?                                                                                                              -Давайте напишем строчную и заглавную букву «И» до конца строки.                                                                                - Выбери самые красивые буквы и подчеркни.                                                                                                     - Молодец!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рфографическая минутка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Работа в тетрадях и у доски.)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Отгадайте загадки, запишите отгадки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 xml:space="preserve">Она не бурёнка, но всё - же пока,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Даёт ежедневно кувшин молока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Ей дай только волю, семь дней не пройдёт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Повсюду с деревьев кору обдерёт. (Коза)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В лесу обитает, дичью питается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Да в курятник забирается,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Хитрым зверем называется. (Лиса)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Расселась барыня на грядке, одета в шумные шелка. Мы для неё готовим кадки и крупной соли полмешка. (Капуста)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Её никто не пугает, а она дрожит. (Осина)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Два огромных страшных глаза, кругом вертит голова, ты её узнаешь сразу, коль заухает… (сова)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В поле родился, на заводе варился, на столе растворился. (Сахар)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Поставьте ударение и подчеркните безударные гласные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На какие две группы можно разделить слова?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Назовите слова каждой группы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Составьте с одним из слов предложение. Запишите его. Подчеркните в нём главные члены предложения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  <w:t>Слайды 3-8</w:t>
            </w:r>
          </w:p>
        </w:tc>
      </w:tr>
      <w:tr>
        <w:trPr>
          <w:trHeight w:val="8820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амоопределение к деятельности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ормулирование темы и цели урока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>
                <w:b/>
              </w:rPr>
              <w:t>-</w:t>
            </w:r>
            <w:r>
              <w:rPr/>
              <w:t xml:space="preserve">Послушайте четверостишие. </w:t>
            </w:r>
            <w:r>
              <w:rPr>
                <w:shd w:fill="FFFF00" w:val="clear"/>
              </w:rPr>
              <w:t>Слайд 9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Гласные тянутся в песенке звонкой,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Могут заплакать и закричать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Могут в кроватке баюкать ребёнка,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Но не желают свистеть и ворчать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- О чём это стихотворение?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 xml:space="preserve">-Какие признаки гласных звуков называет автор?                                                                                      - Какой признак вы могли бы добавить?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- Кто догадался, о чём пойдёт речь на уроке? </w:t>
            </w:r>
            <w:r>
              <w:rPr>
                <w:shd w:fill="FFFF00" w:val="clear"/>
              </w:rPr>
              <w:t>Слайд 10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 Предположите о чём мы будем говорить на уроке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Прочитайте тему урока на с. 89. На какие вопросы нам предстоит ответить? Прочитайте.  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-Новый ли это материал? Какую задачу мы поставим перед собой? Правильно. Повторить изученное в 1 классе. </w:t>
            </w:r>
            <w:r>
              <w:rPr>
                <w:shd w:fill="FFFF00" w:val="clear"/>
              </w:rPr>
              <w:t>Слайд 11</w:t>
            </w:r>
          </w:p>
        </w:tc>
      </w:tr>
      <w:tr>
        <w:trPr>
          <w:trHeight w:val="3244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бота по теме урока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Прочитайте Правило с.89 и скажите, что можно добавить к тому, что мы уже знаем о гласных звуках. 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Упр. 134 (с. 89).                                                                                                                                                  Почему гласный звук можно назвать голосовым. 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hd w:fill="FFFFFF" w:val="clear"/>
              <w:spacing w:lineRule="auto" w:line="276" w:before="0" w:after="0"/>
              <w:ind w:left="0" w:hanging="0"/>
              <w:contextualSpacing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Если слово начинается с гласного – хлопаем, если с согласного – топаем.                                         Остров, солнце, пальма, обезьяна, кокосы, орехи, удав, жара, эскимо.</w:t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абота по теме урока (продолжение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1.Организация фронтальной работы по учебнику.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Упр 136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 Прочитайте задание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 Что изображено в первом круге?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 Что изображено во втором круге?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Сделаем вывод. Сколько в русском языке гласных звуков? Назовите их. 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А сколько гласных букв?Назовите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Молодцы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2.</w:t>
            </w:r>
            <w:r>
              <w:rPr>
                <w:i/>
              </w:rPr>
              <w:t>Организация фронтальной работы по учебнику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Упр. 137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Посмотрите на рисунок и скажите: о каких буквах мы сейчас будем говорить?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Что вы о них знаете?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</w:t>
            </w:r>
            <w:r>
              <w:rPr>
                <w:color w:val="000000"/>
              </w:rPr>
              <w:t xml:space="preserve">Давайте вспомним, когда эти буквы обозначают два звука? </w:t>
            </w:r>
            <w:r>
              <w:rPr>
                <w:i/>
                <w:color w:val="000000"/>
              </w:rPr>
              <w:t>.</w:t>
            </w:r>
            <w:r>
              <w:rPr>
                <w:b/>
                <w:bCs/>
                <w:color w:val="000000"/>
                <w:shd w:fill="FFFF00" w:val="clear"/>
              </w:rPr>
              <w:t>Слайд 12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Назовите слова, которые начинаются с этих букв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- Запишите их. Подчеркните буквы.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Контроль за усвоением знаний учащихся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- А сейчас проверим, как вы умеете находить гласные.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Откройте печатные тетрадки на с.39. Выполните Упр.82 Проверим. Сколько вы подчеркнули букв, обозначающих гласные звуки? (12)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- Объясните смысл пословицы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 xml:space="preserve">Групповая работа </w:t>
            </w:r>
            <w:r>
              <w:rPr>
                <w:shd w:fill="FFFF00" w:val="clear"/>
              </w:rPr>
              <w:t>Слайд 13</w:t>
            </w:r>
          </w:p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Посчитай количество букв и звуков. Заполни табличку. 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</w:r>
          </w:p>
          <w:tbl>
            <w:tblPr>
              <w:tblW w:w="612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124"/>
              <w:gridCol w:w="2793"/>
              <w:gridCol w:w="2210"/>
            </w:tblGrid>
            <w:tr>
              <w:trPr>
                <w:trHeight w:val="540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Слово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Буквы   Звуки</w:t>
                  </w:r>
                </w:p>
              </w:tc>
              <w:tc>
                <w:tcPr>
                  <w:tcW w:w="22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вук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школа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5           5</w:t>
                  </w:r>
                </w:p>
              </w:tc>
              <w:tc>
                <w:tcPr>
                  <w:tcW w:w="22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заяц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4           5</w:t>
                  </w:r>
                </w:p>
              </w:tc>
              <w:tc>
                <w:tcPr>
                  <w:tcW w:w="22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перья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5           5</w:t>
                  </w:r>
                </w:p>
              </w:tc>
              <w:tc>
                <w:tcPr>
                  <w:tcW w:w="22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осень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5          4</w:t>
                  </w:r>
                </w:p>
              </w:tc>
              <w:tc>
                <w:tcPr>
                  <w:tcW w:w="22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124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яма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ind w:left="0" w:hanging="0"/>
                    <w:jc w:val="both"/>
                    <w:rPr/>
                  </w:pPr>
                  <w:r>
                    <w:rPr/>
                    <w:t>3           4</w:t>
                  </w:r>
                </w:p>
              </w:tc>
              <w:tc>
                <w:tcPr>
                  <w:tcW w:w="221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Итог урока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Какую цель ставили?                                                                                                                                         Гласный звук состоит только из _________.                                                                                                            При произнесении гласного звука воздух проходит через рот _______, без преград.                         Гласный звук образует _______.                                                                                                                                                      В русском языке шесть гласных звуков: [а], [ ], [ ], [ ], [ ], [ ];                                                                                      десять букв, обозначающих гласные звуки: а,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shd w:fill="FFFF00" w:val="clear"/>
              </w:rPr>
            </w:pPr>
            <w:r>
              <w:rPr>
                <w:shd w:fill="FFFF00" w:val="clear"/>
              </w:rPr>
              <w:t>слайд 14</w:t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rPr/>
            </w:pPr>
            <w:r>
              <w:rPr/>
              <w:t>Я узнал….                                                                                                                                          Мне понравилось……                                                                                                                                   Мне было интересно…                                                                                                                                                         Мне было трудно…                                                                                                                                                                  Я научился…</w:t>
            </w:r>
            <w:r>
              <w:rPr>
                <w:shd w:fill="FFFF00" w:val="clear"/>
              </w:rPr>
              <w:t>слайд 15</w:t>
            </w:r>
          </w:p>
        </w:tc>
      </w:tr>
      <w:tr>
        <w:trPr/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Упр 139. Правило с.91. </w:t>
            </w:r>
          </w:p>
        </w:tc>
      </w:tr>
    </w:tbl>
    <w:p>
      <w:pPr>
        <w:pStyle w:val="Normal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0"/>
    </w:pPr>
    <w:rPr>
      <w:rFonts w:ascii="Times New Roman" w:hAnsi="Times New Roman" w:eastAsia="NSimSu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  <w:ind w:left="425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US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11:00Z</dcterms:created>
  <dc:creator>Галина</dc:creator>
  <dc:description/>
  <dc:language>en-US</dc:language>
  <cp:lastModifiedBy>Cab32</cp:lastModifiedBy>
  <dcterms:modified xsi:type="dcterms:W3CDTF">2022-05-05T1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