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ст Математика 3 класс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ие два числа в указанном порядке надо записать в «окошки», чтобы равенство стало верным?</w:t>
      </w:r>
    </w:p>
    <w:p>
      <w:pPr>
        <w:pStyle w:val="Normal"/>
        <w:tabs>
          <w:tab w:val="clear" w:pos="709"/>
          <w:tab w:val="left" w:pos="457" w:leader="none"/>
        </w:tabs>
        <w:ind w:left="397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2830</wp:posOffset>
                </wp:positionH>
                <wp:positionV relativeFrom="paragraph">
                  <wp:posOffset>23495</wp:posOffset>
                </wp:positionV>
                <wp:extent cx="123825" cy="1428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9pt;margin-top:1.85pt;width:9.7pt;height:11.2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7245</wp:posOffset>
                </wp:positionH>
                <wp:positionV relativeFrom="paragraph">
                  <wp:posOffset>23495</wp:posOffset>
                </wp:positionV>
                <wp:extent cx="12128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35pt;margin-top:1.85pt;width:9.5pt;height:11.2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9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• </w:t>
      </w:r>
      <w:r>
        <w:rPr>
          <w:rFonts w:cs="Times New Roman" w:ascii="Times New Roman" w:hAnsi="Times New Roman"/>
          <w:sz w:val="26"/>
          <w:szCs w:val="26"/>
        </w:rPr>
        <w:t xml:space="preserve">    :     =6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 2 и 6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. </w:t>
      </w:r>
      <w:r>
        <w:rPr>
          <w:rFonts w:cs="Times New Roman" w:ascii="Times New Roman" w:hAnsi="Times New Roman"/>
          <w:bCs/>
          <w:sz w:val="26"/>
          <w:szCs w:val="26"/>
        </w:rPr>
        <w:t>3 и 9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. 4 и 6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5 и 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5 ручек заплатили на 20 рублей больше, чем за 3 такие ручки. Сколько стоит одна ручка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 5 рублей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. 10 рублей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. </w:t>
      </w:r>
      <w:r>
        <w:rPr>
          <w:rFonts w:cs="Times New Roman" w:ascii="Times New Roman" w:hAnsi="Times New Roman"/>
          <w:bCs/>
          <w:sz w:val="26"/>
          <w:szCs w:val="26"/>
        </w:rPr>
        <w:t>8 рублей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. 9 рубл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ервый день Ира прочитала 10 страниц, во второй в 2 раза меньше, чем в первый, а в третий на 8 страниц меньше, чем в первый и во второй день вместе. Сколько страниц Ира прочитала в третий день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 9 страниц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. 8 страниц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 4 страницы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. 7 страниц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шкафу мелкие и глубокие тарелки, всего 18 тарелок. Мелкие тарелки составляют шестую часть всех тарелок. Сколько глубоких тарелок в шкафу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 3 тарелки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. 15 тарелок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 12 тарелок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</w:t>
      </w:r>
      <w:r>
        <w:rPr>
          <w:rFonts w:cs="Times New Roman" w:ascii="Times New Roman" w:hAnsi="Times New Roman"/>
          <w:bCs/>
          <w:sz w:val="26"/>
          <w:szCs w:val="26"/>
        </w:rPr>
        <w:t>10 тарело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0" w:leader="none"/>
          <w:tab w:val="left" w:pos="457" w:leader="none"/>
        </w:tabs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ериметр квадрата равен 12 см. Найди его площадь.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. 9 см²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. 12 см²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 16 см²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8 см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ое число разделили на 4, если получили частное 6 и остаток 2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 24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. 28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. 26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3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75 красных тюльпанов и 25 жёлтых тюльпанов сделали одинаковые букеты, по 5 тюльпанов в каждом. Сколько букетов получилось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 15 букетов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. 20 букетов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 25 букетов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30 букет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йди значение выражения: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0  ̶  30 : 6 </w:t>
      </w:r>
      <w:r>
        <w:rPr>
          <w:rFonts w:eastAsia="Times New Roman"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 xml:space="preserve"> 9 = 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. 5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. 18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 36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1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евно длиной 12 м надо распилить на 6 равных частей. Один распил можно сделать за 2 минуты. Сколько минут потребуется, чтобы распилить всё бревно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 8 минут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. 14 минут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 12 минут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. 10 мину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" w:leader="none"/>
          <w:tab w:val="left" w:pos="45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8 карандашей разложили поровну в 4 коробки. Сколько таких же коробок потребуется для 72 карандашей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 7 коробок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. 6 коробок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 5 коробок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8 коробо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ня закрашивает прямоугольник площадью 8 см². Ему осталось закрасить всего 75 мм². Какую площадь Ваня уже закрасил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 72 см²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. 7 см²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. </w:t>
      </w:r>
      <w:r>
        <w:rPr>
          <w:rFonts w:cs="Times New Roman" w:ascii="Times New Roman" w:hAnsi="Times New Roman"/>
          <w:bCs/>
          <w:sz w:val="26"/>
          <w:szCs w:val="26"/>
        </w:rPr>
        <w:t>70мм²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Г.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7 см² 25 мм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Где на месте пропуска можно поставить знак «равно»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А. </w:t>
      </w:r>
      <w:r>
        <w:rPr>
          <w:rFonts w:cs="Times New Roman" w:ascii="Times New Roman" w:hAnsi="Times New Roman"/>
          <w:sz w:val="26"/>
          <w:szCs w:val="26"/>
        </w:rPr>
        <w:t>96 мин ___ 1 ч 25 мин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. 1 ч 18 мин ___ 87 мин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. 80 мин ___1ч 20 мин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1 ч 7 мин ___17 ми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Масса двух одинаковых пакетов с бананами такая же, как масса трёх одинаковых пакетов с яблоками. Масса 1 пакета с яблоками 4 кг. Определи массу одного пакета с бананами.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 12 кг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. 6 кг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 8 кг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</w:t>
      </w:r>
      <w:r>
        <w:rPr>
          <w:rFonts w:eastAsia="Times New Roman" w:cs="Times New Roman" w:ascii="Times New Roman" w:hAnsi="Times New Roman"/>
          <w:sz w:val="26"/>
          <w:szCs w:val="26"/>
        </w:rPr>
        <w:t>5 к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Какие знаки действия нужно записать в кружки, чтобы равенство стало верным?</w:t>
      </w:r>
    </w:p>
    <w:p>
      <w:pPr>
        <w:pStyle w:val="Normal"/>
        <w:tabs>
          <w:tab w:val="clear" w:pos="709"/>
          <w:tab w:val="left" w:pos="457" w:leader="none"/>
        </w:tabs>
        <w:ind w:left="397" w:hanging="34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2330</wp:posOffset>
                </wp:positionH>
                <wp:positionV relativeFrom="paragraph">
                  <wp:posOffset>40640</wp:posOffset>
                </wp:positionV>
                <wp:extent cx="200025" cy="1238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9pt;margin-top:3.2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0060</wp:posOffset>
                </wp:positionH>
                <wp:positionV relativeFrom="paragraph">
                  <wp:posOffset>40640</wp:posOffset>
                </wp:positionV>
                <wp:extent cx="171450" cy="1238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2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.8pt;margin-top:3.2pt;width:13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6"/>
          <w:szCs w:val="26"/>
        </w:rPr>
        <w:t>17        3        9 = 60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А. </w:t>
      </w:r>
      <w:r>
        <w:rPr>
          <w:rFonts w:cs="Times New Roman" w:ascii="Times New Roman" w:hAnsi="Times New Roman"/>
          <w:sz w:val="26"/>
          <w:szCs w:val="26"/>
        </w:rPr>
        <w:t xml:space="preserve">+ , </w:t>
      </w:r>
      <w:r>
        <w:rPr>
          <w:rFonts w:eastAsia="Times New Roman" w:cs="Times New Roman" w:ascii="Times New Roman" w:hAnsi="Times New Roman"/>
          <w:sz w:val="26"/>
          <w:szCs w:val="26"/>
        </w:rPr>
        <w:t>–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.  </w:t>
      </w:r>
      <w:r>
        <w:rPr>
          <w:rFonts w:eastAsia="Times New Roman"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, +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.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•</w:t>
      </w:r>
      <w:r>
        <w:rPr>
          <w:rFonts w:cs="Times New Roman" w:ascii="Times New Roman" w:hAnsi="Times New Roman"/>
          <w:bCs/>
          <w:sz w:val="26"/>
          <w:szCs w:val="26"/>
        </w:rPr>
        <w:t xml:space="preserve"> , +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</w:t>
      </w:r>
      <w:r>
        <w:rPr>
          <w:rFonts w:eastAsia="Times New Roman"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 xml:space="preserve"> , </w:t>
      </w:r>
      <w:r>
        <w:rPr>
          <w:rFonts w:eastAsia="Times New Roman" w:cs="Times New Roman" w:ascii="Times New Roman" w:hAnsi="Times New Roman"/>
          <w:sz w:val="26"/>
          <w:szCs w:val="26"/>
        </w:rPr>
        <w:t>–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елёной коробке 6 дисков, а в жёлтой — 4. Сколько дисков надо добавить в жёлтую коробку, чтобы в ней дисков стало в 2 раза больше, чем в зелёной коробке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. 8 дисков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. 2 диска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 14 дисков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>Г. 20 дисков.</w:t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sz w:val="26"/>
      <w:szCs w:val="26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>
      <w:rFonts w:ascii="Times New Roman" w:hAnsi="Times New Roman" w:cs="Times New Roman"/>
      <w:b w:val="false"/>
      <w:bCs w:val="fals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2"/>
    <w:basedOn w:val="Normal"/>
    <w:qFormat/>
    <w:pPr>
      <w:suppressLineNumbers/>
    </w:pPr>
    <w:rPr>
      <w:rFonts w:cs="Mangal;Courier New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3:23:00Z</dcterms:created>
  <dc:creator>OEM</dc:creator>
  <dc:description/>
  <cp:keywords/>
  <dc:language>en-US</dc:language>
  <cp:lastModifiedBy>OEM</cp:lastModifiedBy>
  <dcterms:modified xsi:type="dcterms:W3CDTF">2021-09-19T13:23:00Z</dcterms:modified>
  <cp:revision>2</cp:revision>
  <dc:subject/>
  <dc:title/>
</cp:coreProperties>
</file>