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ст Математика 4 класс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трёхзначных чисел можно составить из трёх цифр: 9, 4, 1? Цифры в записи числа не должны повторяться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. </w:t>
      </w:r>
      <w:r>
        <w:rPr>
          <w:rFonts w:cs="Times New Roman" w:ascii="Times New Roman" w:hAnsi="Times New Roman"/>
          <w:bCs/>
          <w:sz w:val="26"/>
          <w:szCs w:val="26"/>
        </w:rPr>
        <w:t>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6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Два друга одновременно вышли из школы и пошли в противоположных направлениях. Какое расстояние будет между ними через 15 минут, если каждый из них будет идти со скоростью 4 км/ч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60 км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2 км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</w:t>
      </w:r>
      <w:r>
        <w:rPr>
          <w:rFonts w:cs="Times New Roman" w:ascii="Times New Roman" w:hAnsi="Times New Roman"/>
          <w:bCs/>
          <w:sz w:val="26"/>
          <w:szCs w:val="26"/>
        </w:rPr>
        <w:t xml:space="preserve"> км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 5 к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ди правило, по которому записан ряд величин и продолжи его:</w:t>
      </w:r>
    </w:p>
    <w:p>
      <w:pPr>
        <w:pStyle w:val="Normal"/>
        <w:tabs>
          <w:tab w:val="clear" w:pos="709"/>
          <w:tab w:val="left" w:pos="457" w:leader="none"/>
        </w:tabs>
        <w:ind w:left="397" w:hanging="5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кг 300 г, 3 кг 500 г, 5 кг 700 г, ..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7 кг 700 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6 кг 800 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7 кг 900 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8 кг 100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ый зал украшен 117 воздушными шарами, причём известно, что 5/13 всех шаров - синие. Сколько синих шаров использовано для украшения зал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45 шар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50 шаров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42 шара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bCs/>
          <w:sz w:val="26"/>
          <w:szCs w:val="26"/>
        </w:rPr>
        <w:t>54 ша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0" w:leader="none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уя цифры 1, 0, 4, 2, составь наибольшее четырёхзначное число и увеличь его в 15 раз. Какое число получилось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631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6315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6301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422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Вити и Мити вместе есть 288 марок, причём у Вити марок на 12 больше, чем у Мити. Сколько марок у каждого мальчик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У Вити — 140 марок, у Мити — 148 мар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У Вити — 142 марок, у Мити — 146 мар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У Вити — 150 марок, у Мити — 138 марок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У Вити — 148марок, у Мити — 140 ма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му равен корень уравнения?</w:t>
      </w:r>
    </w:p>
    <w:p>
      <w:pPr>
        <w:pStyle w:val="Normal"/>
        <w:tabs>
          <w:tab w:val="clear" w:pos="709"/>
          <w:tab w:val="left" w:pos="457" w:leader="none"/>
        </w:tabs>
        <w:ind w:left="39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 + (1690  ̶  480) = 3340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х = 3012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х = 213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х = 455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х = 223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8 мультимедийных сообщений (ММС) в роуминге и столько же текстовых сообщений (СМС) заплатили 856 рублей. Сколько стоит одно ММС в роуминге, если одно СМС стоит 14 рублей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54 рубля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80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00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93 руб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ое число содержит 20 единиц второго класса и 803 единицы первого класс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20030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20803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20803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2008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" w:leader="none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бус отходит от станции каждое утро в 8 ч 45 мин и идёт до рабочего посёлка 85 минут. Во сколько автобус прибывает в рабочий посёлок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. в 10 ч 10 ми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в 9 ч 50 ми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в 10 ч 05 мин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в 9 ч 55 м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ази в тоннах и килограммах: 60102 кг.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6 т 102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60 т 102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 </w:t>
      </w:r>
      <w:r>
        <w:rPr>
          <w:rFonts w:cs="Times New Roman" w:ascii="Times New Roman" w:hAnsi="Times New Roman"/>
          <w:bCs/>
          <w:sz w:val="26"/>
          <w:szCs w:val="26"/>
        </w:rPr>
        <w:t>601 т 02 кг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6010 т 2 к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апа подключил пакет телевизионных каналов «Спорт» за 8 рублей в сутки, а мама подключила пакет «Сериал» за 7 рублей в сутки. Сколько нужно заплатить семье за 30 суток использования этих телевизионных пакетов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</w:t>
      </w:r>
      <w:r>
        <w:rPr>
          <w:rFonts w:cs="Times New Roman" w:ascii="Times New Roman" w:hAnsi="Times New Roman"/>
          <w:sz w:val="26"/>
          <w:szCs w:val="26"/>
        </w:rPr>
        <w:t>150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500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400 рублей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450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лина прямоугольника 36 см. Периметр этого прямоугольника равен 84 см. Чему равна ширина данного прямоугольника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7 см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8 см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. 6 см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eastAsia="Times New Roman" w:cs="Times New Roman" w:ascii="Times New Roman" w:hAnsi="Times New Roman"/>
          <w:sz w:val="26"/>
          <w:szCs w:val="26"/>
        </w:rPr>
        <w:t>9 с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Частное двух чисел равно 813. Делитель — 6. Чему равно делимое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. </w:t>
      </w:r>
      <w:r>
        <w:rPr>
          <w:rFonts w:cs="Times New Roman" w:ascii="Times New Roman" w:hAnsi="Times New Roman"/>
          <w:sz w:val="26"/>
          <w:szCs w:val="26"/>
        </w:rPr>
        <w:t>24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. 488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135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. 4878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узнать код, который открывает дверь в подъезде дома. Для этого возьмите число 100, увеличьте его в четыре раза, затем уменьшите в 10 раз и прибавьте 9 сотен. Какое число получилось?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 98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. 940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 904;</w:t>
      </w:r>
    </w:p>
    <w:p>
      <w:pPr>
        <w:pStyle w:val="Normal"/>
        <w:tabs>
          <w:tab w:val="clear" w:pos="709"/>
          <w:tab w:val="left" w:pos="457" w:leader="none"/>
        </w:tabs>
        <w:ind w:left="720" w:hanging="0"/>
        <w:rPr/>
      </w:pPr>
      <w:r>
        <w:rPr>
          <w:rFonts w:cs="Times New Roman" w:ascii="Times New Roman" w:hAnsi="Times New Roman"/>
          <w:sz w:val="26"/>
          <w:szCs w:val="26"/>
        </w:rPr>
        <w:t>Г. 908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rFonts w:ascii="Times New Roman" w:hAnsi="Times New Roman" w:cs="Times New Roman"/>
      <w:b w:val="false"/>
      <w:bC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3:19:00Z</dcterms:created>
  <dc:creator>OEM</dc:creator>
  <dc:description/>
  <cp:keywords/>
  <dc:language>en-US</dc:language>
  <cp:lastModifiedBy>OEM</cp:lastModifiedBy>
  <dcterms:modified xsi:type="dcterms:W3CDTF">2021-09-19T13:19:00Z</dcterms:modified>
  <cp:revision>2</cp:revision>
  <dc:subject/>
  <dc:title/>
</cp:coreProperties>
</file>