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етодическая разработка «Волшебный колокольч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детей 2-3 лет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Создать радостную и веселую атмосферу, вызвать у детей эмоциональный отклик, желание играть, петь, танцев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весёлого творческого досуга, способствовать эмоциональному восприятию дет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тие компонентов устной речи, музыкального слуха, ритма, воображения, эмоциональной отзывчивости малыш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формировать навыки культурного поведения детей, воспитывать доброжелательность, желание проявлять творческую инициативу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вогоднее оформление музыкального зала, костюмы героев, нотный материал, снежки, корзинка, ложки, подарки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Художественное слово, вопросы, игры, упражнения детей, игровая ситуация, рассматривание предмета, сюрпризный момен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ая, Снегурочка, Мишка, Лисичк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трибуты:</w:t>
      </w:r>
      <w:r>
        <w:rPr>
          <w:sz w:val="28"/>
          <w:szCs w:val="28"/>
        </w:rPr>
        <w:t xml:space="preserve"> Колокольчик, корзинка с ложками, корзинка со снежками, куколки на саночках, подар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аздни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Под фонограмму песни «Ёлочка» в зал входят дети и рассматривают наряженную ёлку, затем садятся на стульчики)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Что за праздник к нам идёт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нам стучится Новый го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новогодней ёлочки зелёные иголоч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снизу до верхушки – красивые игрушки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   </w:t>
      </w:r>
      <w:r>
        <w:rPr>
          <w:i/>
        </w:rPr>
        <w:t>(Видит колокольчик)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й, ребята, посмотрите, какой красивый колокольчик висит на нашей  ёлочке! Колокольчик звенит, в гости кто-то к нам спешит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Ведущая звенит колокольчиком. Под фонограмму входит Снегурочк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Здравствуйте, мои друзья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вам пришла на праздник я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негурочкой зовут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негурочка!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Сделай нам такую милость,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Чтобы ёлка засветилась.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Засверкала, заиграла,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Огоньками засияла!</w:t>
      </w:r>
    </w:p>
    <w:p>
      <w:pPr>
        <w:pStyle w:val="Normal"/>
        <w:ind w:left="1260" w:hanging="0"/>
        <w:rPr/>
      </w:pPr>
      <w:r>
        <w:rPr>
          <w:i/>
        </w:rPr>
        <w:t>(детки встают со снегурочкой вокруг ёлочки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Я секрет большой открою: повторяйте все за мною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Как притопнут каблучки, так зажгутся огоньки!»</w:t>
      </w:r>
    </w:p>
    <w:p>
      <w:pPr>
        <w:pStyle w:val="Normal"/>
        <w:jc w:val="center"/>
        <w:rPr/>
      </w:pPr>
      <w:r>
        <w:rPr>
          <w:i/>
        </w:rPr>
        <w:t>Дети топают, огоньки на елке загораются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Если погасить вам нужно огоньки на елк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 тогда подуем дружно на хвойные игол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</w:rPr>
        <w:t>(Дети дуют на елку, огоньки гаснут</w:t>
      </w:r>
      <w:r>
        <w:rPr>
          <w:i/>
          <w:sz w:val="28"/>
          <w:szCs w:val="28"/>
        </w:rPr>
        <w:t>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</w:rPr>
        <w:t>(Игра с ёлочкой проводится несколько раз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Возле елочки мы встанем, хоровод свой заведем, дружно песенку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«Ай да ёлочка» со Снегурочкой</w:t>
      </w:r>
    </w:p>
    <w:tbl>
      <w:tblPr>
        <w:tblW w:w="6947" w:type="dxa"/>
        <w:jc w:val="left"/>
        <w:tblInd w:w="1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</w:tblGrid>
      <w:tr>
        <w:trPr>
          <w:trHeight w:val="250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й да ёлочка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а, хороша,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й да ёлочка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гости к нам пришла.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, хлоп ручками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ружней, подружней,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, топ ножками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анцуем веселей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Ай да ёлоч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колись, не колись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й да ёлочк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гоньками засветис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, хлоп ручками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ружней, подружней,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, топ ножкам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анцуем веселей</w:t>
            </w:r>
          </w:p>
        </w:tc>
      </w:tr>
    </w:tbl>
    <w:p>
      <w:pPr>
        <w:pStyle w:val="Normal"/>
        <w:ind w:left="1260" w:hanging="12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нтересно, кого ещё приведёт к нам в гости волшебный  колокольчик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Ведущая звенит колокольчиком, в зал под музыку заходит Мишк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Ребята, кто меня узн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– Мишка, я без вас скуча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У меня в лукошк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писные ложк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едведь и воспитатели раздают ложки детям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«Пляска с ложками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>
          <w:trHeight w:val="193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.</w:t>
            </w:r>
            <w:r>
              <w:rPr>
                <w:rStyle w:val="Appletabsp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смотри на медвежат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них ложечки стучат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у-ка, раз! Ну-ка, два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за ложки? Красота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.</w:t>
            </w:r>
            <w:r>
              <w:rPr>
                <w:rStyle w:val="Appletabsp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едвежата приседал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жки дружно выставляли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у-ка, раз! Ну-ка, два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за ложки? Красота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rStyle w:val="Appletabsp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ы покружимся сейчас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шкам весело у нас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у-ка, раз! Ну-ка, два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за ложки? Красота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окончанию номера воспитатели собирают ложечки в корзинк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 что, мои друзья, чтобы было веселей, позовём ещё госте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едущая звенит колокольчиком. В зал вбегает Лисичка)</w:t>
      </w:r>
    </w:p>
    <w:p>
      <w:pPr>
        <w:pStyle w:val="Normal"/>
        <w:rPr/>
      </w:pPr>
      <w:r>
        <w:rPr>
          <w:b/>
          <w:sz w:val="28"/>
          <w:szCs w:val="28"/>
        </w:rPr>
        <w:t>Лисичка:</w:t>
      </w:r>
      <w:r>
        <w:rPr>
          <w:sz w:val="28"/>
          <w:szCs w:val="28"/>
        </w:rPr>
        <w:t xml:space="preserve"> Я лисичка, всем сестр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меня хитрющий нос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красивый рыжий хвостик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Лисичка-сестричка, к нам скорее вставай, новый год встречай! </w:t>
      </w:r>
      <w:r>
        <w:rPr>
          <w:i/>
          <w:sz w:val="28"/>
          <w:szCs w:val="28"/>
        </w:rPr>
        <w:t>(лисичка встаёт к детям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негурочка замечает корзинку со снежками под ёлочкой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Ребята, посмотрите, а что это под ёлочкой лежит? (</w:t>
      </w:r>
      <w:r>
        <w:rPr>
          <w:i/>
          <w:sz w:val="28"/>
          <w:szCs w:val="28"/>
        </w:rPr>
        <w:t>корзинка со снежкам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днимает и подносит поближе к детя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исичка:</w:t>
      </w:r>
      <w:r>
        <w:rPr>
          <w:sz w:val="28"/>
          <w:szCs w:val="28"/>
        </w:rPr>
        <w:t xml:space="preserve"> Ребята, да это же волшебные снежки. Ой, что-то снежок мне хочет сказать. (</w:t>
      </w:r>
      <w:r>
        <w:rPr>
          <w:i/>
          <w:sz w:val="28"/>
          <w:szCs w:val="28"/>
        </w:rPr>
        <w:t>Подносит снежок к ух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ичка</w:t>
      </w:r>
      <w:r>
        <w:rPr>
          <w:sz w:val="28"/>
          <w:szCs w:val="28"/>
        </w:rPr>
        <w:t xml:space="preserve">: Хотите со снежками танцевать? 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аёт снежки для пляски со снежка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ляска со снежками»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42"/>
      </w:tblGrid>
      <w:tr>
        <w:trPr>
          <w:trHeight w:val="1377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1. Мы снежочки в руки взя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дорожке побежали.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Побежали малыш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нарядны, хороши!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2. Мы снежочек поднимаем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д головой качаем</w:t>
            </w:r>
            <w:r>
              <w:rPr>
                <w:rStyle w:val="C2"/>
                <w:i/>
                <w:sz w:val="28"/>
                <w:szCs w:val="28"/>
              </w:rPr>
              <w:t>.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Покачайся надо мной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й снежочек озорной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Мы снежочки не покажем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де их спрячем — не расскажем.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Все снежочки у ребят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За спиною тихо спя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Мы снежочки показал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воих ручках покачал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Снегурке принесём</w:t>
              <w:br/>
              <w:t>и в корзиночку вернём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А мои снежки очень озорные. Они любят не только танцевать, но и игр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Наши детки тоже любят играть в снежки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Я подброшу снежки высоко, выс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летятся они далеко,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ребята побег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снежки все соберу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гра со снежкам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Много снега намело, кататься на санках время пришло! Саночки скорей бери, куколку на саночках кат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рокати куколку в санях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пасибо вам, Лисичка и Мишутка за то, что пришли в гости!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Ну, что, и мне пора вас покидать, других детишек поздравлять…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ак же так? Снегурочка, милая, а ты ничего не забыла? 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А что же я забыла? Я с детьми в снежки играла?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грала!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озле ёлочки плясала?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лясала!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Пела и детей смешила?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мешила!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Снегурочка: Что ж ещё я позабыла? 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ки, что же Снегурочка забыла? </w:t>
      </w:r>
      <w:r>
        <w:rPr>
          <w:i/>
        </w:rPr>
        <w:t>(Дети говорят о подарках</w:t>
      </w:r>
      <w:r>
        <w:rPr>
          <w:i/>
          <w:sz w:val="28"/>
          <w:szCs w:val="28"/>
        </w:rPr>
        <w:t>)</w:t>
      </w:r>
    </w:p>
    <w:p>
      <w:pPr>
        <w:pStyle w:val="Normal"/>
        <w:spacing w:lineRule="atLeast" w:line="240"/>
        <w:ind w:left="1620" w:hanging="162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Ради праздничного дня,                                                                                                                                  Есть подарки у меня.                                                                                                С Новым годом поздравляю.                                                                                      И подарки всем вручаю</w:t>
      </w:r>
    </w:p>
    <w:p>
      <w:pPr>
        <w:pStyle w:val="Normal"/>
        <w:tabs>
          <w:tab w:val="clear" w:pos="708"/>
          <w:tab w:val="left" w:pos="4170" w:leader="none"/>
        </w:tabs>
        <w:spacing w:lineRule="atLeas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</w:rPr>
        <w:t>Вручение подарков под песню «Ёлочка»)</w:t>
      </w:r>
    </w:p>
    <w:p>
      <w:pPr>
        <w:pStyle w:val="Normal"/>
        <w:tabs>
          <w:tab w:val="clear" w:pos="708"/>
          <w:tab w:val="left" w:pos="4170" w:leader="none"/>
        </w:tabs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c2">
    <w:name w:val="c3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9:00Z</dcterms:created>
  <dc:creator>МАТЬ</dc:creator>
  <dc:description/>
  <cp:keywords/>
  <dc:language>en-US</dc:language>
  <cp:lastModifiedBy>Ксения</cp:lastModifiedBy>
  <dcterms:modified xsi:type="dcterms:W3CDTF">2022-05-05T18:08:00Z</dcterms:modified>
  <cp:revision>14</cp:revision>
  <dc:subject/>
  <dc:title>Веселись, детвора</dc:title>
</cp:coreProperties>
</file>