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"БЕСЕДА О ШКОЛЕ" (НЕЖНОВА Т. А.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Диагностические возможности</w:t>
      </w:r>
      <w:r>
        <w:rPr>
          <w:sz w:val="28"/>
          <w:szCs w:val="28"/>
        </w:rPr>
        <w:t>: выявление уровня сформированности «внутренней позиции школьника», принятия 6–7-летним ребенком возрастного стату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Ѕ стандартного листа нелинованной бумаги с изображением пяти попарно одинаковых геометрических фигур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провед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нструкция экспериментатору к фронтальной беседе с деть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тивационный этап</w:t>
      </w:r>
      <w:r>
        <w:rPr>
          <w:sz w:val="28"/>
          <w:szCs w:val="28"/>
        </w:rPr>
        <w:t>: «Ребята, вы, конечно, знаете, что на свете есть много разных стран. Кто из вас знает названия стран?» (называют). Экспериментатор оценивает общую активность детей, форму привлечения внимания взрослого (крик с места, поднятие руки и др.); выделяет детей, ведущих себя наиболее непосредственно или скованно, растерян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иентировочный этап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и этапа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означивание школ с помощью геометрических фигур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усвоение способов выделения понравившихся школ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Вы  назвали много разных стран, они такие разные, там живут самые разные дети. Но в одном эти страны похожи друг на друга – везде есть школы, в которых учатся дети. Но школы эти также разные. Вот, например, в Англии есть две школы (показывает два одинаковых круга на листе бумаги или рисуя на доске). «В этой школе (показывает на круг слева) дети рисуют только цветными карандашами. А в этой (показывает на круг справа) дети рисуют карандашами, фломастерами, красками. Как вы думаете, в какой школе лучше?». Экспериментатор приглашает одного или нескольких детей подойти и поставить крестик в середину круга, обозначающего школу, которая, по мнению ребенка, лучше. Затем данная процедура повторяется с использованием следующего содержания: «В Японии есть две школы (Экспериментатор показывает или рисует два эллипса). В этой школе (слева) на каждой перемене детям дают лимонад, а в этой школе (справа), – капают в нос горькие капли от насморка. Как вы думаете, в какой школе лучше?»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Исполнительский эта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«Мнения разные. Мне интересно, что думает каждый из вас. Но, к сожалению, я не смогу выслушать сразу всех вас и запомнить, кто что сказал. Давайте сделаем так: положите перед собой (психолог раздает стимульный материал в виде бланков с геометрическими фигурами) вот эти листочки так, чтобы квадрат был сверху, возьмите карандаши или ручки. Я буду рассказывать какие еще бывают школы, а каждый из вас будет отмечать крестиком ту школу, которая ему нравится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2"/>
        <w:gridCol w:w="4881"/>
      </w:tblGrid>
      <w:tr>
        <w:trPr>
          <w:trHeight w:val="386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«А»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«Б»</w:t>
            </w:r>
          </w:p>
        </w:tc>
      </w:tr>
      <w:tr>
        <w:trPr>
          <w:trHeight w:val="1637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и чтения, письма, математики – каждый день, а рисование, физкультура, музыка, труд – один раз в неделю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исование, физкультура, музыка, труд – каждый день, а чтение, письмо, математика – один раз в неделю</w:t>
            </w:r>
          </w:p>
        </w:tc>
      </w:tr>
      <w:tr>
        <w:trPr>
          <w:trHeight w:val="1220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и должны вести себя по определенным правилам и не нарушать их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 специальных правил поведения: каждый поступает так, как ему хочется</w:t>
            </w:r>
          </w:p>
        </w:tc>
      </w:tr>
      <w:tr>
        <w:trPr>
          <w:trHeight w:val="1220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и приходят в школу, садятся в классы все вместе, учитель их учит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 каждому ребенку отдельный учитель ходит домой и учит его одного всему, чему положено в школе</w:t>
            </w:r>
          </w:p>
        </w:tc>
      </w:tr>
      <w:tr>
        <w:trPr>
          <w:trHeight w:val="416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ей учит учитель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ей учат мамы учеников по очереди</w:t>
            </w:r>
          </w:p>
        </w:tc>
      </w:tr>
      <w:tr>
        <w:trPr>
          <w:trHeight w:val="833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хорошую учебу ставят отметки 4, 5, а за плохую – 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хорошую учебу дают игрушки и сладости, а за плохую – ничего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детей просят подписать, кто сможет, свои работы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претационный (аналитический) этап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Количественный анализ</w:t>
      </w:r>
      <w:r>
        <w:rPr>
          <w:sz w:val="28"/>
          <w:szCs w:val="28"/>
        </w:rPr>
        <w:t>. Баллы начисляют за выборы школ группы «А». Максимальный суммарный балл (СБ) – 5 балл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>Качественный анализ.</w:t>
      </w:r>
      <w:r>
        <w:rPr>
          <w:sz w:val="28"/>
          <w:szCs w:val="28"/>
        </w:rPr>
        <w:t xml:space="preserve"> В соответствии с количеством полученных баллов, делают вывод об уровне (этапе) становления «внутренней позиции школьника» (ВПШ) на седьмом году жизни ребенка (по Т. А. Нежновой)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I этап: (0-1 балл):</w:t>
      </w:r>
      <w:r>
        <w:rPr>
          <w:sz w:val="28"/>
          <w:szCs w:val="28"/>
        </w:rPr>
        <w:t xml:space="preserve"> наличие положительного отношения к школе при отсутствии ориентации на содержательные моменты школьно-учебной действительности. Ребенок ориентирован лишь на внешнюю, формальную сторону школьной действительности. Это позиция еще «дошкольная» (ребенок хочет пойти в школу, но при этом стремится сохранить дошкольный образ жизни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II этап: (2-3 балла):</w:t>
      </w:r>
      <w:r>
        <w:rPr>
          <w:sz w:val="28"/>
          <w:szCs w:val="28"/>
        </w:rPr>
        <w:t xml:space="preserve"> ориентация на содержательные моменты школьно-учебной действительности. Но и на этом этапе ребенок выделяет в первую очередь социальные, а не собственно учебные аспекты этой действительно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III этап: (4-5 баллов):</w:t>
      </w:r>
      <w:r>
        <w:rPr>
          <w:sz w:val="28"/>
          <w:szCs w:val="28"/>
        </w:rPr>
        <w:t xml:space="preserve"> «ВПШ» полностью сформирована и характеризуется сочетанием ориентации на социальные и собственно учебные аспекты школьной жизни.</w:t>
      </w:r>
    </w:p>
    <w:tbl>
      <w:tblPr>
        <w:tblW w:w="9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9"/>
        <w:gridCol w:w="4888"/>
      </w:tblGrid>
      <w:tr>
        <w:trPr>
          <w:trHeight w:val="2675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4430" cy="1154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4430" cy="1154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4430" cy="1154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4430" cy="1154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5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9360" cy="1153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9360" cy="1153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0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5725" cy="1176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5725" cy="1176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8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11680" cy="11569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11680" cy="11569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36:00Z</dcterms:created>
  <dc:creator>WIN7XP</dc:creator>
  <dc:description/>
  <cp:keywords/>
  <dc:language>en-US</dc:language>
  <cp:lastModifiedBy>WIN7XP</cp:lastModifiedBy>
  <cp:lastPrinted>2010-12-08T02:39:00Z</cp:lastPrinted>
  <dcterms:modified xsi:type="dcterms:W3CDTF">2010-12-07T23:40:00Z</dcterms:modified>
  <cp:revision>1</cp:revision>
  <dc:subject/>
  <dc:title>МЕТОДИКА "БЕСЕДА О ШКОЛЕ" (НЕЖНОВА Т</dc:title>
</cp:coreProperties>
</file>