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етодика «Четвертый лишний»</w:t>
      </w:r>
    </w:p>
    <w:p>
      <w:pPr>
        <w:pStyle w:val="Normal"/>
        <w:spacing w:before="280" w:after="280"/>
        <w:ind w:firstLine="360"/>
        <w:jc w:val="both"/>
        <w:rPr/>
      </w:pPr>
      <w:r>
        <w:rPr/>
        <w:t>Цель: исследовать процессы образно-логического мышления, умственные операции анализа и обобщения у ребенка.</w:t>
      </w:r>
    </w:p>
    <w:p>
      <w:pPr>
        <w:pStyle w:val="Style14"/>
        <w:rPr/>
      </w:pPr>
      <w:r>
        <w:rPr/>
        <w:t>Позволяет выделить уровень развития понятийного мышления, умения оперировать образами предметов и способность отнесения их к определенному классу понятий.</w:t>
      </w:r>
    </w:p>
    <w:p>
      <w:pPr>
        <w:pStyle w:val="Style14"/>
        <w:rPr/>
      </w:pPr>
      <w:r>
        <w:rPr/>
        <w:t xml:space="preserve">Испытуемому предлагается 5 карточек, на каждой из которых изображено по 4 разных предмета. Инструкция: внимательно посмотрите на каждую карточку. Вам нужно определить, какой из изображенных на карточке 4-х предметов лишний, т.е. не подходит к группе трех предметов объединенных каким-то общим признаком. </w:t>
      </w:r>
    </w:p>
    <w:p>
      <w:pPr>
        <w:pStyle w:val="Style14"/>
        <w:rPr/>
      </w:pPr>
      <w:r>
        <w:rPr/>
        <w:t>Учитывается время и точность. На примере 1 карты экспериментатор проверяет, правильно ли понята инструкция.</w:t>
      </w:r>
    </w:p>
    <w:p>
      <w:pPr>
        <w:pStyle w:val="Style14"/>
        <w:rPr/>
      </w:pPr>
      <w:r>
        <w:rPr/>
        <w:t>Обработка результатов. Оценка: А=В+Т, где В – оценка успешности, Т – оценка времени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591"/>
        <w:gridCol w:w="1404"/>
        <w:gridCol w:w="1590"/>
        <w:gridCol w:w="1590"/>
        <w:gridCol w:w="1590"/>
      </w:tblGrid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(с)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карт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бурав</w:t>
              <w:br/>
              <w:t>2.шуруп</w:t>
              <w:br/>
              <w:t>3.пила</w:t>
              <w:br/>
              <w:t>4.топор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9</w:t>
              <w:br/>
              <w:t>1</w:t>
              <w:br/>
              <w:t>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  <w:br/>
              <w:t>6-60</w:t>
              <w:br/>
              <w:t>6-120</w:t>
              <w:br/>
              <w:t>12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  <w:br/>
              <w:t>0</w:t>
              <w:br/>
              <w:t>-1</w:t>
              <w:br/>
              <w:t>-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=В1+Т1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 карт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карандаш</w:t>
              <w:br/>
              <w:t>2.авторучка</w:t>
              <w:br/>
              <w:t>3.ученич.перо</w:t>
              <w:br/>
              <w:t>4.тетрадь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1</w:t>
              <w:br/>
              <w:t>5</w:t>
              <w:br/>
              <w:t>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  <w:br/>
              <w:t>3-40</w:t>
              <w:br/>
              <w:t>40-60</w:t>
              <w:br/>
              <w:t>6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  <w:br/>
              <w:t>0</w:t>
              <w:br/>
              <w:t>-1</w:t>
              <w:br/>
              <w:t>-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=В2+Т2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II карт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часы</w:t>
              <w:br/>
              <w:t>2.очки</w:t>
              <w:br/>
              <w:t>3.весы</w:t>
              <w:br/>
              <w:t>4.термометр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9</w:t>
              <w:br/>
              <w:t>1</w:t>
              <w:br/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  <w:br/>
              <w:t>3-40</w:t>
              <w:br/>
              <w:t>40-60</w:t>
              <w:br/>
              <w:t>6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  <w:br/>
              <w:t>0</w:t>
              <w:br/>
              <w:t>-1</w:t>
              <w:br/>
              <w:t>-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=В3+Т3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V карт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шкаф</w:t>
              <w:br/>
              <w:t>2.кровать</w:t>
              <w:br/>
              <w:t>3.комод</w:t>
              <w:br/>
              <w:t>4.этажерк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9</w:t>
              <w:br/>
              <w:t>1</w:t>
              <w:br/>
              <w:t>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  <w:br/>
              <w:t>3-40</w:t>
              <w:br/>
              <w:t>40-60</w:t>
              <w:br/>
              <w:t>6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  <w:br/>
              <w:t>0</w:t>
              <w:br/>
              <w:t>-1</w:t>
              <w:br/>
              <w:t>-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=В4+Т4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 карт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пуговица</w:t>
              <w:br/>
              <w:t>2.катушка</w:t>
              <w:br/>
              <w:t>3.пряжа</w:t>
              <w:br/>
              <w:t>4.крючок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>9</w:t>
              <w:br/>
              <w:t>1</w:t>
              <w:br/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  <w:br/>
              <w:t>3-40</w:t>
              <w:br/>
              <w:t>40-60</w:t>
              <w:br/>
              <w:t>6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  <w:br/>
              <w:t>0</w:t>
              <w:br/>
              <w:t>-1</w:t>
              <w:br/>
              <w:t>-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=В5+Т5</w:t>
            </w:r>
          </w:p>
        </w:tc>
      </w:tr>
    </w:tbl>
    <w:p>
      <w:pPr>
        <w:pStyle w:val="Style14"/>
        <w:rPr/>
      </w:pPr>
      <w:r>
        <w:rPr/>
        <w:t>Общая оценка в баллах складывается из оценок показателей успешности по всем картам, кроме А1, которая рассматривается как тренировочный этап.</w:t>
      </w:r>
    </w:p>
    <w:p>
      <w:pPr>
        <w:pStyle w:val="Style14"/>
        <w:rPr/>
      </w:pPr>
      <w:r>
        <w:rPr/>
        <w:t>А=А2+А3+А4+А5</w:t>
      </w:r>
    </w:p>
    <w:p>
      <w:pPr>
        <w:pStyle w:val="Style14"/>
        <w:rPr/>
      </w:pPr>
      <w:r>
        <w:rPr/>
        <w:t>В зависимости от полученных баллов уровень развития мышления оценивается как: средний -20-36 баллов, выше среднего -37-40 баллов, ниже среднего 20 балл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4521200" cy="880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 </w:t>
      </w:r>
      <w:r>
        <w:rPr/>
        <w:drawing>
          <wp:inline distT="0" distB="0" distL="0" distR="0">
            <wp:extent cx="4695190" cy="869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800600" cy="867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</w:t>
      </w:r>
      <w:r>
        <w:rPr/>
        <w:drawing>
          <wp:inline distT="0" distB="0" distL="0" distR="0">
            <wp:extent cx="4685030" cy="8456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drawing>
          <wp:inline distT="0" distB="0" distL="0" distR="0">
            <wp:extent cx="4800600" cy="925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</w:t>
      </w:r>
      <w:r>
        <w:rPr/>
        <w:drawing>
          <wp:inline distT="0" distB="0" distL="0" distR="0">
            <wp:extent cx="4825365" cy="891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800600" cy="419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</w:t>
      </w:r>
      <w:r>
        <w:rPr/>
        <w:drawing>
          <wp:inline distT="0" distB="0" distL="0" distR="0">
            <wp:extent cx="4953635" cy="4808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стиль"/>
    <w:basedOn w:val="Normal"/>
    <w:qFormat/>
    <w:pPr>
      <w:spacing w:lineRule="auto" w:line="360"/>
      <w:ind w:firstLine="709"/>
      <w:jc w:val="both"/>
    </w:pPr>
    <w:rPr>
      <w:bCs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3:00Z</dcterms:created>
  <dc:creator>WIN7XP</dc:creator>
  <dc:description/>
  <cp:keywords/>
  <dc:language>en-US</dc:language>
  <cp:lastModifiedBy>WIN7XP</cp:lastModifiedBy>
  <cp:lastPrinted>2010-12-06T16:12:00Z</cp:lastPrinted>
  <dcterms:modified xsi:type="dcterms:W3CDTF">2010-12-06T13:13:00Z</dcterms:modified>
  <cp:revision>1</cp:revision>
  <dc:subject/>
  <dc:title>Методика «Четвертый лишний»</dc:title>
</cp:coreProperties>
</file>